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@                           @@@@@                        </w:t>
        <w:t xml:space="preserve">            @@@@@                           @@@@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                      @                            </w:t>
        <w:t xml:space="preserve">            @                               @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@@@@@   @       @@@@@   @       @@@@    @@@@@   @@@@@</w:t>
        <w:t xml:space="preserve">            @       @@@@@   @       @@@@@   @       @@@@    @@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      @     @       @       @@@     @   @     @       @  </w:t>
        <w:t xml:space="preserve">            @@@@      @     @       @       @@@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@@     @       @   @     @       @  </w:t>
        <w:t xml:space="preserve">            @         @     @       @@@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       @       @   @     @       @  </w:t>
        <w:t xml:space="preserve">            @         @     @       @  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@@@@@   @@@@@   @@@@@   @@@@@   @@@@    @@@@@     @  </w:t>
        <w:t xml:space="preserve">            @       @@@@@   @@@@@   @@@@@   @@@@@   @@@@    @@@@@     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  <w:t xml:space="preserve">                                  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      @         @</w:t>
        <w:t xml:space="preserve">                                 @@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  <w:t xml:space="preserve">                                  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   @      @</w:t>
        <w:t xml:space="preserve">                                  @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@  @  @@@@   @@@@</w:t>
        <w:t xml:space="preserve">                                 @@@  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ND LICENSE INFORMATION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FED FileEdit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FileEdit?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 (FileEdit)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LAYOU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CREEN COLORS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SETUP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NTROLS 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S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 CONTROLS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nd LOCATE STRING EDITING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3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2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1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0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2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1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6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5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4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3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2 and earlier 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 . . .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E AND LICENSE INFORMATION</w:t>
        <w:t xml:space="preserve">                           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        FileEdit binary file editor version 1.53</w:t>
        <w:t xml:space="preserve">                 F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SETUP   Color configuration utility for FED v1.53</w:t>
        <w:t xml:space="preserve">                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0  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ights reserv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T public domain but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"Shareware" concept. These programs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ut are not to be sold except by the author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to others in unmodified form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tact. Commercial software distribu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istribute the programs if they charge only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processing, postage and the cost of media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program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warranted in any way. I accept no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o refund the license f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rforman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try out the programs for 30 days to see if they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continue to use the programs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lease send $20.00 (US) as a single copy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mont, Co.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t a time. You may move the program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store the program on several machines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es, LAN licenses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can be arranged with very reasonable terms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also be licensed with certain restrictions on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.  Please see the file LICENSE.DOC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ny reports of bugs or requests for multipl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ED FileEdit</w:t>
        <w:t xml:space="preserve">                             INTRODUCTION to FED Fil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FileEdit?</w:t>
        <w:t xml:space="preserve">          WHY File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binary file editor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edit any kind of file in alpha or hex editing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uch more convenient to use than Debug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s much smaller, and more convenient to us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, than many other 'universal' utilit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is designed as a single-purpose, functionally ro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utility program that is fully self-contained in on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The program should be used o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(FileEdit)</w:t>
        <w:t xml:space="preserve">          USING FED (File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FED on the command line.  FED will pop up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n the current directory for you to choose fro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specify a file name on the FED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be on another drive or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or relative path.  If you use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command line the window will contain ju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satisfy the wildcard specification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pecified may also be a full or rel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ay also just specify a drive lett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', or a path such as 'D:\UTILS\' in which ca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pecified drive or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wse the file from the main screen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up or down in blocks of 256 bytes or in lines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When editing in alpha or hex modes all curs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ment commands are available.  You can switch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x to alpha editing and back to hex editing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rowsing or editing a file you always have help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le cannot be changed with FileEdit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are restricted to the existing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</w:t>
        <w:t xml:space="preserve">          DISPLA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ntains an Alpha/numer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(256 bytes) with a ruler line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isted from left to right, top to bottom in a 16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haracter grid. IBM style graphic character filte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lso contains a hexadecim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with a ruler above. The hex digit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top to bottom, in a 16 x 16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nd Hex grid positions on the screen can be sw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x display can be switched so that the hex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four groups of four bytes or in an evenly spac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display contains a 4 to 8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offset address for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address is the actual zero-based offse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4 digit hex offset will be expanded to 5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f the value exceeds hex FFFF.  You may toggl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tween hex and 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offset address is a small area where certai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values will be displayed. The items her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  decimal value of the current hex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     current search address during find or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ing in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writing chan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 are status lin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status of the editor. These statu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       (Filter On, Filter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ode        (DecA, Hex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     (Decimal or Hex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de           (Find Exact, Find 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tatus      (Viewing, Alpha Editing, Hex 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display         (Normal Hex, Grouped 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&amp;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is a decimal or hex value for you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lative to a marked position in the file.  Als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is an area where prompts are issued for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and hex loc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any edited data.  Edited data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There will also be highlights in the edge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rk the current cursor X-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CREEN COLORS</w:t>
        <w:t xml:space="preserve">          CONFIGURATION an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other configuration defaults for F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t with the FEDSETUP utility program FED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ssumes that the FED.EXE to be configured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may specify a path\filename on the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a different location or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.  The configuration setting chang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 executable file.  FED.exe is fully self contain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Fedsetup.exe if you wish to ma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nd settings that can be configured with fedsetu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nd monochrome default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  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creen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color              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background color      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text color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background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color                       white 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color       red 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background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color                  orange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background color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ext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highlight color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background color            gray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text color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ext color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background color            cyan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text color           brown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background color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text color                  yellow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text color       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option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 opti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ddress display option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search string matching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Snow checking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Presentati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Search Strings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can be turned on for those system that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during screen updates.  This will slow screen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in the color selections to se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back to the above 'Factory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SETUP</w:t>
        <w:t xml:space="preserve">          USING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is simple to operate.  It is menu driven and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if one is installed using Mouse.c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sys.  You move the cursor up or down, press ente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) to select an item or the next menu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(or the right mouse button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level.  When you arrive at a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will indicate which col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you then move the cursor to a different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he new color will be selected.  However,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 different color and press escap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not changed.  On each menu you can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left to immediately select that i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.  After all your selection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o the main menu and select either "Quit-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or "Quit - Abando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NTROLS</w:t>
        <w:t xml:space="preserve">                                   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  <w:t xml:space="preserve">         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  <w:t xml:space="preserve">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  The help screen gives a summary of the</w:t>
        <w:t xml:space="preserve">    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ntrol and editing keys. It is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ile brows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, F-2</w:t>
        <w:t xml:space="preserve">          Alt-A,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PHA EDIT MODE.  When in alpha edit mode</w:t>
        <w:t xml:space="preserve">               ENTER ALPHA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/numeric and control key values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racter above the cursor in the alpha display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pted are decimal character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 KeyPad combinations possible on PC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equivalent will replace the hex value in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rid. Text that is different from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 The status line will indicate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, F-3</w:t>
        <w:t xml:space="preserve">          Alt-H,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EX EDIT MODE.  When in hex edit mode pairs of</w:t>
        <w:t xml:space="preserve">               ENTER HEX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/hex key values (0-9, A-F) and blanks (space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 The hex value will be placed in the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The equivalent Alpha representation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 display grid. The spacebar act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screen character that is at the curso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hange E3 to E9 you can press Space-9 or E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ata will be highlighted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The status line will indicate hex edi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F-4</w:t>
        <w:t xml:space="preserve">          Alt-W,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IFIED BLOCK.  Write any changes in the current</w:t>
        <w:t xml:space="preserve">               WRITE MODIFI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256 bytes back to the file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block and have not written them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the Escape key to exit edit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write the changes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n attempt to perform a file movement,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any other command that may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move from the screen the program will query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urrent block before performing the comman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RITE] status flag will appear at the top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ri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  <w:t xml:space="preserve">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URRENT BLOCK.  Cancel any modifications you have made</w:t>
        <w:t xml:space="preserve">               UNDO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screen block before you writ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editing highlights will be remov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valid, of course, while in hex or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modifications have been written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not be undon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ELETE</w:t>
        <w:t xml:space="preserve">          D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YTE UNDO.  The DELETE key can be used during editing</w:t>
        <w:t xml:space="preserve">               SINGLE BYTE UNDO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an edited byte of data.  The edited by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is returned to its original va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removed and the cursor i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, F-5</w:t>
        <w:t xml:space="preserve">          Alt-F,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LPHA STRING.  The program will prompt you for a text</w:t>
        <w:t xml:space="preserve">               FIND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The search will star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the file. The search can be case sensitive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y-case text depending on the setting of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When the string is found the display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placed under the first character of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is not found the display will be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'beep'. The hex search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display while the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and the prompt area will show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Escape to abort a search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tring may be edited.  For successive Find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previous find string to be edi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'Find and Locate String Editing' on page 15 for</w:t>
        <w:t xml:space="preserve">                         'Find and Locate String Edit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, Alt-F5</w:t>
        <w:t xml:space="preserve">          Alt-R,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ALPHA STRING.  FED will prompt for a text</w:t>
        <w:t xml:space="preserve">               FIND &amp; REPLACE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If the string is found then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replacement string.  The text is replac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found text fo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or the replacement text, whichever is shor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edit, undo or write the changes. 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Find/Replace.  Find/Replace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o you must be in an editing mod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 it.  The Find and Replace strings can be edi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ind &amp; Replace commands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nd and Replace strings to be edite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, F-6</w:t>
        <w:t xml:space="preserve">          Alt-L,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HEX STRING.  The program will prompt you for a string</w:t>
        <w:t xml:space="preserve">               LOCAT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ex search values. You may enter the data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(e.g. 1D 03 E5 FF ) if you wish or you may leav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. Invalid hex value pairs ( AX BG etc 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during the locate operation. If you use an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the program will ignor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. Searching and display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Alpha search.  Locate string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orks just like Find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  <w:t xml:space="preserve">      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&amp; REPLACE HEX STRING.  This command will prompt you</w:t>
        <w:t xml:space="preserve">               LOCATE &amp; REPLAC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x value strings in the same manner as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te Hex) command.  The action of locat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is identical to that of Alt-R (Find &amp; Replace).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starting at the first byte of the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e number of bytes in the locate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string, whichever is shorter.  The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peat the Locate &amp; Replace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ing mode to invoke this editing command.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 string prompting and editing works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, F-7</w:t>
        <w:t xml:space="preserve">          Alt-M,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ND/LOCATE.  This command repeats the last Find, Find</w:t>
        <w:t xml:space="preserve">               MORE FIND/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, Locate or Locate &amp; Replace, targe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e Alpha or Hex search string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found the display is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, F-9</w:t>
        <w:t xml:space="preserve">          Alt-J,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.  The program will prompt you for an offset</w:t>
        <w:t xml:space="preserve">               JUMP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ill jump to that address.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already on the screen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at location, and no screen updates will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ested address is not on the scree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k to place the requested address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id unless the address entered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centering. If you enter an offset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file the program will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will be prompted for hex or 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s appropriate,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</w:t>
        <w:t xml:space="preserve">     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RELATIVE POSITION.  The relative position offset in the</w:t>
        <w:t xml:space="preserve">               MARK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area shows your position relative to a marke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.  The mark point is set to the beginning-of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opened.  You can mark your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by pressing Alt-F9.  The relative posi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is shown in Decimal or Hex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9</w:t>
        <w:t xml:space="preserve">          Ct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MARKED POSITION.  Jumps to the position marked by</w:t>
        <w:t xml:space="preserve">               JUMP TO MARK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9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, F-8</w:t>
        <w:t xml:space="preserve">          Alt-E,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SE SENSITIVE FIND.  The program can search for case</w:t>
        <w:t xml:space="preserve">               TOGGLE CASE SENSITIV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text or it can search for a match ign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/lower case in text. The status line shows SEARCH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ARCH ALL.  This toggle is ignored by the hex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ch searches for an exact binary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starting condition of this toggle can be se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, F-10</w:t>
        <w:t xml:space="preserve">          Alt-T,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LPHA FILTER.  The alpha display defaults to non-</w:t>
        <w:t xml:space="preserve">               TOGGLE ALPHA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ed mode where the control characters and IBM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displayed. Toggling the filte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 in the display with periods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the filter status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F-11</w:t>
        <w:t xml:space="preserve">          Alt-G,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.  This toggle changes the way the hex</w:t>
        <w:t xml:space="preserve">               GROUPED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esented.  The default is to display the hex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venly spaced format of 16 bytes.  This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hex display format to four groups of 4 by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even spacing.  You may switch at any time -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.  When switched, the ruler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lock switches to match.  Printing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screen.  The status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/grouped hex display status.  The starting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, Alt-F11</w:t>
        <w:t xml:space="preserve">          Alt-=, Al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CREEN PRESENTATION.  This toggle switches the</w:t>
        <w:t xml:space="preserve">               REVERSE SCREEN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ositions of the Hex and Alpha grids. 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with the Alpha grid on the left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grid on the right.  You can switch to He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back again any time you wis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, Alt-F10</w:t>
        <w:t xml:space="preserve">          Alt-D,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HEX/DECIMAL ADDRESSES.  This switches the</w:t>
        <w:t xml:space="preserve">               TOGGLE HEX/DECIM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on-screen data offset addresses from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decimal format.  The rulers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grid are also changed from hex to decimal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f the data in the hex grid is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still shown in hex format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, F-12</w:t>
        <w:t xml:space="preserve">          Alt-P,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.  This starts printing the file from the current</w:t>
        <w:t xml:space="preserve">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the end of the file. The print form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n screen and will contain three block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/hex rulers are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age number and file name. A [PRINT]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how at the top of the display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just move to the top of the file firs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. The file blocks are shown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ed and the file will return to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printing. Print data is sent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printing at any time just press Escape.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will be abandoned at the completion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the display will return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ILE, ESCAPE EDIT, ABANDON PRINT, ABANDON SEARCH.</w:t>
        <w:t xml:space="preserve">               EXIT FILE, ESCAPE EDIT, ABANDON PRINT, ABANDON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lpha or hex edit mode this exits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If in view mode, this will close the file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printing the print job will be halt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long search (alpha or hex) then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When exiting an edit mod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ny ch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, Alt-F1</w:t>
        <w:t xml:space="preserve">          Alt-N,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 This pops up a window of file names to choose</w:t>
        <w:t xml:space="preserve">              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If a wildcard filename was used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then only those file nam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will be displayed.  You choo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 cursor keys and select it with the return key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to close the file name window and retur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ew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, Alt-F2</w:t>
        <w:t xml:space="preserve">          Alt-O,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OS (drop to dos). This command executes a command</w:t>
        <w:t xml:space="preserve">               SHELL to 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which the user can exit and return to F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erpreter loaded is the one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'COMSPEC' string.  You may shell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r browsing.  The file position,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ed data on the screen will be preserv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Fil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ne line. The file will scroll down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 The file will scroll up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</w:t>
        <w:t xml:space="preserve">          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ursor left one character.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 and the file will scroll as requir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right</w:t>
        <w:t xml:space="preserve">          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right one character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line and the file will scroll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left</w:t>
        <w:t xml:space="preserve">          Ctl-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ef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lef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, and the file will scroll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Right</w:t>
        <w:t xml:space="preserve">          Ctl-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righ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righ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, and the file will scroll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block. The cursor maintain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block in the file. The curs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except when the new position woul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the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op-of-file. The fir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fir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-of-file. The la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la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Home</w:t>
        <w:t xml:space="preserve">          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top line of the blo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cursor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nd</w:t>
        <w:t xml:space="preserve">          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ast line of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</w:t>
        <w:t xml:space="preserve">          FILE WINDOW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up and scroll the file lis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down and scroll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next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  <w:t xml:space="preserve">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window without sele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 Return</w:t>
        <w:t xml:space="preserve">          Enter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 name and clo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0-9, etc.</w:t>
        <w:t xml:space="preserve">          A-Z, 0-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highlight to the next file name or previou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STRING EDITING</w:t>
        <w:t xml:space="preserve">          FIND and LOCATE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Find, Locate or Replace string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diting commands available to make th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changing longer strings convenient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lpha Find, Hex Locate, Alpha Replace an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strings are saved independently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be presented for editing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Locate/Replace command.  You may, if you prefer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'Recall for Edit' of the previous search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elections menu of Fe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 in the strings are NOT strippe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d Replace blanks. 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displayed on the screen as a ' ' (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50) character to make it easier to edit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re considered to be groups of one or more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eparated by one or more blank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, the Delete-Word-Right comm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up to the first non-blank character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it will delete characters up to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ish string editing by pressing Enter, Cursor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down, Ctl-E, Ctl-X or Escape.  If you press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ing chan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editing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, Ctl-S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, Ctl-D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Left, Ctl-A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Right, Ctl-F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Ctl-R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Ctl-C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Ctl-G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  Delete cha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T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Ctl-V                 Ins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Y                         Delete/Era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, Enter, Cursor-u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-Down, Ctl-E, Ctl-X    Finish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  <w:t xml:space="preserve"> 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3</w:t>
        <w:t xml:space="preserve">          New for 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changed the way Hex editing acts on screen, and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'skip nybble' in hex edit mode.  Alpha ed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decimal value with the Alt-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entering an 'Alt-10' in alpha mode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A' in hex mode.  Added relative position counte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lt-F9 to set (mark) relative position counter and Ct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mp to marked position.  Fixed a bug (introduced v1.5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FED, in some cases, to ask you if you want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when there was actually no changed data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or annoyance).  Fixed a bug (introduced in v1.52)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video problems (Immediate upgrad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2</w:t>
        <w:t xml:space="preserve">          New for v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of current and previous Find, Locate an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dded.  Added an option in FedSetup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of previous find/locate/replace strings for editing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ill blink if the byte has been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1</w:t>
        <w:t xml:space="preserve">          New for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window now has indicators tha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in the total file list.  Find/Re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/Replace commands added.  Alt-G is now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option, Alt-R for Find/Replace.  Entering 'D: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ow acts as if you had entered 'D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0</w:t>
        <w:t xml:space="preserve">          New for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d display routines to improve display scrolling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% to 50% improvements are common.  Added 'Reverse Present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into FED and FEDSetup.  The revers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been replaced by the Group Hex/Normal Hex togg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Byte-UNDO has been added on the Delete key.  An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Fedsetup to set all colors to 'Factory Defaul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DOC has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2</w:t>
        <w:t xml:space="preserve">          New for v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FEDPUT which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opyright notice on the help screen with custo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LICENSE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1</w:t>
        <w:t xml:space="preserve">          New for v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implements full color support (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) for all screen objects.  All object col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t with a foreground color and a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lors for alpha area objects and hex area objec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liminated. There is now just one set of color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ata borders and highlights.  Fedsetup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ne and is MUCH improve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6</w:t>
        <w:t xml:space="preserve">          New for v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ursor has been turned off.  FileEdit now reli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cursor position color selections' a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/Alt-F1 new file command is now available whil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will now highlight the file nam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at window in the current editing sess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 the first file name was 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5</w:t>
        <w:t xml:space="preserve">          New for v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ighlighting of data that has been edi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Prior versions did not attempt to handle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ed text.  Now, data that has been edited, but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file, will be highlight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the Hex and Alpha text highlight color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mean the color used for ed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have been added for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background color for the one byte datum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This allows the text at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differentiated from normal and edi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ed text is written to the file the screen 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to indicate that the on-screen text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Snow checking' option was added.  Snow checking OFF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mproves display update speed.  Snow checking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color graphics adapters (CGA)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lash as video memory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(top of file) now positions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file.  Prior versions moved the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le maintaining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(end of file) now positions the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file.  Prior versions moved the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ile maintaining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U command has been added to UNDO current editing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10, ALT-F1 and Alt-F2 key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4</w:t>
        <w:t xml:space="preserve">          New for v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/Hex address toggl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peed for alpha and hex data in version 1.34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over v1.33.  The time required to search large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y 30% to 50%.  The exact improvement depends mu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hard drive and controller.  Performance of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mproved tremendously for floppy disk searches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data buffer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fixes a bug that caused improper file nam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when a wildcard filename was specified f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3</w:t>
        <w:t xml:space="preserve">          New for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is a maintenance release.  Earlier versions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the screen background video attribu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(Shell to Dos) procedure.  The problem was rev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ED background color was configur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ackground color. Thanks go to the folks at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Museum for the bug report and other con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2 and earlier</w:t>
        <w:t xml:space="preserve">          New for v1.32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/locate functions now implement a Boyer-Moor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earching algorithm in assembly language for higher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is now approximately twice as fast as in v1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from hard disk or ram disk.  This chang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a minor bug in the Find/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1</w:t>
        <w:t xml:space="preserve">          New for v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accepts wildcard filenames on the command lin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name is used the file selection window show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lected files. Full or relative path\fil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0</w:t>
        <w:t xml:space="preserve">          New for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pops up a window of file names instead of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value of the character under the cursor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ccepts an optional path and/or file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the location of the fed.exe fi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2</w:t>
        <w:t xml:space="preserve">          New for v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1 and F12 keys have been implemented f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s. This also removes a bug that allowed an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12 keystroke to enter hex 05 or 06 characters in alpha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nfortunately, F11 and F12 are not supported on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1</w:t>
        <w:t xml:space="preserve">          New for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2 through f10 have been implemented.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still function as before. After editing a b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query you once to write the chang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 program would on occasion ask you about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0</w:t>
        <w:t xml:space="preserve">          New f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and Control-End keys have been implemented.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 and Control-cursor-right now will scro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edg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nd and Hex Locate searching can be terminated ea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WRITE] changed data will only take place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to write. Otherwise Alt-W [F-4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borders around the hex and alpha grids.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ighlights are now a color change in the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command has been added which allow the user to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ting utility can now set 16 diffe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10</w:t>
        <w:t xml:space="preserve">          New fo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v1.00 had many restrictions on which function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while in alpha or hex edit mode.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were removed in v1.10.  All functions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a new file are now available while editing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.   The program now properly handle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r/o file may still be browsed.  The Alt-J [F-9] (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ress) command 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tings have been slightly enhanced.  The charac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 in the grids is highligh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text edi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Print . . . . . . . 11     Keys (co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Search  . . . . . . 11          Alt-T, F-10 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Edit Mode . . . . . .  6          Alt-U 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 Toggle . . . .  9          Alt-W, F-4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Find                     Backspace 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 . . . . .  9          Ctl-Cursor-left 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 4          Ctl-Cursor-Right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. . . . . . .  6          Ctl-End 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Ctl-Home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 4          Cursor-down  . . .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  . . . . . 12          Cursor-left  . .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  . . . . . .  3          Cursor-right . . .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. . . . .  6          Cursor-Up  . . . .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dit . . . . . . . . 11          Del Word Right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. . . . . . . . . 11          Del, Delete  . . .  7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Put  . . . . . . . . . . 16          End  . . . . . . .  1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 . . . . . . . . .  4          Enter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edSetup . . . .  5          ESC, Escape  . . .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  . . . 14          F1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&amp; Replace Alpha  . . .  7          Home . . . . . . .  1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pha String . . . . .  7          Insert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Display . . . .  9          Page-Down  . . . .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 6          Page-Up  . . . . .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Edit Mode . . . . . . .  6          Spacebar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/Decimal Addresses              License Information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 . . . . . 10     Locate &amp; Replace Hex 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     Locate Hex String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Address . . . . . .  8     Mailing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d Position . .  9               NSoft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Mark Relative Position 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, 0-9 . . . . . . . 14     More Find/Locate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=, Alt-F11 . . . . 10     New File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, F-2 . . . . . .  6     Print File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, Alt-F10 . . . . 10     Rever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, F-8 . . . . . .  9               Presentation 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, F-5 . . . . . .  7     Revision History 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 . . . . . . . .  8     Screen Colors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. . . . . . . .  9     Shell to OS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, F-11  . . . . .  9     Single Byte Undo 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, F-3 . . . . . .  6     Snow Checking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, F-9 . . . . . .  8     St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F-6 . . . . . .  8               Find/Loc/Repl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, F-7 . . . . . .  8     Undo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, Alt-F1  . . . . 11     Undo Current Block 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-KeyPad . .  6     Using FED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, Alt-F2  . . . . 11     Write Modified Block 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F-12 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, Alt-F5 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