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K#BIBLE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 3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3 by Rob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4 N. Elm Street - Sui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la, MO 65401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314 368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K#BIBLE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Version 3.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dicated to my f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as Ofats Zukauskas ... Jan 1914 - Dec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written to share GOD's Word.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to everyone! It is copyrighted, (c) 1993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Zee, but as long as you do not change or delete any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the complete set of KBIB_xxx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ovided you do not sell, or charge a fee in exc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cost of duplication 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being revised (as you read this),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and best version of this software. Here are the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xxx.ZIP  ... software and spec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xxx" =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. this version = 30 (means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KJx.ZIP  ... Bible files (x ranges from 1 to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changes are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files shoul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version change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KJV.ZIP  ... All 5 files may be zipp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one 3-1/2 HD disket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s KBIB_KJ1.ZIP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BIB_KJ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ur first version, please download all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1.ZIP, KBIB_KJ2.ZIP, KBIB_KJ3.ZIP, KBIB_KJ4.ZIP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5.ZIP contain the Bible, in text mode, but take up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(KBIB_KJV contains all five of these files and fits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 HD diskette). They are still readable by mos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version 2.0, You only need the file KBIB_30.ZI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 files needed by version 3.0 are the same as version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HAN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#Bible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 compile faster and are easier to make fo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s. Up to 99 Study Guides can be active (was only 9 befo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notes can be included in Study Guides.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iled, comments (and blank lines) are discar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ading File, while not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ew feature) allows the file you are reading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inter,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#Bibl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version of K#BIBLE had a few minor bugs. Thes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liminated. Bible files have been modified, also,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aster, and take less space on your hard drive. Study Gu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troduced. Select by pressing [S] key wh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le starts you in the text of the first book of the Bibl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ther books, just hit the [Esc] key to get a menu for 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re, you can select any book of the Bibl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topics in the INDEX. To view vers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topic you wish to read, press the [I] key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Bible. The search for your choice of topic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fter the place you are currently reading in the B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"all" references to your choice of "topics" you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first book, at the first verse. (Plans ar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expanded to include multiple indexes and user-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 (up to 99 can be online).  Press [S] wh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ble for a list of Study Guides. Use the up and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, PageDown, Home and End keys to pick your selection.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select a Study Guide to read. It might tak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compile some Study Guides--the Bible references ar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ible to be included for your Study Guid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udy guides are included with K#Bible version 3.0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make your own, or share with others. Study Guid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[A]dded must have a strictly text (ASCII) format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1    2    2    3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#   ....5....0....5....0....5....0....5...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| Name of the Study Guide          (max 40 cha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| ; comment                        (not compil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[Notes]                          (are compil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BBB CH:VS                        (single ver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BBB CH:VS-VS                     (multiple vers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must be used only for the TITLE (only 30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2 through the end can be used for comments, no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s, or they can b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an contain any information you like.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, and are invisible to the K#Bible Reader.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in column one, must be ; (a 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can contain any information you like. The are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displayed with the Bible versers to the K#Bible 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ed, a blank line in added before and after the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notes are indented, they should not be more than 75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, in column one, must be [ (a left brack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you include one at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verses can be included. Replace BBB CH:V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BB" is a three letter abbreviation of a book of the B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st be correct, according to the conventions ado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K#Bile books of the Bibl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" is the number of the chapter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S" is the number of the verse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verses can be included. Replace BBB CH:VS-V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BB" is a three letter abbreviation of a book of the B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st be correct, according to the conventions ado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K#Bile books of the Bibl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" is the number of the chapter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S" is the number of the first verse.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VS" is the number of the last verse.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and it must be preceeded by - (a minus, or d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BOOK must start in column one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pace. No other spaces are allowed. Some error chec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but it is necessary to follow the format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lready have KBible 2.0, skip to step 3: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204g is required to unzip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KBIBLE to run, you need to make two (2)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K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\K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opy the file: KBIB_30.ZIP to the directory \KB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unzi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KBIB_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opy the files: KBIB_KJ1.ZIP, KBIB_KJ2.ZIP, KBIB_KJ3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4.ZIP, and also KBIB_KJ5.ZIP to the directory \KBIBLE\KJV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nzip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files are unzipped, you can delete the *.ZIP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KBIBLE, issu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User's Guide, issu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KBIB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OM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 will be added soon: things like selective cop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to printer, and multiple and user-generated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r ideas are considered for future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AUTH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bert (Rob) Z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4 N. Elm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lla, MO 65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314 368-45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: 314 364-2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zee@cs.um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ristians ever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ay for me. I often don't do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hare this software with everyone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elie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encourage me. Tell me what things I should fi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, to make this computer Bible better. Tell me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Tell me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for me to keep you on my mail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the latest version on disk as soon as it is rea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me know. Postage and supplies cost almost $5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more outside USA) to ship by diskette(s). Please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ype (5-1/4 HD or 3-1/2 HD) and include $US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send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ternet access, and would like for me to kee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y Email list so you can find out about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send me Email at: rzee@cs.umr.edu and men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e on my KBIBLE E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st wis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: This is NOT a for profit venture. My only interes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everyone share the Word, electronically, via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PPENDI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 of the Bible and K#Bible abbreviation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GENESIS             ISA Isaiah            ROM Rom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O Exodos              JER Jeremiah          CO1 I Corinth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 Leviticus           LAM Lamentations      CO2 II Corinth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Numbers             EZE Ezekiel           GAL Ga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 Deuteronomy         DAN Daniel            EPH Ephes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Joshua              HOS Hosea             PHI Philipp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G Judges              JOE Joel              COL Coloss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H Ruth                AMO Amos              TH1 I Thessalon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1 I Samuel            OBA Obadiah           TH2 II Thessalon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2 II Samuel           JON Johah             TI1 I Timo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1 I Kings             MIC Micah             TI2 II Timo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2 II Kings            NAH Nahum             TIT Ti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 I Chronicles        HAB Habakkuk          PHM Phil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 II Chronicles       ZEP Zephaniah         HEB Hebr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R Ezra                HAG Haggai            JAM J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H Nehemiah            ZEC Zechariah         PE1 I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Esther              MAL Malachi           PE2 II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Job                 MAT MATTHEW           JO1 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A Psalms              MAR Mark              JO2 I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Proverbs            LUK Luke              JO3 II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C Ecclesiastes        JOH John              JUD J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Song of Solomon     ACT The Acts          REV Reve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