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di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: - In WEDSETUP it is now possible to mark the current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Inactive'; WEdit will skip all areas marked as 'Inactiv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a 'Message base kind' in the area configuration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do' and 'QuickBBS' are currently the only suppor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k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bug in ALT-Y function: it halted the syst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area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bug in export of messages to file: if filenam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ied, message was exported to ....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configuration of s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bug in checking the existence of subi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^End now deletes the current line only from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dit now rescans the current area after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zonegates support: if the option in WEDSETUP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Yes', WEdit will route interzone messages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onegates. When reading a gated message, WEdit shows a 'vi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option 'Force INTL' to force insertion of INTL klud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FrontDoor path field in WEDSETUP and 'FD Rescan'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 a rescan of NetMail area. WEdit will write FDRESCAN.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MRESCAN.NOW in the specified F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d exit errorlevels to make WEdit compatible with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Gol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Mail entered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    entered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Mail   entered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Renum function for Fido areas, Alt-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bug in 'List Messages': after messages dele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bar was not in correc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bug in translating of QuickBBS message number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y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astread pointer is not updated anymore after re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found with Alt-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dit now suppots also QEcho,ConfMail and QMail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'Change message header' function: Alt-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'Kludges' option in WEDSETUP to enable display of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mpty lines will not be quot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^End now asks for confirmation before dele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bug in recognizing point numbers in origi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dit now releases CPU time while waiting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bug in recognizing dates in Seadog format; WEd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le to recognize ME2 incorrect date form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  : - WEdit now gets sender address in an EchoMail message from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if it is longer than a phys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'Upcase Name' in WEDSETUP to enable auto-capitaliz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r's name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hard-CR support in 'Undelete 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ximum number of lines per message increased to 4000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0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`translation' of message numbers in QuickBBS forma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fro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editor command to cancel all test under current line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ings are modifi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-Home : Cancel up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-End  : Cancel up to 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dit now considers SEEN-BY lines as kludges,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ding ^A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to share QuickBBS message base (SHAR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a message is selected in List messages, space bar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reading of messages sent to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-Y : Searches for messages in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   : Next messag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ift-Tab : Previous messag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is active only in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^PgUp (editor) moves cursor to ho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^Y (editor) moves cursor to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duced cursor binkling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`Goto to Next Unread Area' and `Select Area' i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n at the end or beginning af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ight arrow, in the end_of_area window, goes to next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Next Area' goes to the first area, if current i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Prev Area' goes to the last area, if current is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verify window before message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dit now changes header color when display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ined to the user and not ye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 Local and EchoMail areas only Pvt &amp; Sent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 NetMail areas the destination field, if empty,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a `Reading ...' window while reading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dit now strips SEEN-BY and PATH lines fro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warded to echo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`Put Tear Line' in WEDSETUP: WEdit will inser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ture in tear line only if this option is set to `Y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`Put PID line' in WEDSETUP: WEdit will insert a P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essages only if this option is set to `Y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at least one of the previous options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o `Y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hen Alt-X is pressed, WEdit asks you to confir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ursor shape does not change anymore in overwrite/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little bug found during searching QuickBB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dit now inserts a blank line before the tea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capability to set path for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 Sound is now valid for Setup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extended flag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rrected bug in INTL kludge for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written List Messages procedure: now messages are rea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function for the first time (if enough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) or after introducing new messages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capability to select message in List Messages to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management of nodelist compiled by WNode to selec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es of rece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rrected bug which showed tags of areas in which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ed when TossLog file were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rrected bug in directory existen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written procedure which inserts characters in text; n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ing text is automatically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in 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F  : Re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rl-F : Re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written procedure Import Text form Editor; now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mport text files with physical lines of length at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stored notice `/Unregistered' in tear line when using a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copy or one with invali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rrected bug which added blank lines after text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in editor status line indication of free memory in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written procedure of files selection for File Attach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in editor; now, memory permitting,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 can be shown, and it is possible to selec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file (in Attach only), even in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that total length of names is below length of Su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(71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lt-P it is possible to change path `on-the-f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rrected estetic bug in WEdSetup Mov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management of up to 10 Akas; in every area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pecify in WEdSetup the on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management of 20 domains, to be associated to zones of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and of A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flag `Use Domains' which tells WEdit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domain in origin and ms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to attribute `Return Receipt Reque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control about space remaining in memory both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and i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dit is now DesqView-aware; if DesqView is present, WEd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virtual screen for vid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uoting intestation line is now configurable;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sequence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% = a single `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a = Quoted message send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d = Quoted message wri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f = Quoted message sender compl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h = Quoted message writing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n = Quoted message send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t = Quoted messag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  : - Added window SetUp (WEDSETUP.EXE) which supports read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.RA (RemoteAccess 1.01) and FOLDER.FD (FrontDoor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rea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default attributes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liminated -C switch, which let the user specify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. Now WEdit *always* searches for WEDIT.P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S.PRM, first in directory pointed b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DIT, then in current directory. AREAS.PRM can also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pointed by WMAIL variable (this file will be us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WMail 2.2 or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uring the reading of configuration file, information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n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d some colours in the program, to cope with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eletion of the original message is now asked only if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effective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rrected a bug in message forwarding which merged msgi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rrected `Ago' into `Aug' in date for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capability to select area in which answer or new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put: Ctrl-E, Ctrl-Q, Ctrl-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rrected bug when inserting CR at end of line; if quo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modified, text would be written in a different 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dit now ends paragraphs with $0D$0A, instead of just $0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w quoting is `intelligent' and formats lines. Any ^A pres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 by a 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filter of characters not allowed in header and me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dit now correctly updates Lastread in Fido format, it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message number above the last one present 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 : - Corrected bug which scrolled Undelete Lines window when lines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wide we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rrected bug in messaged deletion in QuickBBS format: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not updated (Oop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 input fields, now first character digited cancel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filter in editor Import File, to eliminat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se ASCII code is less than #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eep was converted into a note 100m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 : - Fir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