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e Powerboard 1.25 Shareware Documentation is _not_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its vast size.  Shareware distribution is ma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cluding this ters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 oooooo o     o ooooo oooooo   ooooooo oooooo oooooo oooooo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 o    o o     o o     o    o   o     o o    o o    o o    o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 o    o o     o o     o    o   o     o o    o o    o o    o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 o    o o     o o     o    o   o     o o    o o    o o    o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o    o o  o  o ooooo ooooooo  oooooo  o    o oooooo oooooo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o    o o  o  o o     o     o  o     o o    o o    o o  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o    o o  o  o o     o     o  o     o o    o o    o o  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o    o o  o  o o     o     o  o     o o    o o    o o     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oooooo ooooooo ooooo o     o  ooooooo oooooo o    o o     o 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 B S  1 . 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, 1992, 1993 by Scott W. Brow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-A Rich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hmont, New York 105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914) 833-3479  Fax: (914)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ard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hmon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4) 834-7830 USR HST  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                                        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Disclaimer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Introduction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System Requirements 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Features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Shareware Distribution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Registration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Credits  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Coming up with a BBS name   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Installation 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Loading Powerboard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Your first Log-On to the BBS 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Menus on your BB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ulletins Menu 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ain Menu 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enu   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Questionnaire Menu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oors Menu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essage Menu  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ysop Menu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Expert Mode  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Conferencing   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le Transfers   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Message Area   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Security Setup on your BBS   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Modem Operation, Setup and Other Information   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Waiting for Calls Screen   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vailable Keys   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ull-Down Menus  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onfiguration of the Waiting for Calls Screen  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Waiting for Calls Screen Colors  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Keys available while BBS user is On-Line   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Display Screens  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mmands   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ISPLAY\ files (listing)   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ELP\ files (listing)  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S\ files (listing)   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Configuration Files  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atch Files  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ercent Code Batch Files (.BT)   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General Configuration Files  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BBS Log Files  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Imbedded Control Codes (Percent Codes)   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BAnsi Colors  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Area Related  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ultinode BBS   .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ssage Area   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essage in Memory  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ystem Information   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ystem Settings  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ponses  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odes to Set Settings  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urrent On-Line User Information   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Index Search Results   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Misc.  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PCL Variables  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Record of Current User On-Line   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Record of User in Temporary Memory   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Powerboard Configurator (PBConfig)   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asic Mode of Operation  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dvanced Mode of Operation   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Setting up File and Message Areas (AREACFG)  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Powerboard Menu Configuration  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Bottom Status Line   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Page Bell configuration  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Powerboard Message Editor  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Message Scanner   . . . . . . . .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Message Database Packer  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PowerMail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What is an offline mail door? 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hy should you use an offline mail door?  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. . . . . . . . .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Mail Commands  . . . . . . . . . . . . . . . . . . . .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Mail Configuration  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Mail Imbedded Text Codes  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tatus Line (Sysop Window) 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Mail Files   . . .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User Editor   . . . . . . . . . . . . . . . . . . . . . . .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Newsletter Creator/maintainer  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Powerboard Utility Package (PBUTIL)  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ASE Utility  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ETMODEM Utility   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VIEWFILE Utility   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LEARBUFF Utility   . . . . . .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NSIDRAW Utility    . . .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OGS Utility    . . . . . . . . . . . . . . . . . . . .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Utility    .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File Area Indexer   . . . . . . . . . . .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File Area Checker   . . . . . . . . . . . . . . . . . . . .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File Area Editor    . . . . . . . . . . . . . . . . . . . .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Master File List Creator    . . . . . . . . . . . . . . . .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File Area Sorter    . . . . . . . . . . . . . . . . . . . .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ZippyCheck .ZIP Validation System   . . . . . . . . . . . .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Powerboard Control Language (PCL) Introduction    . . . . .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asic Commands    . . . . . . . . . . . . . . . . . . .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sing Variables   . . . . . . . . . . . . . . . . . . .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 Manipulation   . . . . . . . . . . . . . . . . . .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Questionnaires    . . . . . . . . . . . . . . . . . . .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PCL Commands    . . . . . . . . . . . . . . . . . . . . . .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ist of Provided PCL Programs   . . . . . . . . . . . .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Area related commands    . . . . . . . . . . . . .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Output to User &amp; Local systems    . . . . . . . . . . .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trieving Input    . . . . . . . . . . . . . . . . . .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essage Area Commands   . . . . . . . . . . . . . . . .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ariable Manipulation Commands    . . . . . . . . . . . 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ile Manipulation Commands  . . . . . . . . . . . . . .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Multinode Commands  . . . . . . . . . . . . . . . . . .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isc. Commands  . . . . . . . . . . . . . . . . . . . .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External Command Library    . . . . . . . . . . . . . . . . 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Multinode BBS operation   . . . . . . . . . . . . . . . . . 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CD-ROM operation    . . . . . . . . . . . . . . . . . . . . 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External DOOR programs    . . . . . . . . . . . . . . . . .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File Transfer Protocols   . . . . . . . . . . . . . . . . .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Time Activated Events   . . . . . . . . . . . . . . . . . .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Subscriptions   . . . . . . . . . . . . . . . . . . . . . .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Netmail   . . . . . . . . . . . . . . . . . . . . . . . . .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Powerboard ANSI (PBAnsi)    . . . . . . . . . . . . . . . .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AT-X ANSI (PCBAnsi)   . . . . . . . . . . . . . . . . . . .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Modem Telecomm Programs   . . . . . . . . . . . . . . . . .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File Compression    . . . . . . . . . . . . . . . . . . . . 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Directory Tree    . . . . . . . . . . . . . . . . . . . . .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Converting from other BBS software    . . . . . . . . . . . 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Upgrading from Powerboard 1.00 or 1.10    . . . . . . . . . 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BBS Errors    . . . . . . . . . . . . . . . . . . . . . . . 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: DOS ASCII Codes   . . . . . . . . . . . . . . .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Powerboard Colors   . . . . . . . . . . . . . . 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ix 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1 Hayes AT Command Set    . . . . . . . . . . . 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2 S-Registers   . . . . . . . . . . . . . . . . 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: RS-232C Pin Assignments   . . . . . . . . . . . 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E: IBM Ansi Terminal Emulation   . . . . . . . . .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: Recommended Books &amp; Software    . . . . . . . . 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   . . . . . . . . . . . . . . . . . . . . . . .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ary    . . . . . . . . . . . . . . . . . . . . . . . . 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. . . . . . . . . . . . . . . . . . . . . . . . . . 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werboard BBS software has been thoroughly tes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thing that may happen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 on your system.  We assure you that Power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ost configurations, however, yours may be differ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difficulty, please contact us.  Although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that occur, we would lik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BBS Package is a software packag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mmunications either in a local or wide area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hone lines with the use of modems.  The Powerboard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communications in either environment, which users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fer.  This will provide users with a wealth of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ssage exchange, data file exchange, and on-line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s and on-lin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software has highly advanced func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the network environment, Powerboard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communicate with each other in a real-tim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t provides network file access routines for sharing dat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Powerboard also provides support for today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such as CD-ROM drives, 16550 UART fifo buff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also provides support for most message networ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It supports both the Fidonet and PC-Relay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also provides full support for the Desqview/386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hen run under Desqview/386, Powerboard will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ptions available under this system, and will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citing aspect of the Powerboard BBS software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ysop, and suit just about everyon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werboard correctly on your computer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conform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T, 286, 386, 486, Pentium or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 or MS-DOS version 3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owerboard as a modem-type BB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(AT command set)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1.2 comes complete with every feature that a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ant.  For those who are not sure of exactly what  that en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list 50 features of the Powerboard BBS.  This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complete list.  Hopefully, this will answer most of the "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owerboard support ...?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ysop Definable Waiting for call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42,000 screens, switchable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ypress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ull DesqView/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ocal area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upport for unlimited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Internal .ZIP checking system which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, .ZIP validity, old fil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Internal archive view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, .Arc, .Arj, .Lzh, .Pak and 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ull-featured multinode chat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multinode chat conferenc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nodes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colors for incoming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plus ability to specify color for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ser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ull awareness of other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last user on any of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system call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end option to send a message to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ode no matte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Remote sysops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creen of user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off user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GUI configuration program whic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/Novice mode so novice sysop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uded by too many compl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apability to run ALL types of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oor information file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standards: door.sy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Full support for Fidonet and PC-Rela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Internal .QWK mail door to let users ge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ffline, then send replie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Internal full-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Option for external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Support unlimited com ports and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Full ansi color support plus ansi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Ansi mu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Unlimite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Unlimi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Super fast file and message system, including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Exclude 300 baud callers b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Over 200 display files: more than any othe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Support for PCB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Internal PBAnsi- works like PCBansi but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Internal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Unlimit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Internal compression to send screens and data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Support for hundreds of imbedded tex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Internal 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Support for subscri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Sysop-definable page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Sysop definable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Unlimited 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Automatic checking for "fake" users with a number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hone number against other phone numbers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first name=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calling from=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valid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vali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... and when a fake user is found,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nt to a list of names that users canno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Virtually all text seen on the BBS can be chang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ext for the user's side and the sysop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Lets users enter simple color codes with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onference system (file areas branch off of messag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Sysop pull-down menus for eas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Online help available everywhere for both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Fast setup: no BBS configuration necessary to have BB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calls i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Modem ring detection so that sysop will be notified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call while Sysop is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Fast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Comment to sysop if invalid pass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Shell for all utilitie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Swapping to disk/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Easy menu configuration: any option can be on any menu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tion can use any calling letter with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.  New menus can be added, menus can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can be added onto or command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BBS is infinitely expandable by the Powerboard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other options that are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ludicrous to attempt to list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has.  Hopefully, this list has whetted your appeti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ad the rest of this manual, and use the system to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all of the features that Powerboar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distributing the shareware version of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distribute the Shareware 1.25 version of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other version is illegal and is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Shareware software distribut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ee charged is for copying, packaging, test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never exceed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ckage must be complete -- include all origina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if your package is complete, call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send us information prior to the distribution of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send us a copy of any publications you publis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garding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running using the Powerboard BBS software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  The current prices for the different varie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software are listed in the file REGISTER.TXT.  Th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s of this publ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version 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node version                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node version                 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-node version                 $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-node version                $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-node version                $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he Powerboard softwar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und Powerbo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test registered version of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ut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sletter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to edit mail 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editor to edit your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sorter to sort listing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 added to the mailing list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nformation, information regarding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and 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Status on the Powerboard support BB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latest versions of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ing with other Powerboar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directl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node (all versions above single-node) ver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that are not included in the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awareness of other active nodes, whe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ly exchanged between nodes to act as on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check to see who is on other nodes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menu options to kick user off other nodes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Node chat conferencing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let users specify color for each nod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multi-color real-time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option to ignore other nodes who may be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ption to send text to user logged on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each the user no matter where they ar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ha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and free-for-all chats where anyone can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I would like to acknowledge for making significa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board 1.25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Vermes                     PBShell, BDatCfg, FileCheck, User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line Sysop User Editor &amp; Fi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reenwood                   Powermail Door, .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Navarro, Jr.               PCB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make mention of the people who hel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he 1.25 package, especially Mark Hennessy and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t, who have been my "chief" alpha testers since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ve helped find hundreds of bugs, and have given m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that are now implemented in Powerboard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lso provided the descriptions for the lines in the Ed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ul Binns, who has been a Powerboard Sysop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 Paul has been running a not-for-profit bulletin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ve expression".  His BBS, and the concept behind it, I fe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ample for those who are looking to get the most ou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for a hobby.  Paul's callers actually participate in the 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message areas, but by writing interesting articles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s with other members of the BBS. 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simply because many people lately have been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on-line service versus a bulletin board. 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BBSing" for a while may remember the days when everyon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as a hobby.  Paul Binns is proof tha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bulletin board that encourages use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exciting, and perhaps more so than blending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.  I find that Paul Binns is a great inspi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e dedication to 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ay that one of the hardest parts of setting up their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a name for it.  In this section, we will sugg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coming up with an original, appropriate, and exci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type of BBS to name would be a BBS in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vironment, where the name has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For example, if your company's name is "Johnson Elect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ould name your BBS "Johnson Electric's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a private person.  If your name is "John Hender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name your BBS "Henderson's BBS" or "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that you might find appropriate for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be a name of a music group you like.  Or a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, or something to do with one of the tw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e movie, "Lethal Weapon", you might choos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"The Lethal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name you might want to use for your BBS migh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BBS will mainly support.  If your name is "Scott Brow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you are opening up a BBS that is mostly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and messages, you might call your BBS "Chatting with Sc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e typically named the same way restaurants 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Friendly's (R)" or "McDonald's (R)" would be great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ose respective companies might not think it'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 is  provided  in  the  455-page  bound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owerboard, you will have a few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you must first change to your BBS director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called your BBS directory "C:\PB".  To chang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PB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load Powerboard.  To find out wha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 /?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Package 1.25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 [/AS] [/H] [/B(BAUD)] [/C] [/N(#)] [/O(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AS]      Abort Animation.  If you are using a color moni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ll abort the opening 'Powerboard'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H]       Run in Hercules (No 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      This command will verify all message areas an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 This is usually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oard when you modify settings in Power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owerboard utilities.  Howeve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f you make a change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, such as deleting a messag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B(BAUD)] Load in Frontdoor mode (shutdown after caller log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g them in at [BAUD] baud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has already connected in Frontdoor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-end call receiver.  [BAUD]=LOCAL for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N#]      Specifies node number to start.  Nod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, from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O(FILE)] Specifies the PCL program (control file)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want to have the default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(usually OPEN.CTL) loaded. 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CL Introduction"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in-dept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 /C 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load Powerboard withou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/AS), and will then verify DOS paths and message bases (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at may be different depending on your version of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/N option.  The maximum value will be the nod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3 Node version would have a maximum value of 3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ingle-node version, you will not have the /N o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Powerboard BBS on your system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oad the BBS (see section in this manual regard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), then type either Alt-L, CTRL-L, or ALT-P.  ALT-L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BS normally.  CTRL-L will first take your 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can call.  And ALT-P will turn on Ring detect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does call while you are on, you will be ale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ignore this, answer the call, or disconn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see when you log on is the Powerboard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oard has a feature known as Ansi Auto-Detect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to automatically determine whether or no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SI graphics. (ANSI graphics is a type of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upported by most communications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 all communications programs se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Ansi Auto-Detec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refore possible for a caller to be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he BBS not detect i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it is probably a good idea to have the BB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f they wish to use ANSI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nsi Auto-Detect message (if it detects ANSI)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erminal capability ...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calling your BBS from your own computer (Local Logi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nsi support, and Powerboard will detect it.  After thi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ould like colo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NSI/Color graphics?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local login, you should reply "Yes".  If you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terminal program that did not support color,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at this prompt.  So hit your Y key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what is called a "Welcome" scree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BBS, such as your BBS name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name (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Screen is displayed, you will see a promp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irst na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should type in the name that you entered as the Sysop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(or Return).  Next, the BBS will verify with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righ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"(Your Name)" from "(BBS Name)"?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here.  Next, the BBS will ask for your persona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will echo instead of actual letters of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password? (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the Sysop, are logging on using the computer that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, you may or may not see your password. (If you are loggin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you will NOT see your password, you will see dots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 However, if you have the BBS set up to show all passwo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then you will not see dots, but you will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ing entered. The default for Powerboard is to show do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changed in the PBConfig program, whic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ed in the default configuration of Powerbo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cannot access your account.  Of cours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f you have a setup where security is not import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how to do later.  Enter the password that you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BBS.  If you enter your password correctl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your logon to the BBS.  If not, you can exit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will load the user editor. 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your password.  At that point, you can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re-load Powerboard and repeat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uccessfully enter your password, the BBS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tells you what your current security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reen has been displayed, you will be prompted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ould like to view your BBS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view our newsletter?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what the newsletter says, type Y he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will not be any information pertaining to your 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because you have not edi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that you will see is a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your statistics, you can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a series of welcome screens.  If it is your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give you a "Happy Birthday" screen.  If you have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day, the BBS will show a "Welcome Back" screen. 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, the BBS will give you a "Newuser Welcom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Main Menu, it is recommended that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reflect your real BBS information. 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t the main menu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menus is  provided  in  the 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uses a system known as "Conferencing" to link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together.  With Conferencing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areas under each conference, thus providing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groups or special members of the BBS.  With this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/file database structur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 Games/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ail (MAIN) ---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 M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 Hyp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Users ---- C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ard Sysops ---- Echomai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 Examp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efault conference/area would b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/Entertainment.  From there, the user could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either pressing J at the files menu or C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Change message conference).  Or they can switch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in the current conference with the C selection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setup is not only more organized, but will let you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ff a set of areas, such as Powerboard Sysops, where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only certified Powerboard Sysop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file transfer available with Power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d Downloading.  Uploading is when the user sends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Downloading is when the user receives file(s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to the BBS, the user must first go to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load, select a protocol that is compati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(Zmodem is best), enter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upload and a brief description.  Next,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upload process with their communication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first pressing PGUP (or selecting the UPLOAD FIL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otocol to upload the file (the same on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BBS itself), and then enter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upload (the same filename as the one that th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from the BBS, the user first must go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D for download, select a protocol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unications software, enter the name of the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a file that exists in your BBS' file database)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wnload process with their communication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pressing PGDN (or whatever the DOWNLOAD FILE option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ame protocol that was selected on th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name.  The filename is the same filen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on the BBS.  Many communications programs will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ally.  Most communications programs will star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utomatically, once the user has entered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ysop) can also download or upload files locally. 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BS locally, you will go through the same proced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xcept that instead of pressing PGUP to upload, you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file is (i.e. A:\ or C:\FILES).  To download a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as the user, except when the user would press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 for where the file should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message in Powerboard, you will have a few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obvious, but you should be aware of them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, you will always have the ability to curs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text and modify text that way.  When in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be able to use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message, you have the ability to attach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is done in cases where you would like to give a us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s to the message that you wrote.  Thi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r file transfers, so other users will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color codes into your messages to mak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s, or just to "sign" your name.  The color cod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messages are the same color codes that can be used in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" command, PBANSI display files, etc... Consult the "PBAnsi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BS, you will see areas where you need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ccess to its function.  For example, a new user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load a file by default.  This is done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who just logs on and uploads a virus or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Although it is unlikely,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ysop has many functions that other users don't hav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ad private messages, move files, edit other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view BBS logs, etc... You would most likely no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your BBS to be able to do this.  That is why we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You also might want to have a special security for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donation.  You might want to give them extra time per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r no upload 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odem Setup is not necessary when running Power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 wide area network setup.  If running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BBS should be run in "Local Mode" at all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ting under the communications menu in PBConfig (see P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with Powerboard is usually very simple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non-standard setups where you will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Powerboard, on your modem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should check with your modem manual is conne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udrate.  Many high-speed modems will report "Connect 144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ranslated to 19200 baud.  Connect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PBConfig.  PBConfig edits the file CONNECT.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Node Number&gt; is the node number that you want to configu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running single-node Powerboard software)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loading it in a text editor, such as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standard setup that will be discussed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werboard at higher speeds.  Higher speed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9600 baud and above.  When running with these modem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andshaking selection in PBConfig to CTS/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most likely wish to set the modem to a locke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the computer will always talk to your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and the modem will handle lower speed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will be achieved, even at lower speeds,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processed at once.  High Speed modems ne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speed by using highly advanced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s.  The reason for this is becaus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conditions, operations at 9600 baud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have errors.  When operating at a high speed,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ssion, where connections are optimal, and phone lin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your modem may have potential to reach higher sp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at 9600 bps only, you may not be able to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  However, if your port is locked at 38400 bau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that high speed.  Therefore,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most likely want to use port locking. Mic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, Hayes, Cardinal, ATI, CompuCom, Zoom and UDS Fast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known to work with Port Locking.  However, mos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this feature because of its obviou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please note that not all computers and setup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.  If your computer or port is not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higher speeds, you may not be able to use this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is option be used with a 286 (AT-Class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  And that your port have a 16550 UART with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rt locking does not work even though your modem should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ne of those two factors.  16550 UART chip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or under $20, and com port boards with the UART instal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purchased for under $40.  Check your favo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Robotics modems, it is possible for you to set your modem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ll the time.  To do this, you sh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R2&amp;B1&amp;W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Robotics modem should respond "OK".  If it does no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  Try typing in the string once more.  If you st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RROR" message, check your modem documentation or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odems, settings may be different. 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r it may just be the initialization string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 that activates port locking.  Consult the "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 portion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your modem up for port locking, you must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that you are running with a Port Locking setup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hange the setting in PBConfig for "Locked Baud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the locked baudrate of your choosing, usually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 whichever higher baudrate your computer will run 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change your Modem Initialization speed to ref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s your recently selected Locked Baudrate.  Then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ndshaking set to RTS.  Then, take into consideration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s and file transfer protocols.  If you use game doo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cked baudrate all of the time.  Most game doors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ock DTE".  Set this to "Yes".  As for file transfer protoc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SZ, make sure that the baudrate that it uses is the locke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tocol .BT files for your BBS (see section in thi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).  If all goes well, your modem should be running wi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and you will see great improvement in many area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werboard under Desqview, you may experienc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If this is the case, the problem usually co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"Use Modem" in your window setup for Desqview (see "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 section in this manual for more information on running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/386).  The options for "Use Modem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Use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-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- Com port numbe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ree of these settings.  Once you find one that works,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 is the most efficient.  Most of the time, us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 port run at the highest speed.  However,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figurations, so the next choice would b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.  For example, if you are running on Com port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 a "1" here.  And the last resort would be to us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program will use any of the PC's availabl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use a non-standard port address/irq level for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this is the case, it should be no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modem, or com port documentation.  However, it may not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riencing problems getting your mod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, you may have to contact your manufacturer or the vend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you your system.  If you know that your com port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irq level or port address, you can gi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board.  This is also useful when you are using com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.  Powerboard currently internally support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through 4, but you can, with no problem, use ports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with this address/irq specification technique. 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BConfig in advanced mode, and select the Port Address/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will be able to specify the com port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standard address, specify 0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standard Irq level, specify 0 for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you need to enter the value for Irq or Address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umbers ending with an "h"), you will have to enter "&amp;H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i.e. "1Eh" would be "&amp;H1E".  The defaults are from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that you specify for "Com Port/Init Speed",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 menu in P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problems if devices are sharing IRQ levels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both.  This happens commonly when people are running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, or perhaps a printer.  This could even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are running device drivers for any of your devic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note the com port, base address, and IRQ level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Also, note any non-standard settings that may b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other hardware documentation.  A commo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users have come across is running a mouse with th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quite frequently that the mouse driver is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software.  If this is the case, you can try to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ting for your mouse.  You can also attempt to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ting on your modem port.  If this is not possibl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mouse driver documentation.  There will usually b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that may occur have to do with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 that can run over Powerboard by activa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--usually every timer tick, or every strok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s on the keyboard.  Some TSR programs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used in Powerboard.  Some of these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ssil drivers.  If you must use fossil dri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a fossil driver that can be run for that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problem we have seen with modem setups is with modem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  This always seems to be the last plac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problem, but it can sometimes be the culprit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re is usually a very simple solu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 have a chart under the modem showing what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o and which ones should be on and off for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hould not be activated that is commonly activat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uch chaos is the "Force Carrier" dip switch. 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 while running your BBS.  Another is "Force DTR"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Powerboard hang up on your users after the c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BBS until the remote user realizes that he/s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decides to disconnect.  The "Verbal Result Code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most always be on.  When this NOT is activated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r computer numbers instead of phrases, and Power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is under default configuration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Answer".  When this dip switch is set, your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n the first ring.  You may have Powerboard configured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ring, and as you can imagine, this does caus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.  Please check your modem manual to find out which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 are appropriate for running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problem in running your modem under Powerboard may b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The default is for Powerboard to detect the phon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end "ATA" to the modem to tell it to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ay not work with your modem.  This is a set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 menu in PBConfig.  If the command is differ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you can change this string in PBConfig. 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 for such a command, you can disable thi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modem will have to pick up the phone it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telling it to do so.  This means that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nd for this in your modem initialization string, or set a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modem.  Please check your modem documentation i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 seem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y or may not support software/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done to insure that both systems are sending/rece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ce, and if one system starts going too fas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it to slow down.  If your modem does not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S/RTS) handshaking, it will most likely support software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f you or your callers experience a session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out OK, but once in a while, if a large displa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/received, you see line noise (garbage character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 previous text), handshaking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mandatory if you are running with a 9600+ or por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are unsure what type of handshaking your mode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eriencing difficulties in communicating with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nsider the length and quality of your modem cab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a high-quality, RS-232C standard cable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50 feet.  If you have a rather long cord,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initialization strings in Powerboard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m utility.  This utility is contained in PBUTI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in this manual), and can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SETMODEM &lt;node&gt;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de&gt; is the node number that you would like to configure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ingle-Node version of Powerboard.  Set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Modem On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Hook and On-Hook strings are sent to your modem dur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, such as during a dos shell, to take your 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back on.  This is done so callers cannot get throug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completing an non-interrupt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tring for your mod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0V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D2&amp;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basic initialization st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s should be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initialization string may or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It will work with most, but some modems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tell the modem that it should detect carri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hould be set by the computer software (Power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that you should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included in the recommended string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modems differently.  Some modems will hon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on't.  If your modem replies with "ERROR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give you proper results, please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t should tell you what the proper setting is for the 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etting you want is for the maximum number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some common modem initialization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that you might need to know ab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Name          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          ATM0X4&amp;D2&amp;C1S10=S0=0S25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ex 2400           ATM0X4&amp;D2&amp;C1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B2450       ATX4S0=0E0&amp;D2&amp;C1V1M0S2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 V42bis  AT&amp;FM0N1Q0V1X4S0=0S2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&amp;C1&amp;D2&amp;K3&amp;R0&amp;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W2&amp;Q5\N3%C0S46=136S95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Com       ATE0V1X1S2=200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S17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9631 MNP5          AT S7=45 M0 X1 V1 S0=1 &amp;C1 \N0 \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         ATM0X4&amp;D2&amp;C1S2=255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Innovations   ATX4E0H0S2=255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       ATX4S0=0E0&amp;D2&amp;C1V1M0S2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 FastTalk 9600 V32 AT%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0X4V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&amp;D2&amp;C1\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 FastTalk 19200    AT%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S2=255X4S0=0E0&amp;D2&amp;C1V1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\J\N3\Q2\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32/42 MNP 1-5   AT&amp;FM0&amp;C1&amp;D2S36=7S48=7S95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-For-Cal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of the waiting-for-calls screen is 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455-page bound manual included with your purcha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-for-calls screen is the first screen tha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has completed its loading process.  This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rtinent information about the last caller, such as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, number of uploads/downloads, etc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your modem's activities.  The waiting-for-calls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the Sysop's version of the main menu.  From thi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o just about anywhere in the BBS package, by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function keys.  This important part of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you will see your BBS 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ultinode version of Powerboard, you will se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e modem information, including Com Port number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, and a modem statistic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e current time and current date.  The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tem in the waiting for calls screen is the Las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is consists of Name, Calling From, Uploads,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ill "blank" the screen after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in PBConfig) so that your screen will not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your [HOME] key at the waiting for calls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help screen pop up that will give you details on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press to do certain functions.  These a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  This command will blank the screen.  Powerboar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fter a while automatically, but if you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, it will be blank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     Initialize Modem.  This command is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the mod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Pressing this key will cause Powerboard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Pressing this key will let you shell to DOS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and com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Pressing this key will let you log 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essing this key will activate the Waiting-For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This key will let you shell to dos, but tak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hook first so that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rough while you're in dos.  Instea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busy signal when they attemp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This option will let you view your BB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This function will shut down the BBS norma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loa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Pressing this key will load Omen Technology'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o you can call out to anothe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 requires that you us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commands.  Basic commands you will want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D plus phone number, eg. ATD 914-834-7830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914-834-7830".  The command ATZ will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.  Typing ALT-X in DSZ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oard.  And pressing F3 will start 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 See Appendix C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ayes A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Pressing this key will let you view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Pressing this key will toggle Sysop Avail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user pages the local Sysop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abled, the user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is unavailable.  Otherwis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a bell notifying the local Sysop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esting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This option will let you turn sound on/o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If this option is disabled, you will no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n most area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This option will let you turn on or off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This command will let you chang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 BBS with phone off the hook, so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get through.  Instead, they will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This option will let you log on to the BB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phone off the hook so users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This option will switch Sysop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This command will log the local Sysop 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name or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This command will let you log on locall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ring detection, so if the BBS detect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from your modem, you will be al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: Hold down [CTRL] (Control) key and press the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 Hold down [ALT] (Alternate) key and press the nex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our [ESC] key at the waiting for call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ystem.  With the pull-down menus,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.  The options fall under the following categories: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oggl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Here are the options available in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       This option will let you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me as 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         This option will let you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me back to the BB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                     This option will let you exit o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without ev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                       This option will let you view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Here are the options available in the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s                        This option will let you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log files (Same as 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                     This option lets you modify/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er                     This option will re-index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databases for optimum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                        This option will sort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                        This option will let you edi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it                          This option will let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Here are the options available in the Togg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 On/Off                     This option will let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available for ch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 On/Off                     This option will let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on your BBS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ggle                   This option will let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ging to your printer (same as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                     This option lets you chang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tialization speed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Here are the options available in the Configu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B                     This command will load PBConf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BB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                     This option will le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Editor                     This option will le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figurator                This option will le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                     This option will le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menu structure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appearance of your Waiting-For-Calls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screen in your favorite text editor, for example,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edit is SCREEN.DEF.  When SCREEN.DEF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ext, extended ascii characters (graphics) and special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For a list of extended ascii characters, consult Appendix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reate our own waiting for calls screen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the waiting for calls screen i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layout for the screen.  To do this, load either P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RAW, the screen drawing program that comes with Power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screen editor, such as TheDraw.  Next, begin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n the editor.  You may choose to design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aiting For Cal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e descriptive screens in this section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nterest of  reducing</w:t>
        <w:tab/>
        <w:t>documentation  siz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ve  screens are included in the  Powerboard</w:t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ed in this example could even have been drawn up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TED or QEdit.  The first step, designing this scr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wing what you want the screen to look like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odes or colors or anything yet.  Now that you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exit PBUTIL ANSIDRAW by typing ALT-X then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Do not save this screen with color codes.  We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"schematic" for your waiting-for-calls scre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add the codes to tell Powerboard where to p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t will be writing to the screen, such as baud rate,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..  The following is a char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-for-calls screen code and the descrip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(number)                   Sets position for next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umber".  This can be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, and represents the row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FOB                       Tells Powerboard that this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Modem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FOE                       Tells Powerboard that this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Modem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BS                         Tells Powerboard to print the BB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                        Tells Powerboard to print the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ORT                        Tells Powerboard to print the cur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                        Tells Powerboard to prin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                        Tells Powerboard to prin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                        Name of the last user tha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LS                         Number of uploads (files) that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contribu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WN                        Number of downloads that the las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                        Where the last user was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HONE                       Phone number of the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                         Last status message Power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ULLHELP                    Tells Powerboard to prin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eturn to the waiting-for-calls screen that we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your screen and find out where you think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des will go.  When you know wher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go to the place where you want to put it, and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 mode on (default in TED and QEdit).  Let's s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of 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         Current Date:             Las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%TIME          Current Date: %DATE            Last Message: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ell Powerboard where to put the modem information box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s %INFOB and %INFOE, to specify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respectively.  The following is what our screen will look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%INFOB and %INFO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If you  buy the Powerboard BBS Package,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screen and add whatever additional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.  Here is what the finished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aiting For Calls Screen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%TIME          Current Date: %DATE            Last Message: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******** Modem Statistics ******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*%INFOB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@@@@@@@@@ Last User's Stats @@@@@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Name: %NAME                          *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From: %FROM                          *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Uploads: %ULS        Downloads: %DOWN    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Phone: %PHONE                         *%INFO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*******************************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@@@@@@@@@@@@@@@@@@@@@@@@@@@@@@@@@     %PULLHEL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n extra code, %PULLHELP, below the mod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code will tell Powerboard that when you press (ES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to print help for the current select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editing our screen is to add color code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add color to the titles of boxes.  To do thi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ither a %C(number) code or a %B(number) cod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xt.  "number" is a number from 0-15 for %C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eground color.  "number" is a number from 0-7 for %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hange the background color.  See Appendix B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are valid for these codes.  Assuming that you wa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to be green, which is color 10, and the rest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te, here is what the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(10)Powerboard Waiting For Calls Screen%C(7)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%TIME          Current Date: %DATE            Last Message: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******** %C(10)Modem Statistics%C(7) 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*%INFOB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@@@@@@@@@ %C(10)Last User's Stats%C(7) @@@@@ 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Name: %NAME                          *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From: %FROM                          *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Uploads: %ULS        Downloads: %DOWN    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 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  Phone: %PHONE                         *%INFO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                                  ********************************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@@@@@@@@@@@@@@@@@@@@@@@@@@@@@@@@@@     %PULLHEL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editing your waiting-for-calls screen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AT file.  This file tells Powerboard which color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it projects onto your defined screen (e.g. Baud, Las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etc...).  You can edit this file with TED or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lors in COLORS.DAT are standard Powerbo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ch are listed Appendix B.  The following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should be listed in COLORS.DAT.  Every lin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represent the Foreground, then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d (i.e. 1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        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Modem Information                                        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Last User's Name                                         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Last User's Phone Number                                 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Where Last User is From                                  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# Uploads by Last User                                   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# Downloads by Last User                                 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BS Name                                                  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urrent Time                                    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Current Date                                    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Modem Communications Port Number                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Current Baud Rate                               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Pull-down menu help                                       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Last Message                                               4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COLORS.DAT file will look like before you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ill let you have two main waiting for calls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witch back and fourth in by pressing ALT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for calls screen.  You can also have 42,766 m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 screens (total of 42,768 possible screens)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pressing the UP or DOWN arrow at the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screens should be located in your mai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ir filename should be "SCR&lt;number&gt;.DEF". 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would be named "SCR1.DEF".  You would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UP once at the waiting for calls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UP again, Powerboard will load SCR2.DEF, and so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OWN goes to the previous screen.  Pressing ALT-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to the two main waiting for call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while user/sysop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is online your BBS, you have over 80 availabl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functions on the BBS.  It is probably impossi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y difficult) for you to memorize all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wo options have been made available to you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HOME] key which will freeze the user's curr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full-screen help to you.  The other i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H].  This will display abbriviated help on the bottom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This does NOT freeze the 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you will see when you press the [HOME] key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1-F4)     Sysop-Definable batch files (F5)        Toggle Status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6)        Sysop-Definable Text        (F7)        Engage Regular C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8)        Disconnect User w/ Message  (F9)        Upgrade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10)       Disconnect User w/o Message (ALT-F??)   Sysop Definabl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C)     Clear Local Screen          (ALT-D)     Shell to D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G)     Beep User                   (ALT-H)     Status line he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J)     Shell to DOS w/o msg        (ALT-K)     Capture to CAPT.&lt;nod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P)     Execute PB-CONFIG           (ALT-Q)     Clear Chat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S)     Start Splitscreen Chat      (ALT-V)     View User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-#)     Sysop Script Files          (CTRL-D)    Drop out of PB to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Q-Z)  Sysop Definable PCL files   (CTRL-F1)   Toggle Graphics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F2)   Toggle Expert Mode          (CTRL-F3)   Toggle Sysop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F4)   Toggle Sound                (CTRL-F5)   Toggle Printer Log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F6)   Toggle Local Mode           (CTRL-F7)   Toggle Frontdoor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F8)   Toggle User's Keyboard      (CTRL-F9)   Flush Com Por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-F10)  Toggle SysOp Nex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-F1)  Raise time by 10 mins       (SHIFT-F2)  Decrease time by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HIFT-F3)  Raise uploads by 1          (SHIFT-F4)  Decrease uploads by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HIFT-F5)  Raise Downloads by 1        (SHIFT-F6)  Decrease downloads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HIFT-F7)  Raise K downloaded by 1     (SHIFT-F8)  Decrease K D/L'ed by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s are very self-explanatory and do jus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However, some are a little more involved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4                        Sysop-Definab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you press one of these 4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will attempt to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 They are F1.BAT, F2.BAT, F3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.BAT, respectively.  If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, they will be run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ing key.  This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have an external c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ell to user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(not recommended!!)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sort of DOS activ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    Toggl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is key will tur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n if it is currently off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displayed, or i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displayed,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Display Sysop-Defin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is key will load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the file called SYSDEF.SC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, this co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LT-F?? and CTRL-Q-Z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hat they d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hich are Sysop-Definabl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-Definable PCL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 Engage Sysop -&gt; 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is key will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where they User and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ble to converse freely, a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oice conversation.  An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lit-Screen chat m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user is using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.  To access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ALT-S (def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    Disconnect the current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riendly "Sysop has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ll back later" message s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take ove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 some sort of quick mainten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n't be done while the us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Chang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key will let you chang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. 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hange them to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curity definition file, SEC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Disconnect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key will disconn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with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??                      Display a Sysop-Defin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this key will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 a sysop-defin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screen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\FKEYS\ directory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??.ANS/.ASC (F1.ANS/.ASC, F2.ANS/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.ANS/.ASC, etc...)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ault conten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1:  Pretend Line Noise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ser think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something wr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line and will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2:  Event in 3 minutes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message say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an even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 in 3 minutes (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3:  Sysop Requests a Chat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ser to kindly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op at thei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4:  MORON.  Calls the user a "MO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big letters. 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less the user is a close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5:  Do you need help? 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y need help, and if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ase page the Sysop.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user seems t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going on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ke to help out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6:  Do Not Disturb. 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to disturb you any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7:  Spell it Out?  Te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they should read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8:  Can't Believe it.  Te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the data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ing is unbelieva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should cea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9:  Sysop Busy.  Tell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here, but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 fo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F10: Wake Up.  Tells the user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          Clea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Shell to DOS.  Go to MS-DOS temporari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ep Powerboard in memor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e back by typing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                  Beep User.  Sends a beep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             Display short help on the bottom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             Same as ALT-D except does not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ysop is Shelling to DOS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                   Start capturing text to CAPT.&lt;node&gt; (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number for the current n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s already being captur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            PBConfig.  Executes PBConfig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changes to your BBS'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             Clear chat request messag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paged you, you will see a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" message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  Pressing ALT-Q will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     Start a Sysop -&gt; User chat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  This option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s currently using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.  Otherwise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he [F7] chat mode. 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, the user and Sysop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on the screen where they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ly, a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             View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#                        Execute a Sysop script file. 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Sysop script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in the SCRIPT\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#.SCR (i.e. 1.SCR, 2.SCR, 3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se Sysop script files should b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want to be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you press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ext goes to a new lin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idered a return key. 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, if executed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s, would log in "Scott Brown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of "Passwor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character in the script, "Y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will be entered when the BBS ask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prompt), "Would you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?".  Next, the BBS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name.  The script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 in "Scott Brown"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then goes to the next l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s to press the return key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searches for "Scott Br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s one from "Larchmont, New York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sks "Are you the 'Scott Brow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Larchmont, NY'?".  Now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cript is "Y".  This is now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sponse to the question.  Nex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sk for the passwor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in the script are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then typed in, and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to the next line, which mean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.  Now "Scott Brown" has be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utomatically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           Drop out of BBS to DOS. 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Powerboard from memory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immediately.  Without logg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 or any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-Z                     Execute a Sysop-Definable P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See section in this manual on "P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owerboard Control Language)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control fil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DEF.SCR (Press F6)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ist of the default PC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Q:  Goodby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R:  Re-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S: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T: 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U: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V: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W:  Modify us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X: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Y: 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Z has been left ou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urposely because of that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Z can be used to save a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                   Toggle Graphics Mod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nsi, it will switch them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                   Toggle Expert Mode.  Turns off/o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                   Toggle Available.  Turns off/on Syso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                   Turns off/on bells and sound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                Turns off/on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                   Toggle local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if you would lik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 while a remote user is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want them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            Toggle Frontdoor mode. 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on will cause Powerboar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 after the caller hangs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lready running from Frontdo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make Powerboar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waiting for calls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            Toggle User's keyboard. 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on will freeze the remot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so that they can'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                   Flush Buffer.  This will remove an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from the remote user'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                 Sysop Next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Powerboard to take the ph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ok and wait after the curren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 so that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immediately after thei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                 Raise user'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                 Decrease user'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                 Raise user's number of uploa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                 Decrease user's number of uploa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                 Raise user's number of downloa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                 Decrease user's number of downloa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                  Raise the number of kiloby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downloaded from the BB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                 Decrease the number of kiloby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has downloaded from the BB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             Raise the number of kiloby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uploaded to the BB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               Decrease the number of kiloby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uploaded to the BB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# in CHAT mode           While in Chat mode, pressing ALT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(1-0) will display a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screens ar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CHATSCRS\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number&gt;.ANS/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Display Files are text (ascii) or ANSI/Color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when they're on the BBS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 One is full-screen displays such as menus or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can be edited with the included PB utility: PBUTIL 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3rd party program called TheDraw, produced by TheSoft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any major BBS systems, however, TheDraw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registration fee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display file is a multi-page display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nly display on one screen, but it will continue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more screens.  TheDraw and PBUTIL ANSIDRAW only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ge of text.  To edit a multi-page display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TED or QEdit text editor.  TED, QEdit, and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ll not allow changing colors and add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 will have to do this manually.  ANS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dit your display screens with TheDraw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image using ALT-B to specify the area you want to sa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no screen preparation,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fault) and maximum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Draw's documentation for more information on i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BUTIL ANSIDRAW, consult the Power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BUTIL)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Display files can contain many imbedded codes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to do something other than just display the tex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Display files can contain Powerboard Percent Cod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.  Second, there are a few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very first line of the display file to direct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differently.  To add these commands,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TED, QEdit or other DOS text editor.  Lo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o to the first line, and insert a line.  The new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can be one of 5 item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READ                    Do not allow the user to abo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Do not allow the user to press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(SPACEBAR is default)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              Delete the display file as soon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ished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RC                       Do NOT check for Powerboard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SI                       Tells Powerboard that this dis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BAnsi display file, a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Powerboard ansi cod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ard DOS ansi codes or PCB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lt the PBAnsi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mmands that can be on any line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y are the only thing on the line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in the same fashion that they are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on the first line.  These comman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  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:file                Load another display file (file)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DISPLAY:display\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display "display\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PAUSE@                    Do NOT show any pause promp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                       Pause display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#6                      Character #6 (#) on one lin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to press their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 on character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#5&lt;length&gt;              Character #5 (#) followed by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he user's screen length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se prompt will show)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located in your DISPLAY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ANS/.ASC             Shown after a user se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&lt;security&gt;.ANS/.ASC      Message menu display scree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all the options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 for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.ANS/.ASC              Shown when you (the Sysop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8) key to disconnec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.ANS/.ASC            Shown when you initalize Sysop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7) or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NS/.ASC             Shown if the user hasn't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while and PB is disconn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NOW.ANS/.ASC            Shown if PB is about to ki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 due to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.ANS/.ASC               Shown if the user pages you du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have specified in NOPAGE.H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ANS/.ASC             Displayed if a new user refus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mber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&lt;security&gt;.ANS/.ASC       Displayed to users with &lt;security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king which message are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lt;security&gt;.ANS/.ASC      Main Menu Display file. 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ain Menu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a list of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ith &lt;secur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.ANS/.ASC              Shown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HAT.ANS/.ASC             Shown when the Sysop quits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ANS/.ASC             Shown if the user gets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ong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ANS/.ASC             Shown if the us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ANS/.ASC             Shown if the user enters a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ptable (listed in BADNAM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MSG.ANS/.ASC             Shown if the user is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they haven't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while, but won't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(see TIMEOU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HO.ANS/.ASC                Multinode Version.  Shown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 before showing which users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/WHO multinod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UB.ANS/.ASC              Shown if a Batch Up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EMB.ANS/.ASC             Shown if the user isn't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of the BBS (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y wan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&lt;security&gt;.ANS/.ASC       Shown to user after logi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s information abo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DAY.ANS/.ASC              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NS/.ASC            Shown when asking a new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they want to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ASS.ANS/.ASC             Shown before verif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&lt;screen #&gt;.ANS/.ASC   10 screens total, shown at log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has new-us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PROTS.ANS/.ASC            Displayed before ask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tocol they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ing a file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TR.ANS/.ASC             Your BBS newsletter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ble to read upon logi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with the (N)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.ANS/.ASC               Shown when asking new user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.ANS/.ASC              Shown when asking the new us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ANS/.ASC                Shown if the sysop isn'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hat after the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ANS/.ASC               Shown after the user has enter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efore the enter message op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ADAY&lt;number&gt;.ANS/.ASC     Shown at login if this is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NS/.ASC             Shown before disconnect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the (G)oodbye selection a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&lt;security&gt;.ANS/.ASC       Bulletins Menu Display file. 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ulletins menu befor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prompt and should inclu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bullet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&lt;number&gt;.ANS/.ASC        A bulletin accessible at a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.ANS/.ASC              Shown upon login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RT mode (no menu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&lt;security&gt;.ANS/.ASC      Files Menu Display.  Shown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before the files menu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include a list of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files menu for users with &lt;secur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.ANS/.ASC                Shown when the user comes back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SEC.ANS/.ASC              Shown if the user does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to access the fil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ND.ANS/.ASC              Shown if a file the user requested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ANS/.ASC             Shown if the user enters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vali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.ANS/.ASC                Shown before letting a user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efore they pick the protocol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ANS/.ASC              Shown if the user selects (S)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ssage Menu or Re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ANS/.ASC             Shown before asking the user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S.ANS/.ASC             Shown if the user attempts to li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that doesn't hav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DSEC.ANS/.ASC             Shown if the file the user reques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ea that they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because their security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ANS/.ASC                Shown before the user down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efore they pick the protoco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RATIO.ANS/.ASC            Shown if the user exceeds their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NE.ANS/.ASC               Shown when done with a file are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PROT.ANS/.ASC             Shown if the user trie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ali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ANS/.ASC             Shown when a downloa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/.ASC             Shown after the user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nd selects the graphics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300.TXT                   Shown if you turn off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-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CCESS.ANS/.ASC            Shown if an up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ERE.ANS/.ASC              Shown if a file the user trie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exist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ANS/.ASC             Shown if a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ARCH.ANS/.ASC             Shown before asking the user what tex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earch for when doing a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B.ANS/.ASC            Shown if a batch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OFF.ANS/.ASC              Shown if an upload is successfu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s to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ATE.ANS/.ASC             Shown if the date the user en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iles sear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ONE.ANS/.ASC             Shown at the end of a new fil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ANS/.ASC                Shown if there is already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using a name someone want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.ANS/.ASC             Shown if there is no disk spac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TIME.ANS/.ASC            Shown if the user doesn't hav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wnload the file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&lt;security&gt;.ANS/.ASC     Doors Menu Display.  Show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doors menu, before th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&lt;security&gt;.ANS/.ASC       Shown to users who are subscriber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&lt;secur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P&lt;security&gt;.ANS/.ASC      Shown to users with &lt;security&gt;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EWS.ANS/.ASC             Shown at login, before asking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view the newsletter, only if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updated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ANS/.ASC               Shown in place of ENTER.ANS/.AS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has finished enter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messag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ME.ANS/.ASC               Shown in MULTINODE vers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the /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ROTS.ANS/.ASC            Shown before asking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protocol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&lt;security&gt;.ANS/.ASC      Questionnaire Menu Display Screen.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questionnaire menu befor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NE.ANS/.ASC               Shown after a file searc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SE.ANS/.ASC              Shown when using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PROTS.ANS/.ASC            Shows protocols availab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le a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ANS/.ASC                 MultiNode version: Shown befo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of users currently on-lin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ANS/.ASC             MultiNode version: Shown if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g on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RN.ANS/.ASC               Shown if the user is abou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ANS/.ASC                Shown at the Message Re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-PROTS.ANS/.ASC            Shown before asking which protoc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wants to us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CE.ANS/.ASC              Shown if there is no space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to upload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ROTS1.ANS/.ASC            Shown when asking the user whi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ant to use to transf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BT.ANS/.ASC              Shown if the attach transfer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UCC.ANS/.ASC             Shown if the attach transfer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NOW.ANS/.ASC             Shown if the file attach the us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ploa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A.ANS/.ASC            Shown instead of READING.ANS/.ASC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file attach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PROTS1.ANS/.ASC            Protocols available to download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UCC1.ANS/.ASC            Shown if the user downloaded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BT1.ANS/.ASC             Shown if the user doesn'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Z.ANS/.ASC               Shown immediately after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(View Archive) at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.ANS/.ASC               Shown immediately after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(Read text file) at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ARCH.ANS/.ASC             Shown immediately after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(Wildcard Search) at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2.ANS/.ASC            Shown when logging off a user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OPT.ANS/.ASC             In multinode chat, shown before as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nodes to cha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ANS/.ASC               Shown at logon if there is an even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nd the user's time had to be c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CONF.ANS/.ASC            Shown before going into Multi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sking the user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'd like to ch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HAT.ANS/.ASC              Shown before going in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ONE.ANS/.ASC              Shown if the phone numb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s is one u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located in your HELP\ sub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help files were created using PBAnsi code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manual called "PBAnsi" for more information o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includes PB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lt;sec&gt;.ASC               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ASC                    Help screen that show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s help while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ASC                    Shown when the user requests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ASC                    Shown when the user requests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.ASC                     Shown when the user i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ASC                     Shown before the user starts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.ASC                     Shown if the user requests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nai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ASC                     Shown if the user requests help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.ASC                     Shown if the user requests help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.ASC                      Shown if the user requests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files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&lt;sec&gt;.ASC                Shown if the user requests help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&lt;sec&gt;.ASC                Shown if the user requests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.ASC                     Shown if the user requests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ASC                    Shown if the user requests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N.ASC                    Shown if the user requests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messages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located in your AREA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&lt;conf&gt;.ANS/.ASC          Welcome screen shown when a us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&lt;conf&gt;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&lt;conf&gt;.ANS/.ASC          News for &lt;conf&gt;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&lt;conf&gt;.ANS/.ASC         File area listing for &lt;conf&gt;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has many miscellaneous configuration files tha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BBS.  All of the files listed here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 text editor, QEdit, or any other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owerboar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list batch files available for Power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edit (or in some cases, create).  All batch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can be edited using QEdit.  A batch file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 commands that will be executed consecutively by MS-DOS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sk the time and date then run Powerboard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BAT                      Batch file that can be used to load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BAT                      Batch file used for remote shell to 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menu.  If you intend to us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l to DOS frequently,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 to obtain a copy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by Marshall Dudley.  DOORWA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users shell to DO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ll programs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WAY's Support Board is DATA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an be reached at 615-675-4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BAT                    This batch file is run if Powerbo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ical error such as running ou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(see the "Errors"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.BAT                  If this batch file is found, i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user selects "FullScreen Edit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messages.  Powerboard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SGTMP file after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is known to work with the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, available at many BBS'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.BAT                  Run if user selects (V)iew Zip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 This is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NE.BAT                 Run after each call is complet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un some sort of program to upd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s with this file or perform som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                    Run after a user logs on, befor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                     Run if user selects (M) at the messag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ff-line rea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Powerboard Percent Cod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tch files that Powerboard uses are not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Powerboard Percent Code Batch Files, or .BT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 files can contain Powerboard Percent Codes (describ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CHECK.BT                   Run after a batch upload.  Usually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that were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CK.BT                    Run after a regular (single-file) uploa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check a file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T                      Run when the user opens a door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"Doors"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Gen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GE.HRS                   Listing of hours sysop can not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lines of info for the 7 days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line should contain hours plu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hours the sysop can't be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1:,02:,03:,04:,05:,06:,23:,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above line, the sysop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le to be reached that day from 7am-10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.BBS                   Upload/Download rati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 tells Powerboar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transfer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.  If you set a ratio to 10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would be able to download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y had to send you on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ATIOS.BB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,Ra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want No Ratio for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S.BBS                 List of obscene or unwanted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users won't be able to use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to your BBS.  Powerboard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utomatically if users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MS.&lt;node&gt;              Where &lt;node&gt; is a node number (0-999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ingle-Node PB.  This fil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e time limits for you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,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re is an asterisk mark (*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value, the user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of time every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, their time will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once a day (at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.DAT                   Sound definitions for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ounds are used for various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.  To define a soun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fine first the pitch (in Hz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ration for how long the s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for the sounds.dat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Sound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ngSound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BlankedSound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initalizeModemSound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.ANS                    File defining certain prompts for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screen chat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back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Bulleti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 can use IBM-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SI codes are listed in appendix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anual.  If you don't know th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n't recommended that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.BBS                   Files that should be ignored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.BBS                   File that tells how much ti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for every minute user spent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ertain securities. 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,Time_to_give_back_for_every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.TXT                    This configuration file contain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will be shown to the use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ble otherwis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for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-Correction modem detected 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should be said if user hits Y a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user hits N at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ali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using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back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bulleti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AT                   Error messages Powerboard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crashes.  It isn't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is file but you can do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y careful and back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&lt;node&gt;               List of connect messages from your modem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recognize as a modem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Message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is file can be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program PBCONFIG.EX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BCONFIG has a limited number of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have a modem with a strange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.DAT                   List of phone numbers that new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y have.  If a user tries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one of these phone number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s them that they're using a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number and locks them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F.SCR                   Screen that will come up if you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.DEF                     Screen that will display if you 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at the Waiting for Cal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DEF                   Screen that will display if you 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.BBS                 List of files on the BB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idered a "free" download. 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away time from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or change their upload-&gt;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io.  If an at sign (@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ning of a line in FREEFILE.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s that following sh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resenting a file directory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at sign (@), the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  All files in this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MIT.DAT                 This file should contain one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for the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a user can have stor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k.  This file, unlike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here, should reside in the 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directory, off of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                This is the listing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st of files in an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 in all of the file area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  In this file, there are 4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 i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ize ends at positio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ate starts at positio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ption starts at positio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 not need to know this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will automatically hand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and their descriptions to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f you do modify your Files.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at there are different fil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n run the Fndx utility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where in the manual) which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of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text files that Powerboard and related utilities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important information that you should be aware of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with the PBUTIL LOGS function (refer to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ckage (PBUTIL) section of thi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og files are contained in the LOGS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Powerboar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&lt;node&gt;               File where general caller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logged.  This includes user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shut downs and startups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&lt;node&gt;                 Any critical errors will be logg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&lt;node&gt;                  If you log a chat (pressing F7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 mode), it will b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&lt;node&gt;              All files that have bee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ystem will b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&lt;node&gt;                All files that are upload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Percent Codes are keywords or character combin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bedded in normal text and will be transla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des can reside in PCL programs, display files, .B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f Powerboard comes upon a Percent code while retrieving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t with the value that is currently stor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de.  For example, if the current user online is "Scott Br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s a line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BS, %NAM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BS, Scot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user is "Scott Brown".  The value stored in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uld be "Scott Br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types of imbedded Percen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 /                    Stores information that pertain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 \                    Stores information that pertain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, but not necessarily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des are used in New-User lo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AR%                   Powerboard PCL programs access th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emporarily.  In version 1.10 an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as known as "VAR:".  This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.  %VAR%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: ^                    Array variable that Powerboard PC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store tempor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%                     General perc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that percent codes that begi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(%) symbol are processed faster than all of the othe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Some percent symbol (%) codes duplicate slash symbol (/:)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ed-critical situation, you may want to take advantag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um speed for any of the percent codes, using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save a step needed to convert any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B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cent codes are to be used in place of PBAnsi (&amp;&lt;numb&gt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increased readability.  Please consult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"PBAnsi" for a definition of PBAnsi.  These cod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BAnsi displays, PCL programs at SAY commands,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BAnsi cod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LACK%                          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LUE%                           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REEN%                          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YAN%                           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D%                            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URPLE%                          Dark purpl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ROWN%                           Brow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HITE%                          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REY%                            Gre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BLUE%                           High intensity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GREEN%                          Br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CYAN%                           Br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RED%                            Br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PURPLE%                         Bright purpl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ELLOW%                         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WHITE%                          Bright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ile area rela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pertain to the file area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D%                              Is CD-ROM dri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s=Yes,No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DPATH%                          Path for CD-ROM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FEXT%                          Default file extension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areas (e.g. 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DAY%                            Day for oldest fil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MONTH%                          Month for oldest fil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YEAR%                           Year for the oldest file acce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AREA%                           Current file area l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AREA%                         Current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NAME%                        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PATH%                         DOS path to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SEC%                          Security needed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UP%                           Date when the file area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EE%                            Is the last file search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XFAREA%                        Number of file area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ATIO%                           Was user's ratio "OK" or "NOT O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time a file was search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TIM%                            Transfer time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MIN%                            Number of minutes that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fer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IME%                           Seconds the las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pertain to items available in the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PAT%                            Path for multinod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CTIVITY%                       Activity from last multinod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AIL%                          Available? from last multinod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BAUD%                           Baudrate from last multinod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FROM%                           Calling From from las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NAME%                           User name from last multinod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pertain to data from the current messag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&lt;number&gt;%                    Name of &lt;number&gt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FPUB%                        Does this message area force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FPVT%                        Does this message area force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priv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NAME%                        Name of the currently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PVT%                         Does this message area all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SEC%                         Security level necessa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PAT%                          Path to files 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UND%                           Number of unread messages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the last time the messag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ned.  (Using the SCAN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XAREA%                         The highest message area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RESP%                           Response from messag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FNET%                         Does this message area for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to be net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SCAN%                        Does this message area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"scan area" flag? (set with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at messag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NET%                          Does the current message area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PVT%                          Does this message area all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UP%                           Date when message databas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FOUND%                          Total number of messag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the last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Mess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cent codes pertain to information stor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owerboar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LL%                            Is full-screen editor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XLINE%                         The number of lines of tex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ATTDIR%             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ATTACH%                       Is there a file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ATTNAME%                      Name of the file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DEL%                          Is the message flagged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DESC%                         Description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FROM%                         The name of the user that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NSNT%                         Net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NKILL%                        Netmail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NUMBER%                       The 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PREV%                         The number of the mess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is a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RCPT%                         Message receipt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RCVD%                         Has the message been r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RDTIMES%                      Number of times that this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RKILL%                        Kill after receive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SNTD%                         Message 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SNTT%                         Message 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THRD%                         Replies to this message?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TO%                           Who the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IES%                         Are there replies to this message?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IES"=No, "REPLIES"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cent codes contain information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%                            Curren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BSP%                            Path 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LLERS%                         Number of calls that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DRIVE%                         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                          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SVER%                          MS-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ORT%                           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BAUD%                           Locked baudrate syst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%                           Is system using a Multin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board?  TRUE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%                            Node number this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                  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ER%                             Powerboar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system settings, usually set by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(PB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BS%                            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EPS%                           Will sound be echoed to Sysop's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On"=Yes, "Off"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PCOMMENT%                       Should users have to leave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ent if they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? Ye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LLSLOG%                        Name of the system callers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AT%                            Sysop available for page? Ye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EWSEC%                          Security new users shoul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NSPACE%                        Minimum disk spac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EWTIME%                         Number of minutes a new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INTER%                         Is the printer enabled? PRN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L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CE%                           Date when BBS w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%                          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F%                         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L%                         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P%                            Password that your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cluding yourself) mus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SEC%                          Security level that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cent codes pertain to system and user respon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SP%                           BBS' response at last P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STRING%                       Connect message modem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RESP%                           Key user used to abor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P%                            User's response at la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ARESP%                          Unmodified user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odes to set Power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very unlike all of the other Percen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replaced with any text.  Instead, they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Powerboard PCL programs.  Refer to the section on P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C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PAUSE%                          Add to the number of lines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fil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prompt to come up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LOGIN%                          If on the same line with a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it will tell the 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xecute unless someo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ed onto the BB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RON%                            If on the same line with an AS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this will tell AS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&lt;CR&gt;" to %RESP%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N&lt;number&gt;%                     If on the same line with an AS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this will te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&lt;number&gt;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haracters that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N&lt;number&gt;%                     If on the same line with an AS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this will te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&lt;number&gt; (a numb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amount of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allowed to en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CR%                            If on the same line with an AS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, this will te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user presses EN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urrent user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contain information regar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GE%                             Age of the current user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CT%                            User's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NAME%                     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%                            The "City,State"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RAPHICS%                        User's graphics mode (ANSI,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FT%                            Number of minut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ining before the system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MIT%                           Time lim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NAME%                         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SIC%                           Is ANSI music enabled? (TRUE,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%                           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N%                              How the user is logged on. 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"=the user logged on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HON%                           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EC%                       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SERN%                           User's number in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Index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cent codes represent data obtained from a us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dex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FNAME%                   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FROM%                          User's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NAME%                    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LNAME%                       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LOCK%                          Is the user locked out? 1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NUMB%                          User's record numbe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DPASS%                       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des listed here may have to do with any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EP%       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TLNAME%                         Name of the currently loaded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RR%                             Is this current session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-free modem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ENT%                           Is there an event coming up so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force the user to leave ea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UE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STU%                           Name of the last user tha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%                           Is the user on locally (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 phone line)? TRUE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NSTOP%                         Is non-stop display enabled? 10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ND%                             A randomly-generated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                               The current x (horizontal)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%                               The current y (vertical)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PC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CL variables.  One is the %VAR%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fastest and used most often.  There are 26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-Z.  Use them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%VAR%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variable "a" equals "Scott", the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is the variable array.  There are 100 memo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 this variable.  It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^:1^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variable "1" within the variable arra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tt", the text would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Record from current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represent entries from the user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BIRTH/               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CHATREQ/              Times c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COMP/                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CUTOFF/               Times c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DEFAVAIL/             Default avail for mult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DOWNLOADS/ 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DROPPED/              Times carrier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EXPERT/               Exper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FROM/                 User'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GRAPHICS/      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NAME/      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PASS/               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PHONE/         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STREET/               Us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KDOWN/               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KUP/                 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/                 User's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CHK/              Last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T/         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DOWN/             Last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MSG/              Las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ASTUP/               Las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LEFT/          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PROTOCOL/  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MEMO/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TIMESON/          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FIRST/                Fir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SUB/                  Subscriber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SUBDATE/              Subscription 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SEC/             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SCREENLEN/          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UPLOADS/          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WAIT/                 Mail wa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WORK/                 User's 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Record from user in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pertain to information stored in the tempor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se codes, by default, are used only in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new-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BIRTH\               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CHATREQ\              Times c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COMP\                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CUTOFF\               Times c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DEFAVAIL\             Default avail for mult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DOWNLOADS\ 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DROPPED\              Times carrier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EXPERT\               Exper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FROM\                 User'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GRAPHICS\      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NAME\      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PASS\               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PHONE\         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STREET\               Us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KDOWN\               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KUP\                 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\                 User's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CHK\              Last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T\         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DOWN\             Last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MSG\              Las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ASTUP\               Las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LEFT\          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PROTOCOL\  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MEMO\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TIMESON\          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FIRST\                Fir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SUB\                  Subscriber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SUBDATE\              Subscription 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SEC\             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SCREENLEN\          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UPLOADS\          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WAIT\                 Mail wa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:WORK\                 User's 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is the Powerboard's main system configuration program.  P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ustomize various aspects of your BBS. 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will let you configure are the areas that are not cove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s for Powerboard.  These options ar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BS program manages itself, such as data communica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writing to screen and printer, Expanded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, waiting-for-calls screen, and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ssed to display and other configuration files, such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ysop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B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&lt;node&gt;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&lt;node&gt; represents the node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or type 0 if you are using Powerboard single-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0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has been designed to be extremely easy to use, requi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option you would like to change and the will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has Mouse support, and comes in a window-on-deskto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PBConfig is done with Dialogue Boxes.  Dialog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pop up on the screen and request information,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need to know about.  To take the Dialogue box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simply click on either the "Ok" or "Cancel"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se buttons, you can move your mouse cursor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press the left mouse button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ing").  If you do not have a mouse, or do not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just as easily use your keyboard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the option you would like by pressing your [TAB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(or ENTER) on the selection to select i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you can also clear the dialogue box by clic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Out" button,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 can also contain text that you have to edi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ouse cursor to where the text begins, and push th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you are using a keyboard, you can move to the tex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our [TAB] key until you arrive at the desired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Once at the text entry field, you can either type the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existing text.  When you click on the text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reen.  If you would like to simply re-write the text,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  If you would like to edit the existing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or any other direction key before editing to preser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Remember, if you are not satisfied with the text you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press the [Cancel] button to restore the settings an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alogue box is represented below.  This is the dialogu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fter you have loaded P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neral  On-line  ZippyCheck Settings  Ready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[�]������ About PBConfig ���������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</w:t>
      </w:r>
      <w:r>
        <w:rPr/>
        <w:t>Powerboard Configurator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</w:t>
      </w:r>
      <w:r>
        <w:rPr/>
        <w:t>Version 1.10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(C) 1991-92 By Scott W. Brown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�</w:t>
      </w:r>
      <w:r>
        <w:rPr/>
        <w:t>[Ok ]�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Menus  ALT-X Exit                    PBCONFIG ver. 1.1 (C)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observed this message and copyright notice for PB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[Ok ] button to close the window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PBConfig will ask you if you would like to run in "Bas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" mode.  If you are not an experienced Sysop, use "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the mode of operation, you will then se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middle of your screen).  However, on the top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list of choices (men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neral  On-line  ZippyCheck Settings  Ready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bottom of the screen, you will see a list of quick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Config copyright and version numb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Menus  ALT-X Exit                    PBCONFIG ver. 1.1 (C)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choices at this point.  You can opt to exit PBConfi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your [ALT] key and pressing X, or you can "pull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is can be done with the keyboard by pressing your [F10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 by clicking on the desir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bove displays the "-", or "Miscellaneous"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have three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BConfig                   View the PBConfi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pyright information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ialogue box is shown up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BConfig                    This command will fir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, then quit PB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to the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Save                This command will quit P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previous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go through the menus available when running PB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SIC* mode.  If you plan on running PBConfig in advanced m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next par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in PBConfig's Basic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Basic Mode is provided in the 455-pag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in PBConfig's Advanc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          This option will le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what the defaul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should b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s in your fil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ual setting for this is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Extensions          This option will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si/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s.  The usu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si and Asci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ANS and .ASC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not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 on changing all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tion              This option will present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that will let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ssword that peopl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need to log on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urity that you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rue BPS in Door.sys?      This option is usually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 if you are running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and some of your do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correctly,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 to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rivate Mailflag        This option will le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security leve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iew a message that isn'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 user.  This is usually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 (Sysop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lcome Screens        This option will tell Powerboar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welcome display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does not co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se screens, so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to 0 if you do no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.  The lower the numbe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aster logon searching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ll be.  The fil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ferring to are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\WELCOME&lt;number&gt;.ANS/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&lt;number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umber you specif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/EMS             This option will toggle (turn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) the option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hard disk when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 for operations in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creen Display              This option will toggle (turn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) whether or not Power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 down displays for old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Windows                  This option will toggle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information windows (dialogu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 the screen in the mai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                    This option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printer with Powerbo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like, so that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writt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            This option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                     This option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Info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 Path               This option tells Power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tore files that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.  This should be the 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Area Listing        This option tells Powerbo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th/name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 listing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S\FARE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 screens             This option tells Powerbo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th/name is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how when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mo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hat Who is on screen  This tells Powerboard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 to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s /WHO in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hat Path              This option tells Power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rite temporary Multin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BBS is running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, this path should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M disk.  See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 on "Multinod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hat Time screen       This option tells Powerboar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 the screen to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types /TIME in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 path            This should be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, usually MESSAGE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&gt;User Chat Init Screens    This holds the nam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shown when the Sysop in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&gt;User Chat End Screens     This holds the nam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shown when the Sysop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ired Screens             This option holds the path/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 to display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has been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                 This holds the filename/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display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yped a key on thei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oo long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 Warning         This holds the filename/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display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yped a key on thei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 long period of tim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about to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 file path       This holds the path/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.SYS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Door program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hat Help screen       This option holds the path/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ser typed /HELP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path/name              This holds the 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hat Powerboard shou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tical erro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path/name            This holds the 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hat Powerboard shou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BBS activit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Log path/name               This holds the 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hat Powerboard shou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-&gt;User cha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path                    This holds the pat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creen Paths               This holds the path/name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s Sys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ile Paths                This holds the path/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file that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the Sysop presses 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mpts file paths          This holds the path/nam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should be read fo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s that are display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CL file                 This option tells Powerbo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L program/script to ru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Notice File                This holds the path/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file to be show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s on befor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 Screens              This tells Powerboard what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creens that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when the Sysop presses [ALT]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F1] throug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dem?                       This option will togg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modem.  If you deci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Local mode, Power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use of the mod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deal for either a local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networking environm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ulti-node BBS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edicate one node to use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other people in your loc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and Init Speed          This is the optio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when telling Power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 port to us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udrate to open the po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essages                 This option will le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s that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Powerboard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 connecte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rate                  This option should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a high-speed mod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Port Locking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tion in this manual on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                    This option will le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which flow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.  See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 on "Modem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send to modem        This option will tell Powerboar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seconds it should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ing each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.  If you think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receiving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reasing this val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will wait lon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to accep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Re-Init           This option will tell Powerboar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seconds it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-initalizing your mod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ing for calls.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-initalizes your modem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ten so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nt wrong,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-init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Setup                   This option will le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ther or not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-baud callers on your BBS.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ud modems are extremely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caller calls at 300 bau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take a lot long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than a 2400 user woul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task. 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 who must access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not afford to have your line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one person, this may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ould like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RQ &amp; Base Address           This option will let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Q and Base Addr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 por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only if you are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standard setup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cessary.  If entering a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is number, enter "&amp;H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.  Hex numbers are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in that format, or the valu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 "h".  i.e. "1Eh" would be "&amp;H1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 to the "Modem Setup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manual for a more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problems with your mode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m Setup"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rt Date                   This is the date tha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                 This is the number of call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received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each time a user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Entered             This is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message that wa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BBS'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Uploaded               This is the date and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hat was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&amp; Password            This holds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's name and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is only used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first installed.  Af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been installed,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necessarily b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, because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des to change it,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                     This option will le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board what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k Space               This value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byte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before allowing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a file. 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fferently according to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.  The more space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er this valu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is option,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too little space fre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be able to uploa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 If a user upload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s up too much spac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not be a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nvalid Password?     This option will toggl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ing the user leave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if they get their passwor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attempting to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Sysop to User Chat     This option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 to be used in Syso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t mode.  Color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-15, which are listed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is manual, "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sponding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Switch at logon?            This option, if enabled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ascii graphics enabl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on, but Ansi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file, the BBS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                This option will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umber of default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user gets for their firs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security lev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en ascii user?          This option, if activated,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(the local Sysop) s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prompts even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(no-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fter Connect?              This option will beep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connec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Length                       This option will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s that a ta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alent to.  Usual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fter Connect?      This option will clea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after they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Password Locally?        This option will togg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password to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they are 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 message             This option will tell Power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give the user the "Time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  For example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 "3", then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3 minutes lef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imeout           This option will config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econds that can go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ser will be considered "i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after chat?       This option will toggle r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 the way it lo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op engaged Sysop to 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Screens Key                This option will le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ey that the user ha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bort drawing scree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32, which equals space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set to -1,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key, the scree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other keys, consult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sting of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 on Local side?             This option will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cal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Multinode chat?          This option will togg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orking" dots while in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Defaults                  This option will se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Yes/No prompt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us Line?             This option will toggl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you want to sh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when the user i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 (described elsewhere in this manual) is the Powerboar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.  Zippycheck is run after a user uploads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 for computer illness, valid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st File Accepted             This should be the dat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hat you will accep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commended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989, however, you can have i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higher, depending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erence.  If you have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available for user's upload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ate to 1980, then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llowed.  If you do not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ch space, setting th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year will insur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 max len              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that the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will tak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screen was removed in the interest of  documentatio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art of the manual included in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ing/Blanking           This option will let you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 completely blank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while the BBS is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ing for call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o that your screen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rn-in, in which case you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ly have to replac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 at blank Screen?     This option will toggle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with the Powerboar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ess [ENTER] to unblan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urse, having a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is better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people in the area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is running that might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your computer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on, thinking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active, this would be a goo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av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Time                This option will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for when Power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the screen (if it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your file and message areas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FG utility that comes with Powerboard.  AREACFG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tings, create and remove both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you will most likely want to separate discu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areas, or "Conferences" as they are some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scussions makes it easier for user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that are going on.  It would be extremely confus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one message area and there are people on y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ests and who have different ideas they want to disc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a live conference would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with 3 other people about the stock market, and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me in and started talking about word process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 to say the least.  That is why we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may be applied to the file areas.  Fil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file cabinets in your office.  And ther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binets in different conference rooms.  Say for exampl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ading conference room and a Computer Games conference r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want to keep files that are related to Book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Reading conference room and files that are relat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Computer Games conference room.  In your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, you may wish to have 3 different file areas (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), called "Game Demos", "Game Hints" and "Press Releas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ke too much sense to have those file areas in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nference.  The same goes for a situation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IBM and Macintosh files on your BBS.  You can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file areas names "IBM Games", "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, "IBM MS-DOS Utilities" and "IBM Windows Software"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intosh conference also with separate file areas such as "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", "Mac Desk Accessories", "Mac Games" and "Mac Hypercar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it makes a lot of sense to have these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rooms so that users on the BBS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looking for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the concepts, you should be ab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onference and sub file areas easily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REACFG program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F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napshot from the AREACF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owerboard Area Configurator]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PACE=add area, BACKSPACE=delete, ENTER=edit, ESC=Edit File Are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Name    / Security Needed /Pvt/Force-Pvt/Force-Pub/Net/Ignore/Force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rivate Mail              10     Y      Y       N       N     Y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Discussion                10     N      N       Y       N     Y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werboard Sysops         50     Y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ac Sig                   10     N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ovies                    10     N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eens                     10     N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litical Discussion      10     N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eny Sysop                100    N      N       N       N     N     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enyNet                   10     N      N       N       Y     Y     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ui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eas page 1.  Press PGUP for previous page, PGDN for next.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similar to the one that you will se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REACFG program.  The first thing you will notic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keys and what they do.  The following i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ose key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Add an area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Remove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Edit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Switch from viewing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ing the sub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und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Move up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Move dow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AREACFG program, move to the sel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and press E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elds that you will be able to mod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on the area selected with the cursor (highlighte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      The name of the current are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cursor (highlight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eeded              The minimum security lev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ust have to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 (Private)                Is Private mail allowed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is selection is "Y" (Yes)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ed can be Private (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that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ill be able to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Pvt                    Should all mail entere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(not readable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son that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).  If this is enabled, "Pv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Pub (Public)           Should all mail in this area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at any user can re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(Network)                Should Network-Mail b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essage area? (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 through PCRelay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                    Should Powerboard ign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Scan flag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can it anyway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has specifi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want to sca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logon (with the SEL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ssag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t                    Should all mail entere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t by PCRelay 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ardless of what the user w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 on a selected area, you will see a list of 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belong to the conference pop up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that might come up when you press ESC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owerboard Area Configurator]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PACE=add area, BACKSPACE=delete, ENTER=edit, ESC=Edit Message Ar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rea 1 File Areas]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rea Name                               Security   Pat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Games/Entertainment                  10   c:\rybbs\files\dl2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Communications Software              10   c:\rybbs\files\dl3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ext files                               10   files\text\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Programming Utilities                 10   files\prog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Education                            10   files\ed\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Music Software, Utilities and Sounds 10   files\music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Graphics Software, GIFs, MACs, etc   10   files\graphics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Business Software &amp; Utilities        10   files\business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General Utilities                    10   \rybbs\files\dl14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Microsoft Windows Utilities          10   \rybbs\files\dl17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MS-DOS Enhancments                   10   files\dos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File Compression                     10   files\comp\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Powerboard BBS Shareware             10   \rybbs\files\pbsw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Visiting Sysops                          10   \rybbs\files\dl19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BM Miscellaneous                        10   \rybbs\files\dl4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MIGA Sig                                10   \rybbs\files\dl5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wingware Software                       10   \rybbs\files\dl12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ord Processors/Text Editors             10   \bbs\word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Unprotects/Solutions                     10   \rybbs\files\dl20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ui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Areas page 1.  Press PGUP for previous page, PGDN for next.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list is slightly different from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on an option, you have 3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, security needed for the area, and the DOS path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ption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      Name for the currently 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eeded              The minimum security level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have to access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                    Path on your disk drive wher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store the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an existent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.  Consult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on DOS paths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your conference list,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that the user will see when they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The file to modify for message area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G&lt;security&gt;.ANS/.ASC" and resides in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urity&gt; is the security level that the user must hav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omit &lt;security&gt;, the screen will be show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"chg&lt;security&gt;" file with their security leve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for file areas is "FAREA&lt;number&gt;.ASC/.ANS/.100" a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S directory.  &lt;number&gt; is the conference number for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areas.  The .100 file is the file to show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00.  Consult the "Display Files"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ustomizing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nu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Menu Configurator (MENUCFG)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your menu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ENUCFG program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F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a snapshot from the first scre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MENU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nu Configurator 1.25: Copyright, 1992,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filename of the menu you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Please Select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IN.MNU     � FILES.M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MESS.MNU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ESS.MNU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QUES.MNU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ORS.MNU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FILE.MNU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ULLET.MNU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SIG.MNU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YSOP.MNU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PACE] to create a new menu; Press [BACKSPACE] to delet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have 6 options.  The following is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Move up one entr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Move down one entr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     Add a menu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Remove on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Select the menu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n, load and en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ENUCFG will load "CONTROL\*.MNU" for menu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You can change this by entering on the commandl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pec for menus that can be edited.  For example,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in a directory called "MENUS\", you migh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FG 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SPACEBAR at this screen, the following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nu Configurator 1.25: Copyright, 1992,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filename of the menu you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Name of file to create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ntrol\UNNAMED.M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MESS.MNU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ESS.MNU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QUES.MNU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ORS.MNU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FILE.MNU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ULLET.MNU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CSIG.MNU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YSOP.MNU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PACE] to create a new menu; Press [BACKSPACE] to delet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indow, you will be able to enter the name of the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Always leave the "CONTROL\" and the extension as ".M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name for the menu, you will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nu Configurator 1.25: Copyright, 1992,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filename of the menu you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Name of file to create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ntrol\UNNAMED.M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lease select a menu typ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. General-ty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. Questionnair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3. Door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. Bullet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lease enter number of menu type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PACE] to create a new menu; Press [BACKSPACE] to delet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a general-type menu, select 1. 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will let users load available questionnaires, select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menu that will let users select avail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lect 3.  And if you want to create a menu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lect available bulletins to view, selec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cided which menu you want to loa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and press your ENTER key.  For demonstrati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MAIN.MNU.  Here is what you will see when you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werboard Menu Configurator 1.25 ]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enu Name      Display Name             Menu Hel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ain Menu      display\main,/:SEC/      display\help\main,/:SEC/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nvocation Key    /    Command Type    /    Security Level ]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G         Goodbye/logoff prompt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H         Menu Help            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?         Display Menu                            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X         Toggle Expert Mode   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P         Page the Sysop       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Y         View/modify user statistics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N         Display Newsletter   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C         Leave comment to Sysop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B         Load CONTROL\BULLET.MNU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Q         Load CONTROL\QUES.MNU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F         Load CONTROL\FILES.MNU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M         Load CONTROL\MESS.MNU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D         Load CONTROL\DOORS.MNU                  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L         List users registered on BBS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@         Load CONTROL\SYSOP.MNU                 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ESC=Quit, ENTER=Edit, TAB=Switch Fields, F1=Help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is screen, you will see that there are many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re are also 4 different sections of the men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             Name assign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me                 Name of file tha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load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                    Name of file tha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quests help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ody                    Actual options, security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cation key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se 4 fields, use you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keys that are available in MENUCFG, press you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, the following screen should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werboard Menu Configurator 1.25 ]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Գ                  Powerboard Menu Editor Help Screen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ճ                                                                         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OWN      Move down one line          UP       Move up one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SC       Exit                        TAB      Switch Fiel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PACE     Add Selection               BACKSP   Delet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TER     Edit selected item          F1       This help sc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</w:t>
      </w:r>
      <w:r>
        <w:rPr/>
        <w:t>Press Any Key To Exit User Editor Help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Q         Load CONTROL\QUES.MNU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F         Load CONTROL\FILES.MNU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M         Load CONTROL\MESS.MNU       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D         Load CONTROL\DOORS.MNU                  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L         List users registered on BBS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@         Load CONTROL\SYSOP.MNU                 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ESC=Quit, ENTER=Edit, TAB=Switch Fields, F1=Help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s that are available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Move up one selection in the menu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Move down one selection in the menu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Exit editing mode and return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     Add a selectio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Edit the currently selected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Move to a diffe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Remove a selection from the menu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  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elds in the menu body that can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Key               Key that the user must pr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                Type of command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              Minimum security level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cce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dit the menu body, move to the selecti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, and press ENTER on it.  When you press E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dify the "Invocation Key".  When you press ENTER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list of command types and will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with your cursor (UP/DOWN) keys and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The following is what the Command Type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werboard Menu Configurator 1.25 ]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enu Name      Display Name             Menu Hel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ain Menu      display\main,/:SEC/      display\help\main,/:SEC/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mand Types Available ]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message conference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g files for download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d selection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file area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ew/modify user statistics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ect areas to scan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 users registered on BBS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ave comment to Sysop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arch for file in file area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 currently tagged files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y to a message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ew text file in file area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nd user &amp; show stats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bye/logoff prompt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ect areas (pre 1.20 style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L         List users registered on BBS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@         Load CONTROL\SYSOP.MNU                 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ESC=Quit, ENTER=Edit, TAB=Switch Fields, F1=Help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option load another menu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Menu/PCL Procedure" option, and press ENTER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FG will ask you which menu you want loaded.  It will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enting a list of the menus that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werboard Menu Configurator 1.25 ]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enu Name      Display Name             Menu Hel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ain Menu      display\main,/:SEC/      display\help\main,/:SEC/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mand Types Available ]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arch for a message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ew other node's current screen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bandon Conference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play BBS &amp; MS-DOS Version Numbers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defa�ĳPlease Select�������������Ŀ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scre� MAIN.MNU     � FILES.MNU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stre� MACMESS.MNU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city� MESS.MNU  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Pass� QUES.MNU  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Home� DOORS.MNU 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Grap� MACFILE.MNU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Work� BULLET.MNU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nu Help  � MACSIG.MNU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ow Menu  � SYSOP.MNU    �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ad Menu/P������������������������������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L         List users registered on BBS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@         Load CONTROL\SYSOP.MNU                 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ESC=Quit, ENTER=Edit, TAB=Switch Fields, F1=Help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that you want to load is in the list, move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press ENTER.  If it isn't just select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werboard Menu Configurator 1.25 ]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enu Name      Display Name             Menu Hel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������������������������������������������������������͸,/:SEC/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ma�                                                      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�        Name of file to load?            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�        control\MAIN.MNU                 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b�                                         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�                                         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�                                         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������������������������������������������������������;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street address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city,st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Password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Home Phone #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Graphics Mode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 Work Phone #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nu Help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ow Menu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ad Menu/PCL Procedure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L         List users registered on BBS          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 xml:space="preserve">@         Load CONTROL\SYSOP.MNU                 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ESC=Quit, ENTER=Edit, TAB=Switch Fields, F1=Help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NUCFG will explode a window that asks if the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the one that you want to load.  If it isn't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th your arrow keys and backspace key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the menu to your satisfaction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create or update the display file for this menu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enu Display" field).  To do this, load the disp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IL ANSIDRAW and make the proper changes. 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File" section in this manual for further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dit the prompt for your menu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enu itself in TED or a similar editor.  Look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mmediately.  You should be able to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PROMPT".  After this is what your prompt is defined as.  "%CACT%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 of your menu (replaced automatically with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board during runtime).  The prompt contains PB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section in this manual on "PBANSI Cod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Powerboard-ansi codes (&amp;,$).  Consult the "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ing" section in this manual for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dvanced users, you may be interested to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d to the list of options that can be selected in MENU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modify the file in your main 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DAT.  It is also possible to modify the types of men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The file to modify for this is MENUS.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the MACROS that can be called for menu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"PCL Commands" sec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tatus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BDATCFG is provided  in the 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editing your page bell for when a user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P" command at the main menu.  To do thi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 called PAGEBELL.DAT.  This file contains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(pitch)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as long as you want it to be,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doing anything or seeing anything on their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ppening, and if you have this going for too long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nk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includes a utility, PAGEPLAY, that will let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ell offline so that you can edit it more easily.  To use pag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LAY PAGEBELL.DA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MsgEdit   is provided in the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ssage 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Message Database Scanner (PBSCAN) lets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see if it contains unwanted text.  Befo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CAN, you must first create a configuration file called BADTE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ll of the phrases that are unacceptab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EXT.BBS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ight want to add some more harsh phrases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!  Then you should run PBSCAN logs\callers.&lt;node&gt;. 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g all reports of bad text to node 1's caller's log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CAN logs\callers.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Message Databas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Message Database Packer (PBPACK) will let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reas.  The primary function of PBPACK i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essages from the message areas that are flagged fo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urpose is to limit the number of messages in a message are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o re-number a message area.  If you are in a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hundreds of messages a day, you may not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is.  PBPACK will let you limit the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o that you will have enough space.  And afte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n an area for a while, the messag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get higher and higher.  To reset the message area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start at one (1), you can use the Re-nu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BPACK for the plain delete flagged messages run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C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imit the number of messages in your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rst create a configuration file.  To do this,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editor such as TED or QEdit.  Modify a file called MESSAG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in the file correspond to the message are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5 says "100", there will be a maximum of 100 messag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 5.  After you have finished editing the file, save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CK MESS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renumber a message area, run PBPACK with the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CK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ould like to pack a message area and limit the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CK /R MESS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ail Offline Mail Door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</w:t>
        <w:tab/>
        <w:t>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 of  this  section  is provided in the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on of your BBS' user database, Powerboard provi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.  The user editor will let you modify an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quickly and easily.  The user editor interface i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shown all of the elements of a user'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 The editor will display the user records,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dit the information that you see.  To change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imply move to the field you want to edit with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backspace the current data, or use the cursor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what the user editor looks lik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number 1 of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cott Brown                      Last Upload 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: The Swing BBS                   Last Message 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Larchmont NY        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: 06-18-92                          KBytes Upload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On: 17:41:00                        KBytes Download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: No                                    Expert Mod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sjjjaakh11                          Graphics Mode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914-834-7830                        Screen Length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hone:                                     Last Baudrate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: 00-00-00                           Computer Using: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ft: 1441                                Carrier Drop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: 631                               Chat Req. Tim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: 0                               Sysop Disc. Tim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: 0                                        Protoco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: 12-23-91                          New Files Check: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?: No                                          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 Date:                                      Last DL 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t?:                                       Locked Ou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[HOME]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ard v1.00 User Editor, (C) 1991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ptions you see on your screen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eferen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User's name that they will us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             User's street address (i.e. 15 Maple 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           City and State that this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On                 Last date that the user logg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On                 Time of 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                Whether or not the user ha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your BBS'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 User's personal passwor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use to log 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            The user's home telepho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reach them for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                  User's secondary phone numb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hey can be re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                   Month, date, and year when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                   Time user had left when the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user calls back the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ill be given whatever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, unless your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                    Number of times that this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           Number of fil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red from their system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           Number of fil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red from your system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                  Date that the user first logg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                  Is the user a subscriber (se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anual on Sub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Date                    The date when the user's sub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Chat                   Will the user be able to us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load area             Not used by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area            The user's last message area/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              The user's current security lev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in this manual on Secur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ytes Uploaded              Number of kilobytes that the user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r system in upload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ytes Downloaded            Number of kilobytes of data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receiv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                 If enabled, the system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s an expert and will not ne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xplan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            Usually set to Ansi or Ascii.  I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will s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               Size of user's screen, length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audrate                The baud rate at which the us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ir last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              The brand name or type of compu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uses to connec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s                Number of tim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ed by means other tha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designated in menu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 Times               Number of times the user has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sc Times             Number of time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             The protocol that the user is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, or N=Selec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Check              The last time that the user ha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iles in the file databas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                    The Sysop's memo for the user... i.e.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y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L Area                 The number of the file area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accessed or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?                  Has the user been deni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help screen that you will see when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key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Powerboard User Editor Help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 CTRL-A    Add a user to the databa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SC       Exit Editor                  PG-DN   Previous Us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 Arrow  Move up one field            PG-UP   Next Us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n Arrow  Move down one field         CTRL-F   Search for user's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F     First user in database       ALT-S   Search for user's NAME  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L     Last user in database        ALT-T   Search for user's STRE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N     Enter user number to go to   ALT-P   Search for user's P/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HOME   This scre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                 Press Any Key To Exit User Editor Help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ͺ         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[HOME]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ard v1.00 User Editor, (C) 1991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          Add a user to your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Exit the user editor and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Moves up o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Moves down o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      Jump to first user in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             Jump to last user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             Lets you type in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DN                        Move to previou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UP                        Move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             Search for a user's calling fr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     Search for a us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             Search for a user by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             Search for a user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Fil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</w:t>
        <w:tab/>
        <w:t>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 of  this  section  is provided in the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General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General Utility Package (PBUTIL)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functions for Powerboar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    Resetting the a node for the multinod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:  Configuring the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:  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F: Clearing the keyboard buffer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RAW:  Full screen ansi/ascii dra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:      View callers/error/chat logs no matter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:      Pack logs for increa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ame list of utilities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one of the utilities, type PBUTIL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tility that you want to loa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utility.  For example, the ERASE utility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the node number to reset.  If you want to ru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erase node 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ERASE 4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7 separate functions of PBUTIL will be explain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simplest part of the PBUTIL package.  ER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et the statistics for the node you specify (in th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PBUTIL ERASE will assume that WHOISON.D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it isn't, you'll have to run PBUTIL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 if your BBS directory is C:\BBS and PBUTIL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but WHOISON.DAT is in D:\MULTI, change to the D: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PBUTIL in this fashion, where we use erasing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BUTIL ERASE 3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tell DOS that the PBUTIL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but in the C:\BBS\ directory and to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Do NOT attempt to use this utility with the single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M utility will let you modify your modem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 hook strings to be sent to the modem for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 requires a parameter to tell it what node to make these chang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we will modify modem settings for node 2 of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SETMODEM 2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ETMODEM, you should see the current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you don't see it, there is nothing ther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ype it in.  If it is there, you will be able to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/backspace keys.  Refer to the section in thi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Setup" for information on modifying mode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VI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FILE utility lets you view a file as if you were view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ausing at the end of the screen.  VIEWFILE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OS ascii/text files.  When VIEWFILE is run, it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view.  For example,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file for Powerboard (COLORS.DAT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VIEWFILE COLORS.DA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LE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BUFF utility can be used to clear the keyboard buff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usually for events.  When Powerboard exits to ru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ypes characters into the keyboard buffer to run the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owerboard from one big batch file instea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PBUTIL CLEARBUFF after Powerboard exits so that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ain in the buffer.  To run CLEARB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CLEARBUF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DRAW utility is provided so that you will be abl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screens.  ANSIDRAW lets you modify text on the screen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yle, where you will be able to move aroun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raw and change colors.  When ANSIDRAW loads,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Powerboard ANSI Editor v1.2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Copyright 1991-92 By Scott W. Brow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LT-C for ForeColor, ALT-D Toggle Draw, ALT-S Set Max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ALT-B for BackColor, F1-F10 Special Chars, ALT-X Ex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press any key to continue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Ver. 1.20 Utility Package, (C) 1991-92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see the different key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editing your image.  Here is a list of the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          Chang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Engage/disengage draw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ing mode is on, when you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keys, you will be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just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     Set maxline.  This command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line to be saved i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ually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ever, some other editors such as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use animation codes which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to something that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            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              Special Characters.  Pressing F1,F2,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 through F10 will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 charact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down the ALT key and pr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to get one of the other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haracters. 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scii character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      Exit PBUTIL ANSI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help screen, press a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help screen, the following message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fil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ANSIDRAW needs for you to type in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For demonstration purposes, we'll use DISPLAY\MAIN.AN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nd press your [ENTER] key.  The follow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�� � �� �    �� �� ���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 � �� �    �� �� �   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�� � � ���� � � ��    � � � ���  � �� �  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 � � �  �    �   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P)    Page System Operator         (Y)    Your Stat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C)    Comment to Sysop             (N)    Newslet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M)    Message Menu                 (B)    Bulleti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F)    Files Menu                   (Q)    Questionnai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D)    Doors Menu                   (?)    Display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L)    List Users                   (MAC)  Macintosh Si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BANK) Time Bank                    (FIND) Find u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WHO)  Who else is on?              (CHAT) Multinode C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VER)  Version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G) Goodbye/logoff     (X) Expert Toggle      (H)  Menu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Ver. 1.20 Utility Package, (C) 1991-92 Scott W. Brown   Alt-F1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edit mode.  To change something on the screen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tem is that you want to change and type in the chang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, or engage drawing mode with ALT-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using the ALT-C or ALT-B keys.  Pressing ALT-C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1   2   3   4 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hoose new foreground color with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 when you've made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Ver. 1.20 Utility Package, (C) 1991-92 Scott W. Brown   Alt-F1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function allows viewing of the callers log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ype at the DOS prompt: PBUTIL LOGS node&lt;node#&gt;.inf. 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number of the logs that you want to view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the logs for node 2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LOGS node2.i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LOGS, you will specify the date tha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if you want to view only the log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utility will let you pack your callers logs when they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ze.  This should be run as an event for your BBS (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manual, "Events", for more information).  To run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PBUTIL PACK node&lt;node&gt;.inf zipname.zip.  &lt;node&gt;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allers logs that you want to pac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TIL PACK node2.inf logs2.zi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ck logs for node #2 into "logs2.zip".  The PKZIP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File Database Indexer (FNDX) utility will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file index.  The file index is the list of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which Powerboard reads and stores in memory whe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itially.  Once FNDX is run for the first tim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FNDX again, but it is recommended tha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even daily to keep your file index up to date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s possible.  When a file is uploaded or a file is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get disrupted.  Running FNDX insures that the file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ast and accurate as possible.  It is also necessary to run FND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file to your file database outside of Power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utility, FILEEDIT, will update the index when you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other utility that accesses your file datab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eed to run FNDX after the other utility is ru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is aware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FNDX to Powerboard 1.25 allows for easier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and use of CD-ROM drives.  As you know, CD-ROM dis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.  Powerboard keeps the list of files availabl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so that when a user wants to search for a file, the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ed unless the file is found.  The file index tells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file is so that seeking tim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up an event batch file for FNDX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ightly or weekly.  Consult the "Events" section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etting u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NDX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X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D-ROM disc, FNDX execution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Consult the "CD-ROM" section in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dding CD-RO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File Area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File Area Checker (FCHECK) will go thoug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make sure everything is correct.  To run FCHECK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EC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unctions that FCHECK will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ll verify file size and if not correct, will replace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pitaliz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s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pitalizes the first lett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file is listed, but isn't there, the li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re is no description, "No Description"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file doesn't exist, it will check to see if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filename but with a different extensio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replaced (i.e. if originally HELLO.ZIP bu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exist but HELLO.ARJ does, it will replac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FileEdit is provided in the 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FileList is provided in the 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FileSort  is provided in the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 is the utility that Powerboard uses to sca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) files that are uploaded to your BBS for virus, validity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dated files, unwanted files (such as BBS ads). It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r BBS' advertisement and to read in a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scription file into the file description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described properly. The ZippyCheck program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rectory that branches off of the Powerboard directory, ZC\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modify the program's source code yourself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werboard Control Language (PCL), and the sourc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CTL.  Consult the section in this manual on PC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 requires that you have SCAN.EXE in your mai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CAN is a virus scanning program made available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If you don't have a copy of SCAN, you can obtain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ur support board, Powerboard Headquarters, at 914-833-147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cAfee's support board, which you can reach at 408-988-4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 also requires the PKZIP/PKUNZIP utilities from PK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PKZIP, you can obtain it from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Check will replace .Zip comments with your BBS'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rtisement is a file called "ZIPC." and is locat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directory that branches off of your mai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called BADFILES\.  This is where ZippyCheck will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id not pass its testing.  You will also be no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Control Language (PCL) is the heart of Power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-line operations.  Every single function that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n to your BBS is a function that is called from a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th PCL, it is possible to bring your BBS down to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system where its sole function is to answer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such as "BBS is down, call back later"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 large information system like CompuServe (tm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sands of locations and forums on the BBS.  How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be, it can be that way.  Powerboar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Let's suppose you call a BBS and like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emulate that 100%.  The big plus about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nguage is that programmers and novice users alike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The reason is that the language is easy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ysop to get the hang of, yet, it is so incredi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enced programmers will find it exciting to program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tremendous power with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understandable that many Sysops do not even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ming, and are totally turned off by it.  The reason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cause any introduction you've had to programming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: some kind of structured method of writing the progra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ours of planning before even starting, then finall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here it takes even more hours to debug the program.  PC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evelop advanced programs quickly.  That is its ma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, though, that PCL is not for you at the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BS program where you can configure the entire system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l User Interfaces (GUI's), Powerboard is that system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CFG program provides incredible flexibility, unmatched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programs, but done with an easy-to-learn user interfac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, all MENUCFG really does is write very simple PC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Please see the section in this manual on "Menu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dea behind the Powerboard BBS package is that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.  If you are a novice sysop right now, Power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row with you.  Once you start using it,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ly learning more about the system, and eventuall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ipulate all of its awe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ruth is that Powerboard is more configurabl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available.  If you are willing to take som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, you will not only be very impressed with the BB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rself, but you'll also be impressed with your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such a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go through a few basic things that you'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learn how to make us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CL programs are located in two directories, both branch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 BBS directory (see "Directory Tree"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agram).  One is the CONTROL directory, where your main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stored.  These programs, on occasion,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programs stored in your CONTROL\MACR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in your CONTROL\MACROS directory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MACROS) are commands that users will acces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owerboard starts up, it has to know which program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rst.  The program that it loads first will b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get as soon as they connect to the BB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called "OPEN.CTL".  That program resides i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tell Powerboard to load a diffe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o actually modify the setting so that it will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oard is loaded up.  That way is to load the PBConfig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setting.  Since this is something that shouldn't be d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you will need to load PBConfig in "ADVANCED" mod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option.  Once PBConfig is loaded, move to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either with your mouse or with the cursor keys (press F1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menus).  Either click on the menu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keyboard so that the menu will show.  Onc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, select the "Paths" selection.  The "Paths"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.  One of the selections on the menu should be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".  That selection is close to the botto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.  Once you do so, a window should pop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you want the Opening control file to be.  Since w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here, it would be a wise choice to specify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n't already exist.  Let's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\learn.ctl".  Now select the OK button and exit PBConfi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o change the PCL program that should be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command line for Powerboard.  In additio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when loading Powerboard (PBOARD.EXE), add the optio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filename.  So if we wanted Powerboard to load a PC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control\learn.ctl" first, w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control\learn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CL language has been designed to be as easy to us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ry to keep this in mind when learning the langu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o yourself "Oh, they must have put this in so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it" or anything like that.  Everything has been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inless as possible.  The command names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o that they represent what we might tell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n English if we were simply speaking to it. 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way to learn a language.  Picture in your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ving a conversation with your computer, and you're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on how you want your BBS to look 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n this conversation, you might say "Computer, please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hen they log on, 'How are you doing today?'"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mind, later you will see just how simpl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n idea of how PCL programs work, let'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some programming in the language itself. 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you'll be editing the PCL programs. 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must save in DOS text, such as the TED editor.  As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e will first try editing a program called LEARN.CTL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n the CONTROL directory.  To do this, go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ontrol\learn.ct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a program called LEARN.CTL already,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ty!  The simplest type of program you can possib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e to just display a message and then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does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BBS is down right now because we're trying to le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PCL language!  Please call back a littl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receding program is only 3 lines of code, yet it di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.  The output would look like this if the user ca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down right now because we're try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language!  Please call back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we used two PCL commands.  One is the SAY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what it sounds like: Talk to the user.  Notice how w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AY command.  This is used with every command in P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accepts information (also known as "Parameters"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 tha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e command called "QuitBBS".  This command also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like.  The QuitBBS command will hang up on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iting for calls screen so that another user can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also need to let the user reply to a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 conversation is not a conversation if there is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!  To do this, we will use the ASK command.  The AS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advanced, but you'll get the hang of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(which you can enter into LEARN.CTL and try)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BBS is down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Do you think this is ba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dow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is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 for a response from the user, and then ha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BBS command).  Notice that the ASK command accepts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e SAY command does.  In this sample program, we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think it's bad that we have the BBS down right no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make the user feel too good when we ask a ques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ng up on them!  Of course, most of us would never hav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uch as the preceding program when we ask a question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 and just hang up!  The following program will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ain, after they've entered thei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BBS is down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Do you think this is b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at's good, we appreciate your understa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ceding program does what our last one did, except for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ep.  After asking the question and waiting for a respon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s them that you appreciate their understanding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on't work in all cases, because a user migh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d that your BBS is down.  In that case, they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situation.  You will probably want to gi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explanation in that case so they won't think the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reason.  In the next program, we will use a new comman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.  This command is similar to the ASK command in that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question, however, it is different in tha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responses.  One is the user pressing a "Y",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other is if the user presses "N", which would mean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n't be allowed to press any other key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yes or no question, it will be answered correctly. 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re asking a different question and be unaware, or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ant an explanation, such as "Yes, I think it's bad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your BBS".  For comparison's sake, it's a lo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rogram that just checks for a "Yes" or "No"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other combinations that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if you used the ASK command, the user might enter "S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e".  Although we know what they mean and we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computer doesn't know of all of those comb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not want to enter a PCL program that woul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situations, although in actuality, it is entire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will also use another new concept, called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IF command will let you do something only if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In English, you might say to the computer, "If the us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ll them 'We're sorry, but we really need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', but if they say No, tell them 'We're happy you understand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will also use a percent code, called "%RESP%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response to a question.  All of the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section of this manual entitled "Powerboar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  The following is our new program which will ac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BBS is down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Do you think this is b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Say (We're very sorry, but we need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Say (We're very glad you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agree that the above program does indeed do the tas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ying to achieve very adequately.  Once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PCL, you'll be able to write programs such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moment, we'll go over the use of Percent C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Keep in mind that Percent Codes are just like tex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or a "Goodbye".  Powerboard sees them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get confused and think that Powerboard sees percent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(variables are described later).  When you enter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 program, think of it as entering text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processes the command, that's all it is.  Powe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dure for Percent Codes goes through the PC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ercent codes with actual text anyway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y that Powerboard could distinguish the dif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de can appear literally anywhere in a line of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ry out the following program by entering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Enter "SAY" at thi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p% (You entered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program, the ASK command told the user to enter "Sa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d this, they would receive the text "You entered S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%resp%" would become "Say" and turn the lin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You entered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t is very important that you understand Percent Codes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uld enter at that prompt any other command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uch as "Ask", which would turn the tex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You entered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'll want to keep percent codes confined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parentheses so nothing will go wrong. 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user's name, then gr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Please enter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Hello, %Resp%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program were run, and the user entered "Scot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cept that you should be aware of is text comparis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receives two texts to compare, it does it exactl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Hello) = (hello) then Say (They're the s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ould NOT say "They're the same!", because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"Hello" has a capital letter "H"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not.  This is a very important concept.  For that reason, ma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CL programs will make use of the MENUASK command.  The MENU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imilar to the ASK command, except for it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were entered before or after the text and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 if the following program wer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Ask (Enter your name in all lowercase with a space in fr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Here's your name, %RESP%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ed "  scott", or " sCoTT  ", the result would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name,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t's a lot easier to compare with the If command. 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have a password to access the BBS,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Ask (Enter the password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BSWQ) then Say (Good, that'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ed "  bswQ", it would be acceptabl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" 1334", it would not be acceptable, because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you should be aware of is the "NotIf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 command is identical to the If command except for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specified if the two items you are compar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Below is a program which demonstrates the NotI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 (Hello)=(Goodbye) then Say (Hell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concept that is prevalent throughout all of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e GOTO command.  The GOTO command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for you to transfer control to another part of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ample of the GOTO command used in BASIC is i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 following is an example of the in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program, we have a line that says "*Start"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n asterisk (*) are considered labels that GOTO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n the above program, after it executes the SAY command,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 where it goes back to the top of the program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want to enter a program to try for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GOTO command, you most likely won't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finite loop program since there is no way for it to ex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, we create an infinite loop, but if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y can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Would you like to stop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Qui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above program, it will continue o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by typing "Y" at the prompt.  If the user does not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re is usually no need to write a PC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infinite loop in reality.  Instead, the GOTO comm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go to different parts of a program based on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user or the program due to a certain ev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nstrates the more common use of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Welcome to the BBS.  Our BBS is down right now while we le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how to use the PCL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Do you think this 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Goto (Its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Goto (No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We're very happy that you understand.  Please call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ter on when the BBS will be onlin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We are trying to learn how to use the PCL language to ma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BBS a better one.  We hope you understand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above program, the labels we use for GOTO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If the BBS's being down is not OK with the user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"NotOk" label, and if it's Ok, it moves to the "Its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Both are very significant names, but notice that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.  Labels cannot be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branch out in your PCL programs is to load another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ollowing program demonstrates the LOADM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BBS is down right now.  We're trying to learn how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use the PCL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Do you think this 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Loadmem (Control\No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We're happy you understand.  Please call back later whe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will be operating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a PCL program in the CONTROL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CTL".  So if you enter this program and try it ou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program called NO.CTL so that if the user chooses "N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load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Loadmem is the Loadsub command.  Loadsub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CL program, but will be able to come back i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b loads wishes to return to the previous PC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show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right now.  We're learning to use the 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Loadsub (control\No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.Ctl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We're sorry, but we really need to use the system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Please call back later when the BBS will be up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No.Ctl program, we use the "RETURN"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PCL program.  Notice that the No.Ct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connect the user (QuitBBS) command, but u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return to the previous PCL program, where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, so this is achiev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sing Variables in PC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mportant concept is the use of variab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torage boxes that hold information tha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The following program demonstrates usage of our "A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right now.  We're learning to use the 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do you think of our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Yes) then Say (We're glad you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No) then Say (We're sorry you do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above program that we compare using %Var%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p%.  This is because %Resp% has been modified by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(What do you think of our BBS?)".  So if we compared %Resp%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how we want it to.  The IF command can als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(&amp;) sign to mean "%Var%", which it can read faste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programs that Powerboard comes with take advantag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variable is the array variable. 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right now.  We're learning to use the 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^1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do you think of our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^:1^)=(Yes) then Say (We're glad you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^:1^)=(No) then Say (We're sorry you do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pic that we will discuss is variable manipulation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will inevitably want to manipulate variabl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such as multiplying them, dividing, subtracting,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bining two tex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gram, we will repeat something 3 times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(A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Goto (Exit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Are you s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Var (%Var%A+1=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3) then Goto (Exit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i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we ask the user if it is OK that the BBS is d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ree chances to say "Y", just in case they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Var" command will let you add to the value of a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Var (Number1*Number2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Var (Number1/Number2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command called INC (Variable) which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by 1, but is faster than the AddV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will combine a user's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Please enter just your firs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Please enter just your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B=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(%Var%A+%Var%B=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Your full name is: %Var%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we combine a first name and a last name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ut look closely at the second "SetEqual" comman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e space before the "%Resp%".  Doing this will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come out as "Scott Brown" instead of "ScottBr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Equal command actually allows setting many Powerboa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variables are fully documented along with the SetEq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later in this manual).  One of these is "/Graphic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or "ASCII", for the types of graphics the user will 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ial procedure could actually be used for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Connected to %BBS%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Would you like ANSI graphic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SetEqual (/Graphics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SetEqual (/Graphics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display\Wel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is your first n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is your last na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B= 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(%Var%A+%Var%B=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Hello, %Var%C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uses a new command, DISPLAY.  The displa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later in this manual.  All you need to know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s will show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ther basic variable manipulation command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n your programs: GET, LEN, NUMBER and UP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will demonstrat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Please enter a TWO DIGIT number (10-99), or Q to q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 = (Q) then Goto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(%Var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 (%Aresp%) = (2) then Goto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%Var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True (Goto (Sta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(%Var%A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second number is: %A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that the program uses a percent c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sp%.  This percent code will report the response from a P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is program, the LEN command retur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end to it in the %Aresp% perc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ses the IFNOTTRUE command.  This command simp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%Aresp% and if it is "No", it will execute the command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There is also a complimentary command, IFTRU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if %Aresp% is "Yes".  The follow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%Aresp%)=(Yes) then Say (It'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rue (Say (It'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Case command will simply change the variable you give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So if the user entered "q" instead of "Q", i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mmand checks to see if the text you give it is a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it reports "No" to %Aresp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 command checks to see what the length of the text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will extract part of the text you give it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you pass to it is which position in the str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characters at, and the second number mean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numbers, etc) should it take ou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%Aresp% perc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you will need during your programming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command will log text to your callers log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 enabled, it will log to the printer to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right now.  We're learning to use the 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do you think of our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--,User's though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--,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Yes) then Say (We're glad you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Yes) then Log (--,User underst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No) then Say (We're sorry you do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No) then Log (--,User does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, AppendTo, will let you log to any lo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note that not only is Log faster than Append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does not work on the callers log. 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Append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Our BBS is down right now.  We're learning to use the 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Is this 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qual (A=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do you think of our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Logs\feelings.log,User's though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Logs\feelings.log,%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Yes) then Say (We're glad you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Yes) then AppendTo (Logs\feelings.log,User underst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No) then Say (We're sorry you do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Var%A)=(No) then AppendTo (Logs\feelings.log,User doesn't underst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nstead of logging to the callers log, we lo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Feelings.log", which is located in the LOGS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Tree" chap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will check to see if there is a fil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LO".  If it exists, it will display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user.  If it doesn't exist, it will let the us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True (Goto (NotHe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Line (HELLO.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FIRST line of the file called HELLO i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%A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We're going to let you make a file called HELLO and put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own line of text int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would you like to be on the first line of the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HELLO.,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ceding program, we first check to see if the file call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f it does, we show the first line of text that it con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f it doesn't we let the user create and add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will simply check to see if a file call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f it exists, it will delete it.  If it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True (Goto (NotHe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file called HELLO is here, but we're going to dele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file called HELLO is not here, so we're going to cre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program, we check to see if the fil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, we first tell the user that it is there, but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elete it.  If the file is not there, first we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n't there, but we're going to make it.  T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ommand to create the file.  The ZAP command creates a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ut any text into it.  You can use the APPENDTO comm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gram, we open a file to read it, read until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, then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True (Goto (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pen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%A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If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file called HELLO is not here! We can't show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program the first thing we do is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 If it doesn't exist, we won't be able to show i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attempt to and just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 file exists, we open it and start reading i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in the file, we keep going.  The FendIf command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've arrived at the end of the file yet.  If so, i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does the same procedure, except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it uses the DO and LOOPE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True (Goto (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pen (H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%Are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The file called HELLO is not here! We can't show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dentical to the program we showed befor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 and LOOPEOF commands.  The LOOPEOF will go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the program encountered unless we're at the end of the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n understanding of how PCL programs work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s a few times, and even make some variations on them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knowledge.  Other Powerboard Sysops also write their own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many of these are available at the Powerboar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can be reached at 914-834-7830.  Call in and check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be able to learn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the PCL commands is provided in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"PC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how to write questionnair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here, please be sure you've read and understoo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e previous sections that have to do with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Basic commands, Variables, File Manip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in Powerboard use the same PCL language us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on the BBS, except the questionnai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QUES directory, and are called QUEST&lt;number&gt;.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that are created when a USER answers a questionnai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UEST&lt;number&gt;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ple questionnaire that comes with Power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   Visiting Sysop's Questionnaire at %BBS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--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/:NAME/ answering questionnaire at %TIME% on %D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- - - - - - - - - - - - - - - - - - - - - - - -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Would you like to answer this questionnaire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What is the name of your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1: Name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Who are the sysops of this 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2: Sysops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Are you running the Powerboard BBS software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Yes) then Goto (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Which BBS software package are you currently us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3: Using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Would you consider running Powerboard? Reas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3: Consider running PB?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tOf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(How many files do you currently have onl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4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Would you like visiting Sysop's access here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Goto (EndOf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--,Requested Visiting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5: Wants Visiting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EndOf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Wise choice.  We hope you are enjoying the software as much as we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3:Using Powerboard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RestOf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Of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--,User answered Questionnair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we make use of just about all of the items in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were discussed in the previous sections in this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 Let's briefly go over the program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at the program will do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he user, tell the user that this is the Sysop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to the Questionnaire response log file (QUEST1.AN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k the user if they changed their mind and do not wan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, in which case we will return them to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RETUR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we ask them what the name of their bulletin board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y reply, their response is logged to the sam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EST1.ANS), located in the QU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, we ask them who the people are that operate the BB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ashion that was used to ask the user what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xt, we ask the user if they are running the Powerboard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reply "Yes", we go to a special section in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(PB).  This section begins at the line that says "*PB"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ell the user that they made a wise choice, lo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using the Powerboard BBS package, and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rest of the questionnaire repeats the functions us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questionnaire, and then returns to the 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naire does not use one function that many peopl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ir questionnaires, which is answering a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.  This too is possible, using the PI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ture command, you give it the format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sk the question, and it will do that.  It work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unction.  The following questionnaire simply ask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   Phone Number Questionnaire at %BBS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--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/:NAME/ answering questionnaire at %TIME% on %D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- - - - - - - - - - - - - - - - - -  - - - - - - -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Ask (Would you like to answer this questionnaire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Resp%)=(No)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(What is your phone numb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###-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 (ques\quest1.ans,Q1: Phone number: %Res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--,User answered Questionnair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questionnaire uses the same format as the last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simply copy an existing questionnaire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edit the new file.  To copy the sample QUEST1.QU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(non-existent) QUEST2.QUE file,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QUEST1.QUE QUEST2.QU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P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all of the available Power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CL) commands.  If you are not yet familiar with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refer to the PCL introduction,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Existing PC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take a look at the PCL programs that come with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oose to write your own programs and totally re-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 still use some of the PCL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ith your system, for example, the message read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mplicated, so you may want to have your programs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instead of attempting to write your ow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se programs in different areas in your BBS.  To c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CL program, you will use the LOADMEM and LOADSU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the PCL introduction section to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-depth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CL programs located i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 file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ctl                     PCL file called if a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off after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ctl                     Executed if user enters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consider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ctl                     Executed if the user canno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ctl                       Executed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.ctl                       Run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mnu                     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typ                      Basic bulletins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ctl                     Run to display log-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ack.ctl                    Run when the user returns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mnu                      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typ                       Doors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Att.ctl                     Run when the user wan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hat is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one.ctl                      Run if the user enter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duplicates a user alread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Att.ctl                    Executed when the user want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                      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typ                         General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ctl                      Run after download with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ctl                     Run if a locked-out user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                 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.mnu                       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n.ctl                       Run to sca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ctl                     Run if a user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ctl                          Run if the user tries too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tl                        First PCL program run, for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.mnu                       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.typ                        Basic Questionnaire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tl                       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ctl                     If the user refuses to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ilea.ctl                    Run to select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pen.ctl                      Open.ctl parti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nish... may or ma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mnu                      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.ctl                       User edit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2.ctl                      User editor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3.ctl                      User editor pa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4.ctl                      User editor par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.ctl                       Run to ask the user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iew the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iew.ctl                     Run to view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CL program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\MACROS directory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 file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.ctl                       Aband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el.ctl                      Invali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ctl                       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ctl                         Goodbye/logof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ctl                     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.ctl                         Chang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ctl                        Change "Calling From" (City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ews.ctl                     Display news for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ctl                    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rot.ctl                     Define defaul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g.ctl                      Delete the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ctl                       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tl                        Edit an exi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ctl                      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.ctl                      Toggl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ctl                        Find a use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.ctl                       List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.ctl                        Forwar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.ctl                       Read a file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Edit.ctl                    Full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tl                       Change graphics mode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hone.ctl                      Change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Node.ctl                    Disconnect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tl                        List users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agged.ctl                     Lis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ctl                      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.ctl                       Cop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er.ctl                      Called by enter.ctl, reply.ctl &amp;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ctl                        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ader.ctl                     Executed to run mail rea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arch.ctl                     Search for a messag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ho.ctl                        See who i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ctl                         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ull.ctl                     Show bulletins updated since la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tl                        Show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own.ctl                    Shutdow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el.ctl                     Old select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ctl                       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.ctl                        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ctl                      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.ctl                       Scan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en.ctl                      Chang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tl                      Search for text 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M.ctl                     Search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tl                      Select conferenc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tl           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ctl                       Show statistics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ctl                      Chang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s.ctl                     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tch.ctl                      Upload files batch(called by UP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ctl                          Upload a fil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ctl                         Display BBS &amp; DO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ogs.ctl                    View caller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Node.ctl                    View screen of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.ctl                        Change work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arch.ctl                     Search for a file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iew.ctl                       View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ile area related P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the PCL language is provided in the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will let you add on any amount of PCL command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, using the EXTERN.LIB.  EXTERN.LIB is executed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 PCL program that is not an internal command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n external command contained in the default EXTER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werboard runs EXTERN.LIB, it passes the paramaters: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.  i.e. if Powerboard is running on node 1 and a mu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Powerboard will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LIB 1 music (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up to EXTERN.LIB to execute the command.  Whe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EXTERN.LIB, it first writes DOOR.SYS and DORINFO&lt;node&gt;.DEF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 can get information on the current user on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owerboard, if EXTERN.LIB gives errorlevel 5,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file called "Ret.&lt;node&gt;" and send text in it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EXTERN.LIB exits with errorlevel 1, Powerboar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command executed and log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RN.LIB was written in the Microsoft BASIC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ment System using Crescent Software's P.D.Q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 libraries.  However, you can write your EXTERN.LIB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choose.  Just keep in mind that your program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ast, and efficient.  Powerboard must actually exec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is not fast, the user will notic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.BAS) and link script file (EXTERN.LNK)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multinode setup is provided in the 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running Powerboard with a CD-ROM driv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at you must do before it will work correctly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the conference(s) where you want to have a 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conference 2 is to be the CD-ROM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file in your AREAS\ directory that branches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(e.g. C:\BBS\AREAS). 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&lt;conference&gt;, where &lt;conference&gt; is the conference number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one line, which is the path to your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Let's use CD.2 for an example.  First, change to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Go into your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REAS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D.2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ress your F6 key where you see the [F6] icon.  LIST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for your listings.  Off of the LISTS2\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directory for each file area.  And under thos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LES.BBS and HEADER.ASC/.ANS for each are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we have the following file areas under Conferen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3 respective directories under the LISTS2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LISTS2\1\, LISTS2\2\, and LISTS2\3\.  And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ould be the FILES.BBS and HEADER.ASC/.ANS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are external communication programs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so that the user can access them like ope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 programs are games for your users to play online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other types of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supports standard doors.  That is, it supports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OOR.SYS or DORINFO&lt;node&gt;.DEF standard.  Doo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ither of those two standards are considere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You are probably best off using doors that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doors tend to be cheaply written and w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cause your BBS to hang or other errors. 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non-standard door with Powerboard.  If you would like to do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OORMASTER will allow this.  DOORMASTER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or format to any of the non-standard formats.  Doormaster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Powerboard directly.  Previous vers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 would have to access it by telling Doormast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"GAP Communications".  You can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ster by calling our support board, Powerboard Headquarters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7830.  Doormaster's documentation will provide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how to set-up non-standard doo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tandard door on your BBS, simp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oor batch file called DOOR&lt;numb&gt;.BAT, where &lt;num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door.  This batch file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turn to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dify your doors menu display file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"Display Files" section in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batch file that could b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oors\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radewars is in a separate directory. 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this so that your main BBS directory does not get too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a method of transferring files from computer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protocol will attempt to accomplish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ansfer the data to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eck for errors that may occur dur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ke sure the data gets to the other system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dely accepted file transfer protocol is Xmode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tocol, data was transferr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unt the combined value of all of the data in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bou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nd this value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nd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ait for the remote system to acknowled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ed, but it was slow because of two reason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cedure of counting all of the data and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because it had to wait for a response.  Also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ing the combined value of the data was not as accurate a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lat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ame Xmodem CRC, which is the same as Xmodem Checksu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RC-16 algorithm to verify data instead of Checks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ame Ymodem, which transfers data in larger amounts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algorithm, and will also send data regar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before the transfer, such as file na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Zmodem, which is the accepted protocol today.  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Ymodem except for it uses a new,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, CRC-32 bit algorithm for data verificat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verification after sending data, which speeds it up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The DSZ version of Zmodem provides extra features such as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after it being aborted, compression, checking for "slu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transferr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 and Zmodem protocols are all included in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ngine from Omen Technology.  The file DSZ.ZIP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and that includes DSZ's comple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 You should plan to register DSZ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it for transferring files on your BBS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and is well worth it.  You will be eligible for upgrades FO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DSZ comes with many great features such as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DSZ is the first implementation of the Zmodem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's author is the creator of the Zmodem protocol.  Read the DSZ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the bi-directional protocol, HS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Link is written by Sam Smith.  His BBS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1-6780.  In the default configuration for HSLINK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resides in your C:\HSLINK directory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the HS-D.BT file, located in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have to create a directory for HS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les for each node.  This directory branches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, and should be called HSTEMP&lt;node&gt; (e.g. HSTEM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atch files are located in your PROTOCOL\ direct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an extension of ".BT" and start with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s to press to access to protocol (i.e. Z-D.BT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).  .BT means that the file will first be checked for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des (described elsewhere in this manual), and th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,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et times when your BBS will do a certain activity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BBS, then loading a dos .BATch file to do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consist of routine things that the Sysop migh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uch as backup of the user file or callers logs,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r message are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ts may have nothing to do with your BBS, but ne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t time.  Any one of these can be easily impleme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setting up events on your BBS is to run the E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Powerboard.  To run it, type EVCONFI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of your BBS that you want to modif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CONFIG 0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used if you are not running the multinode version of Power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you are, for instance, node #13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CONFIG 13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EVCONFIG, a screen somewhat like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Powerboard Event File Configurator]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PACE to add event, BACKSPACE to delete, ENTER to select &amp; ed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vent Time   Event Description    Errorlevel     Days  Kick user off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12:41     Maintenance               79            0    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12:48     Sort File Areas           70            0    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15:43     Last Callers              79            0    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07:30     Take BBS down             75            0    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18:40     Check Message Area        79            0    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Qui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VCONFIG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Add event to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Remove an eve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Edit the currently selec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Move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Move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events (Press ENTER on selection to do this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                   Time of day when Power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to run this event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in 24-Hour format (i.e.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be 15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scription            This is the description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four (4)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 will be us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atch file to ru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event.  i.e. an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 of "Daily Event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batch file called "DAIL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This is the errorlevel that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xit with when it run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ill be useful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BOARD.EXE (the mai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)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s let you branch o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s in the batch fil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                 This is the setting that tells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day of the week it shoul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.  If you specify 0,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run every day.  Here a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s that Powerboar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 off?               This option will tell PB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ck the user off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ime for an event to ru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user onlin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be activa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board will attempt to keep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vent so it will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the event in EVCONFIG, you shoul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is to be executed with that event.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4 characters of the description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ll.  For example, if you have an ev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File Areas", Powerboard will execute "SORT.BAT"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OR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areas\farea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ard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werboard runs the batch file, it adds to the command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ode that is calling the event.  i.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rom node 9, Powerboard will execute "SORT.BAT 9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, the first command is the actual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event.  The next command, WAIT, is a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board (WAIT.EXE) which will instruct the computer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seconds you specify.  In this exampl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(1 minute) so that your computer will pause for a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Powerboard.  If Powerboard were re-loaded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at the event was executed, the event would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what will re-load Powerboard.  Notic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: "/n%1".  "%1" contains whatever parameter wa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, which is the node number (Powerboard pass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event is run from node 9, Powerboard will exi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.BAT 9", and then the batch file will re-load Power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"pboard /n9".  You should have this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event batch files, unless you do not want it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vent utility that comes with Powerboar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TILL.EXE".  The WAITTILL program will mak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time you specify.  For example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TILL 10:00", the computer will wait until 10:00AM.  WAIT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EVCONFIG) accepts time in 24-Hour format, so 5:00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17:00".  This program is useful if you want to t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ertain day of the week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what is known as "Subscriptions"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 With Subscriptions, users (usually those wh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e), will be raised to a certain access level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--just like magazine subscriptions.  After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either lower them to a different security level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ir access completely.  The first step in creating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modify your SUB.BBS file.  Edit this file with TED,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OS text editor.  Data in the file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curity, Down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d a SUB.BBS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 subscription with security level 100, 50 or 70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uns out, they will be demoted to security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user a subscriber, you will have to go into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, described elsewhere in this manual)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eld that says "Subscription?" so that it i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eld that says "Sub Date" and set it to the d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subscrip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Display File" section of this manual for a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s pertaining t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is capable of handling network mail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mail set up on your system, if a user enters a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will go out to many other BBS', possibly worldwide!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ads messages, they'll be able to read hundreds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ther BBS'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jor netmail types are Fido and PCRelay/Postlink.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of these.  For PCRelay, you will need PB-UT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oftware, at it's initial 1.00 release, will require PB-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But for higher versions, it may have Powerboard suppor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werboard Headquarters BBS to obtain a copy of PB-UTI 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urrent information.  There will also be information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 up Fido netmail available on Powerboar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can be reached at 914-834-7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contains it's own internal color process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PBAnsi".  PBAnsi allows the display of text e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BAnsi Codes" in both Ascii and Ansi-Color mode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werboard HELP screens (contained in the DISPLAY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were created using PBAnsi codes.  You can refer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 how to create your own PBAnsi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PCL command, SAY, are PBAnsi color cod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your control files.  Refer to the section on "PC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xt that contains PBAnsi codes is a very simp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out what you want your text to 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want to make "Hello" yellow, and the re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e PBAnsi code for yellow is "&amp;14&amp;".  The PBAnsi code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&amp;7&amp;".  Keeping that in mind, the text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4&amp;Hello&amp;7&amp;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si can also be used in writing messages, Multinode chat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earn how to read and write with PBAnsi, you'll breez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figuration and learning to use your Powerboard syste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PBAnsi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                         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&amp;                          Dark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2&amp;                          Dark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&amp;                          Dark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4&amp;                          Dark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5&amp;                          Dark Purp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6&amp;                         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7&amp;                          Dark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8&amp;                          Gre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9&amp;                          Bright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0&amp;                         Brigh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1&amp;                         Bright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2&amp;                         Brigh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3&amp;                         Bright Purp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4&amp;                        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5&amp;                         Brigh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$                     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                       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$                        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$                        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$                        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$                         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$                         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$                        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lor codes, PBAnsi also accepts the code "&amp;CR&amp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 should move to the next line.  This is useful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vance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 (PCB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5, Powerboard has support for PCBAnsi (@X)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Many new BBS utilities use this color coding.  The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nsi are that you only need one screen for both ansi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aving disk space.  However, Powerboard provid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color code files similar to PCBAnsi, but more effici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escribed in the "Display Screens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nsi codes are always 4 characters.  The first two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combination (@X).  Next are the codes for the back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.  The following is a list of the availa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3rd character)              Foreground (4th, la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0                             Black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1                             Blu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2                             Gree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3                             Cya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4                             R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5                             Purpl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6                             Brow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7                             Whit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Backgrounds:                   High Intensity (Bright)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8                             Blac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9                             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A                             Gre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B                             Cyan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C                             Re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D                             Purpl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E                             Yello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F                             Whit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-x code would make text green with a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included in the manual for modem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termi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witches that should be on when calling a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modem, in the QINSTALL program, move to the Video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nu, move to the "Toggles" selection.  Make sure that "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" is OFF and "Strict Color" is ON.  Next,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move to "Options".  From the "Options" menu, make sure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lix is loaded, type ALT-O then select "Terminal Options"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H- Received Backspace Destructive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lemate is loaded, type ALT-O to get to the options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erminal".  Next, move to the "Destructive Backspace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communications program, basically all that has to b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Destructive Backspace" and to use standar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is widely used in most BBS systems. 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 of compressing a file so that it takes up less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it did before.  This is done by combining comm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more sophisticated algorithms.  An example migh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          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orm of that tex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[SPC(27)]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example required more characters (by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n our compressed example, the text has been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up less space.  If the data is uncom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s original, larger,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widely used compression programs for MS-DOS are PKZip, L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  PKZip is the fastest compression program, while LHa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ighter compression.  Because of the speed differe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oose to use PKZip.  However, if data space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will most likely choose to use LHa 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tree assumes your BBS directory is called "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\                         &lt;----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\                   &lt;---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KEYS\                  &lt;---- Function Ke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\                          &lt;---- Files attach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\                        &lt;---- Files rejected by ZI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\                            &lt;---- Activit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\                         &lt;---- Main BBS P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\                  &lt;---- Menu fun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\                        &lt;---- Where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\                            &lt;---- Multinod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\                            &lt;---- Questionnaire files/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\                           &lt;---- Area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\                        &lt;---- Protocol batch (.b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\                           &lt;---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\                              &lt;---- ZippyCheck .ZIP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SCRS\                        &lt;---- 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TLS\                         &lt;---- Sysop-definabl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\                          &lt;---- Sysop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\                            &lt;----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\                           &lt;----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other BBS programs is not a complicated proces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We have available conversion programs for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n our support BBS.  In cases where a conversion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most likely be able to convert to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ackages, and then use our conversion softwar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owerboar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Powerboard 1.10, you should first copy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, install Powerboard 1.25, then copy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n, you'll need to create a new phone numb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the program GPHONES.EXE.  The message area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110to120.exe.  The file area can be sav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ually unlikely, a number of critical errors may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is running.  Some of these will be explo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implest error to fix is the version of D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you are running.  Powerbo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10 and higher.  If you are running under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, Powerboard requires version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may occur from having something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modified any Powerboard settings, the probl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DOS.  In your CONFIG.SYS file (see MS-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FIG.SYS), you should have the FILES parame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20, and BUFFERS set to a minimum of 20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etting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setup may also present a problem. 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Requirements" section of this manual for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communications port/mod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Modem Setup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may occur is if you have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 loaded.  Some TSR program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.  Try removing all loaded TSR programs from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many Sysops run into is when they come across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where it will either crash or just hang.  Some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sult of their saving a file to the wrong filename/path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save an ansi display to your MAIN.MNU fil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r BBS may crash or hang.  If it does this, g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ke sure nothing lik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omes with Sysops who edit their PCL programs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QuitBBS or Return command at the end of their P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r BBS may crash or hang since it has no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actice while you are still learning your to use your BB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written log on a notepad or something similar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ke to your BBS.  This way, if an error come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o through your list and change things until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board crashes with an ERROR screen, beeps, then lo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, it will log an error number and location of the err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code.  Using this information, you can contact u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help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Math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         Subscript out of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llegal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  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     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         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                  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               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DOS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DOS Ascii Codes are provided in the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lors and their correspon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lors used in Powerboard cor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to-color system.  The IBM-ANSI terminal emul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colors to remote users, and also used in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in Powerboard, are describ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ark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Dark Blue (underlined i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Bright Black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Bright Blue (underlined i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Bright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1 - Basic Hayes A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BBS software has been designed to work with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s.  These modems share a basic command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lined in this appendix, however, most modems go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have extra codes, such as &amp; (ampersand) code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codes, their availability on your modem, and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commands listed here, go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program, such as DSZ, and type the commands 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SZ so that you will be in terminal emulation mode, typ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d t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DSZ needs more information.  Information that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would be the com port number and the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tructure for sending that information to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&lt;port&gt; speed &lt;speed&gt; d t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SZ is case sensitive--that is, if you typ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port", DSZ will not accept it.  &lt;port&gt; will be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1-18.  &lt;speed&gt; is the baud rate;the baud rates are from 300-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1 speed 2400 d t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                     Attention!  This command "wake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and tells 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o issue i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.  It is also issu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of the commands i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command set (hence the name "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                            Sending this command to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 it to immediately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so it can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 &lt;method&gt; &lt;number&gt;           Sending this command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to dial out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&lt;method&gt; means the dial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sh to use.  If &lt;method&gt;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will dial in the pul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d with rotary phon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method&gt;=T then the modem will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er, Touch-T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&lt;number&gt; is the phon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c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D T 1-914-834-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tell your modem to c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ch-tone dialing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1-914-834-78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&lt;on/off&gt;                     This command tells your mod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not it should send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screen.  If &lt;on/off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will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turn off "echoing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&lt;off/on&gt;                     This command tells your mod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not the phone should be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&lt;off/on&gt; is 1, the phon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ook. 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when you want to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the hook so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BBS callers (they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l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ut the phone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&lt;0,1,2&gt;                      This command will control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lume on your modem.  If &lt;0,1,2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speaker will be of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.  If &lt;0,1,2&gt;=1,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n when the mode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oming call, and stay 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cts a carrier (both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cted at a negotiated rate of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Q&lt;off/on&gt;                     This command will command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n or off Result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ns that if &lt;off/on&gt;=0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an "OK" or "ERROR"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to the mod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ably no time wher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be appropriat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mmended that you leav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&lt;off/on&gt;=1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&lt;number&gt;                     This command, when entered,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someth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S-Register.  &lt;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&lt;number&gt;=&lt;value&gt;             This command, when entered,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an S-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you specify (S-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vered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&lt;on/off&gt;                     This command will set resul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ther Verbose or Non-Verb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on/off&gt;=0 then your mode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 instead of the standard "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Z                             This command will reset the mod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ory settings will b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2 - 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basic S-Register command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odems.  S-Registers can be considered switches on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ftware-controlled.  To read an S-Register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&lt;register&gt;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gister&gt; equals the register to set, the usual range is 0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S-Register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&lt;register&gt;=&lt;value&gt;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gister&gt; will be the S-Register number, and &lt;value&gt;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want to put into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                              Pick up on ring you specify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stored in S0 will b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modem will pick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                     This register will repor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ngs that the modem has recei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either answered a call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S0 does not have a val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                         This register contain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escape code charac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ually 43 (plus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                    This register contains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recognizes as "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", or carriage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s to 13, which is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[RETURN] ke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                              This register contains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will accept for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                             This register contains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ccepted as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                              This sets the number of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should wait f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ial ton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7                               This set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no carrier on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should wait for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8                               This command set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a comma will m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for if entered in an A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                               This se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arrier must be present f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n incoming or outgoing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modem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                             This se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should wait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nnecting after a 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5                              This sets the number of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TR being lowered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eed before hang up.  The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ed by Powerboard fo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all.  This valu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imum valu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RS-232C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the RS-232 cable is provided in the 45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manual 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IBM ANSI Terminal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NSI terminal emulation codes are a set of codes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o the remote user colors, and re-locate the cursor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s actually set up before it became used so often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There is a device driver includ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o over the MS-DOS dos display and interpre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NSI.SYS.  If you load this in your CONFIG.SYS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ctivity in DOS will be monitored by this program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other program outside of DOS, it may or may not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ccessible by ANSI.SYS.  Powerboard has its own inter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o that loading ANSI.SYS is not necessary.  Power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are faster than they could be if ANSI.SYS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in the same fashion as entering tex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en you're designing a screen for use on your BB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the screen, you can go back and add color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we're designing our screen for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the Sysop (you) is not available.  This screen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orry, but the Sysop is not available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later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start off with PBANSI codes, which are easier to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manual.  They are defined in Appendix B.  If we want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yellow, and we wanted "Thanks" to be red, we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yellow (&amp;14&amp;) before the text, and add the command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12&amp;) before "Thanks".  Here is what the resulting tex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14&amp;We're sorry, but the Sysop is not available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later... &amp;12&amp;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, this is a bit differen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si supports more tha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si requires 2 attention codes before the tex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ne like PBANSI (the &amp;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tention symbol is character number 27 (se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odes), which is the value that your [ESC] ke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with the QEdit text editor, simply press CTRL-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and you will see an arrow, which is what the [ESC] charact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screen.  If you are in TED, or any other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the character by holding down the [ALT]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27.  Just like in QEdit, you should see a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left.  From now on, whenever you see an [ESC]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t means that you should do the combination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ttention symbol is much easier to key in than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eft bracket.  Thi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attention symbol will be the value you want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type of command, which is a single character.  "m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"Sysop Unavailable" message that we did for PBANS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[0;1;33mWe're sorry, but the Sysop is not available at this ti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later... [ESC][0;1;31m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not actually see [ESC] in your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denotes that you should do the process for generating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#27) that was discussed earlier.  You will actually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to the left when you 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IBM-PC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number&gt;m                  Change color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the color value 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&lt;number&gt; is 30-37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&lt;number&gt; is from 40 to 47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background col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5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&lt;number&gt; is 0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all attribute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 to 7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to 0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 programs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&lt;number&gt; is 1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all colors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high-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&lt;number&gt; is 5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colors following should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ESC][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set the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inclu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number&gt; in this comman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it is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ESC][0;1;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reset attribute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-intensity colo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colo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row&gt;;&lt;column&gt;H            This command set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.  &lt;row&gt; is the row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1 to 25, and &lt;colum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n number,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number&gt;A                  This command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however many lin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number&gt;B                  This command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 however many lin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number&gt;C                  Move cursor to the righ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imes you specify in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&lt;number&gt;D                  Move the cursor to th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of tim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s                          This command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posi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u                          This command will go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saved in memory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2J                         This command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[K                          This command will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recommended books &amp; software is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55-page  bound manual included with your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/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, along with its documentation and utilities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Brown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copyright by Chuck Forsberg/Omen Technology, INC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nstration) version of DSZ is included with Powerboard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intend to use DSZ, you must send the registration fe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s a screen editor utility, copyright by TheSof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icrosoft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S/2, PC-XT, PC-AT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in this manual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 interest  of   saving  spa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glossary is provided in  the 455-page  bound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your purch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is section of the Powerboard 1.25  Sharewa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omitted in the interest of  saving space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f the index is provided in the 455-pag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ncluded with your purchase of th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