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intended to provide information for persons wish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ic portions of the ADI7221 code to produce an A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a device other than an HP 7221 series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COPYING section of ADI7221.DOC before you begi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using any of the cod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evloping the code for ADI7221, I tried to isolate all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de into a few seperate modules.  My intension being tha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is code could be reused to build ADI convert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  As it now stands, the ADI7221 program consists of a mai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ew supporting procedures for file I/O and other gene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t of device specific functions that produce the output c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P7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specific portions of ADI7221 are cont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DI7221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722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722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CO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PA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PARM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replaced by your own device specific mod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PARMS module contains supporting functions for the HP7221.C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device specific routines may or may not require a simi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have to edit the file MAKEFILE.MSC in the ADI722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place EXENAME and INSTALLNAM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the complete path to the installed versi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DEVOBJS to reference your own device specific modu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place the targets for the HP????? modules with target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, and modify the LINKFILE target to place your modu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odification you should have to make to the generic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7221 is a single #include statement in MAIN.C. 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include for HP7221.H with an include for the header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vel device dependant module.  This module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beginplot(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endplot(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move(unsigned xcoord,ycoord; 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draw(unsigned xcoord,ycoord; 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newpen(unsigned pennum; 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ev_newpen should initiate a hardware auto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setspeed(unsigned speed; 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linetype(unsigned linetype; 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penchange(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main program calls dev_penchange and the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anual pen change.  Since this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 feed to the device, dev_pen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be called.  However, future version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ev_abortplot(PLTFILE *ou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functions must produce a char array of cod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des via the putarr function.  The putarr function and the P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 are part of the ino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unction should return an int value indicating it's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  Values returned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 - args (if any) converted successfully, no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by puta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IO  - putarr return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FMT - could not convert arguments to dev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defines for the codes listed above can be found in retcod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ependant code should also include a #define for DEV_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a set of arguments for printf that will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up.  DEV_WELCOME should be defined in your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7221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haracteristics of your particular device,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o create the equivalent of SEND7221.  For most devi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ossible to use the MS-DOS PRINT command to send you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.  SEND7221 was created for this version because the 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uses a non-standard handshake method that wa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command.  Creating SEND7221 also made it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21's buffer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come to examine SEND7221 and reuse its code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utlined in SEND7221.DOC).  In particular, the COM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to provide a more reliable method of acces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n a PC.  This module may prove very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directly with a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