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VT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H.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 Lake City, Utah 84109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$10 LICENSE FEE REQU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VT-101 program files operat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m, you will be able to quickly and easily conv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d from nearly every type of archive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extra features, in addition to the speed and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e, which make CVT-101 the optimum choice fo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.COM         The front e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!.COM        The compress/decompr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!!.BAT       A batch file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-101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COM     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README.COM, and it will show you how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-101 for a qui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w $10.00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program included, not crippled or just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VT.COM will make the following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Every archive in the current directory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y specified archiv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y group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ny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????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???????.[standard archive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[standard archive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VT.COM will convert the following formats (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compress/decompress program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path subdirector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:    .ARC        To: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-    .DWC        ���    .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PR              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ICE               .L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LBR               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LZH        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LZS            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MD         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?Q? when *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nam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utomatically recompresses nested archives (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an archive).  Will even recompress archi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types within another archive type.  All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are automatically converted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utomatically erases the old archive type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is not erased until the new one has been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n added safety feature in case of computer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y defective archive is automatically moved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"BAD.$$$" created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file called "CVT-ERR.LOG"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D.$$$" subdirectory.  It will contain a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y switch selection, CVT!.COM will automatical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' virus scan program for a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decompressed files.  In the event that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found, the original archiv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d to the "BAD.$$$" subdirectory, and the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in "CVT-ERR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Between decompression and recompression, CVT!.CO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CVT!!.BAT.  With it, you can progr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 subroutines using the DOS BATch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tensive error handl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Defective or incomplete decompres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correct inpu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issing archival compress/decompr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ny .ZIP files which are converte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p any zipfile comment through the r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chives converted to .ZIP are compressed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reen colors can easily be changed with an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verts .ICE files created by the hacked version of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under the name of Lharc v1.14 or LHZ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. 1.00  -  Original release 10/2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. 1.01  -  Fixed bug that caused an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 and the program to locku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chive decompressed a file without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extension.  Added /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te virus search subroutine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handling, error messages,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log, and added additio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quires MS-DOS or PC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Requires installation of an ANSI device dri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quires the following archival program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/decompress th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ARC  -  ARC.EXE (any vers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PR  -  FILETORP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WC  -  DWC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LBR  -  LUE.EXE (Version 2.20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ZH  -  LHARC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ZS  -  LARC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C7E.OVR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D   -  MDCD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AK  -  PAK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QZ  -  ALUSQ.EXE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is version will process any ?Q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IP  -  PKUNZIP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ZIP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OO  -  ZOO.EX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quires McAfee Associates' SCAN.EXE program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rus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CVT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Create a subdirectory for all of the arch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ress/decompress programs that you intend to u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them into it.  (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directory with them in it,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it unless you want to do s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Copy the following files into the same sub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tains the archival 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T.COM,  CVT!.COM,  CVT!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 the PATH to include the sub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al compress/decompress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VT-101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SET PATH=C;\;C:\DOS;C: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recommended that you set the PATH during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by inserting the command line in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Install an ANSI device driver (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ous ESCape codes).  If you have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probably already have such a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ed.  Monochrome users must also install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ice driver through a line in your CONFIG.SY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 for CVT-101 to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ANSI device driver such as FANSI.SYS, NANSI.SY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If you intend to search the files for virus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/s" option, SCAN.EXE must be loca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which is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VT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VT-101 is probably the easiest conversion program to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T [filename] [new archive EXTension]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you do � the rest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  As an extra precaution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</w:t>
      </w:r>
      <w:r>
        <w:rPr/>
        <w:t>backup copies of any archives running CV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CVT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CVT!.COM automatically accesses CVT!!.BA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execution, it becomes possible for you to write you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routines to be executed while the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 and before the archiv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pressed.  The following are some suggestion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et the maximum benefit out of CVT-101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simple lines to CVT!!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You can automatically remove unwanted fil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ads for bulletins board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if exist stupid.ad del stupid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When you want to add some kind of file to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(such as a special graphics a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BS), you can use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ample:  copy c:\dos\my.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hen an archive contains files with a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, such files remain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created by CVT!.COM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ppens, all subsequent archive con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up that same file.  Additionally, CVT-1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other conversion programs do not termin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 when READ ONLY fil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chive.  Using the DOS ATTRIB.COM or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zold's ATTR.COM, you can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attr -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You want to alphabetize the file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chive by their extension.  Using Peter Nor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sort program, you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ds e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You want to change all of the file ti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inside the archive.  Using Peter Nor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date program, you ad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fd *.* /t12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imited only by your own creativity.  By the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want your CVT!!.BAT subroutine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most programs will permit you to add " &gt; nul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nstruction.  Doing so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rites to be bypassed.  Try it first with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command as a test before adding it to CVT!!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y hex editor, find the end of either the CVT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!.COM file.  Change the ANSI ESCape code sequ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in the ascii window to the color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\#[1;37m 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to \#[1;33m (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happy to prepare a customiz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VT-101 program files with different color screens,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do special subroutines, or other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charge (also usually the maximum) is $4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quirements along with your tele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me at the addres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USQ Copyright (C) 1985 Alan Losof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Copyright (C) 1985-1989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(C) 1986 Ziff-Davis Publishing Co. 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 Copyright (C) 1987-1989 Peter Norton Computing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C Copyright (C) 1986,1987,1989 Dean W. Co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Copyright (C) 1987-1988 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VT Copyright (C) 1989 Kenneth H.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VT! Copyright (C) 1989 Kenneth H.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VT!! Copyright (C) 1989 Kenneth H.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ORP Copyright (C) 1988 THC Communication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is the registered trademark of IBM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Copyright (C) 1988,89 Kazuhiko M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RC Copyright (C) 1988,1989 Haruyasu Yoshiz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 Copyright (C) 1984-1986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D Copyright (C) 1988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the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Copyright (C) 1988,1989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is the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 (tm) Copyright (C) 1989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 (tm) Copyright (C) 1989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(C) 1989 McAfee Associa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Copyright (C) 1988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are provided "as is" without any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ind, either expressed or implied, 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to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ality and performance of the programs is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, the user, assume full responsibility for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use of these programs, including,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ss or corruption of data, or damage to any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your use of these programs, you agree to hold harm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arties connected with the manufactur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programs from any any liability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may be freely distributed, provided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ny such distribution be made under the arch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CVT-101.  Such distribution must includ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itemized under "FILES IN THIS ARCHIVE"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may NOT be distributed as the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r under any other name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done everything I can imagine to test for bugs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encounter any bugs, I would like to know about them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ddress and a bulletin board contact may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of this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ndant Department  (801) 272-705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Pursuitable via UT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porate site licenses are required for corporate,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rganizational use.  Contact me at the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for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examine, modify and use CVT.COM, CVT!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VT!!.BAT free of charge for ten days.  Thereaft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ny of them, either in their present form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, you are required to pay the $10.00 user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payment of the $10.00 user fee, you are granted 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license to use and modify any of th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user fees to:   Kenneth H.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-   Post Office Box 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t Lake City, Utah 84109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VT-101 . . . . . . $10.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t $10.00 these programs are an incredible barga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 how about dropping a ten in the mail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