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APL\PC Release T1.4, by Andreas We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nalized APL\PC is an experimental APL interpreter model that imp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cept of rationalized APL and the APL Dictionary propo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.E. Iverson. Although only a subset of the Dictionary APL the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basic functionalities of a future 3rd generation AP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oice of Rationalized APL or AIDA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 functions and operator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 arrays and applic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L Dictionary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d work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ed in TurboProlog 2.0, customizable interprete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ks to TurboProlog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BM/PC-XT or AT (or compatible) with 640kB main memory,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(for installation, if not downloaded from a bulletin board syste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isk. PC DOS release 2.1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perimental software and documentation is provided on a "as is"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warranty whatsoever. This product is provided as freeware; it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advantage is strictly prohibited. The product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and the documentation may be copied subject to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, or may be obtained from NGARG (c/o Martin Gfeller, Spitalga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, CH-8001 Zuerich, Switzerland) for 20 US$ plus shipping c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8, 1989 by NGARG,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