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TreeGold 2.5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XTreeGold 2.5, the most powerfu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manager available.  These notes provide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information for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XTreeGold 2.5 is distributed on five 5 1/4" low densit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ree 3.5" low densit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Upgrading from XTreeGol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XTreeGold 2.0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ollowing files from your XTreeGol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CFG     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MENU.DAT   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HST   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lready installed ove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2.0, your XTGOLD.CFG file has been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SAV and your XTG_MENU.DAT file has been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MENU.SAV.  Verify that these files exist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s to their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modifies these files while running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when you exit XTreeGold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ing or renaming the above files in order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settings, you should do so from the DO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OPY and/or RENA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View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all XTreeGold,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s your monitor type and installs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senses the appropriate video dri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, so you do not need to reinsta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if you change your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xity of the files that you can view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monitor type.  For example, you cannot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color file with a Hercules, CGA or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llowing chart to determine th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iew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        Monit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color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color                V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color                 VGA, EGA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olor                 VGA, EGA, CGA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utoView (F7) command to determin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ors in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different types of TIFF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asses" each contain differences in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nd properties.  In some ways, differ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FF files are as unique as altogether "diffe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s.  XTreeGold views TIFF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tored in the "uncompressed" form.  If th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ould seem to be viewable based on you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and video card, but XTreeGold cannot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 file may be of a TIFF class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WPG WordPerfect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WordPerfect Graphics files: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bitmap") types and vector types.  The sam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with WordPerfect are of the vector typ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d with XTreeGold.  However, you can create ras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G files by using the GRAB utility supplied with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use HiJaak or another type of graph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utility, you will be creating raster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viewable with XTree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EPS Postscript Pre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views Postscript Preview (.EPS) file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reated by various drawing programs, by HiJaak, or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onversion programs.  Most .EPS clip a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r use is in the Postscript Preview 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cript Preview files are regular Postscript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bedded raster image.  XTreeGold uses the viewer for .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to display the image in the Postscript Pre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cannot view regular Postscript files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m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File Prin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to add a header to your text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m, use the F2 key to toggle the hea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"ON".  This will print a header on the top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the file name and path, size, attrib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time.  Also, the page number will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especially useful for files that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pag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2.5 is fully compatible with DOS 5.0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0, you should be able to log more files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OS versions because of the increase in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memory.  And, if you use the disk cache SMART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's disk logging speed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is fully compatible with Windows 3.0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file (XTGOLD.ICO) and two PIF files (XTGOLD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XTGOLDF.PIF) are supplied to allow you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2.5 within the Windows environmen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the file README.WIN on this dis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2.5 file list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XTGOLD.COM     The XTreeGold program an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XTG.EXE        The auxiliary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XTG_CFG.EXE    XTreeGold configuration program 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HELP.XTP   Help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HELP.X?0   Help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HELP.P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EDIT.XTP   1Word text editor overlay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FIND.XTP   Search file overlay         (CTRL+S - fil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FORM.XTP   Format diskette overlay     (ALT+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HEXX.XTP   View Hex editor overlay     (E from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MENU.XTP   Application Menu overlay   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MOVE.XTP   Graft overlay               (ALT+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OOPS.XTP   Undelete overlay            (O - directo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IEW.XTP   View file overlay           (V - fil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TO.XTP   Word processor conversion utility (for all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WASH.XTP   Wash disk overlay           (ALT+W - directo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WBAT.XTP   Write batch file overlay    (CTRL+B - fil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AZIP.XTP   Archive Manager files       (CTRL+F5, ALT+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ZIP1.X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ZIP2.X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ZIP3.X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ARC2.X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PIF     Files for running XTreeGold in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F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.BAT        Association (Open) batch file for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.BAT        Association (Open) batch file for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.BAT        Association (Open) batch file fo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2ZIP.EXE    Converts ARC to ZIP - Ex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   PKWARE's unzip program, us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XTGOLD.CFG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XTGOLD.HST  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XTGOLD.TOG     History file for 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XTG_MENU.DAT  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VGA.BGI     Borland Graphics Interf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DRV.XTP   Graphic overlay used for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CGA.DRV    C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EGA.DRV    E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GA.DRV   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HERC.DRV   Hercules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MCGA.DRV   MC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er Overlays with approximat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BMP.XTP   Windows Bitmap files                    17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DWG.XTP   Autocad drawing files                  20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GIF.XTP   CompuServe Graphics Format files        4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IMG.XTP   GEM, Ventura files                      1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LBM.XTP   Deluxe Paint, Amiga .LBM .IFF files     18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MAC.XTP   MacPaint I,II files                     16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MSP.XTP   Windows 3.0 .MSP files                  16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PCX.XTP   Z-Soft's PC Paintbrush files            1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PIC.XTP   Pictor, PC Paint files                  1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TIF.XTP   TIFF and EPS (Postscript Preview)       19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WPG.XTP   WordPerfect Bitmap Graphics             1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DBF.XTP   dBASE III, IV - Paradox files           7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FFT.XTP   DCA/FFT files                           24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FRM.XTP   Framework III (wp) 1.0, 1.1            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IBM.XTP   IBM Writing Assistant 1.0              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MSR.XTP   Microsoft Rich Text Format              4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OFF.XTP   OfficeWriter 4.0, 5.0, 6.0, 6.1         2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PFS.XTP   Professional Write 1.0, 2.0, 2.1        3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RAP.XTP   RapidFile (Memo) 1.0, 1.2               2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SAM.XTP   Samna Word IV/HP AdvanceWrite +         2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VK2.XTP   Volkswriter Deluxe 2.2            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VK3.XTP   Volkswriter 3, 4/Total Word             3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KS.XTP   Lotus/Quattro/Excel                     8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NG.XTP   Wang PC Version 3                       2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P4.XTP   WordPerfect 4.1, 4.2                   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P5.XTP   WordPerfect 5.0, 5.1                    4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S2.XTP   Wordstar 2000                           3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DC.XTP   DCA/RFT files                           3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EN.XTP   Enable (wp) 1.0, 2.0, 2.15              2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LM.XTP   Lotus Manuscript 2.0, 2.1               5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MM.XTP   MiltiMate 3.3, 4 Advantage I, II       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MW.XTP   Microsoft Write 3.0                     33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QA.XTP   Q &amp; A (wp) 3.0                          24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WS.XTP   Wordstar 3.3 - 6.0                      55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XY.XTP   XyWrite III, III Plus                   43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s required for minimal XTreeGold 2.5 use. 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dditional functionality but can be remov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of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