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24.09.2000 (24 September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]|%[name]] [/4[:dfile]] [/[dt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   Specifies date or tim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s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directory, with or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XRD test\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XRD test\foo test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 or time range according to whi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mention is that XRD C:\*.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d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 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 or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ded wildcard suppor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3.01  Added long file name (LFN) and FAT32 suppor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total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.2000  v3.02  Fixed bug which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.09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