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 (Extended Remove Directory)                07.08.2000 (7 Augus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ne or more directories, with subdirectories and files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D [d:]path... [/F[A]/S[A] /PYNQV] [@[@]|%[name]] [/4[:dfile]] [/[dt-range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]path  Specifies [drive and] directory to remov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[A]    Subdirectories [All]: Removes also empty subdirecto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cluding] system, 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[A]    Files [All]: Deletes all the files except [including]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  Nothing: Does everything except actually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  Prompt: Prompts for confirmation before remov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   Yes: Answers "yes" to all prompts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  Quiet: Does not print the number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  Verbose: Prints the names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[@]|%[name]   Reads parameters from a file or from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     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file name i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-ranges]   Specifies date or time range accordi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are 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 summary is available with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irectories can be given on the same command line. I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followed by a backslach '\', XRD assumes that all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directory are to be removed. That is, XRD foo\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RD foo\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ldcards can be used in filenames. These are characters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?' and '[]'. Asterisk '*' matches to any number of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estion mark '?' matches to one arbitrary character. Charac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[xxx]' matches to any of the characters between the bracke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n brackets is exclamation mark '!', range is neg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tches to any character not in the brackets. These wild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"f*a" matches to any file name which first letter is '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on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a-grs]" matches to any letter from 'a' to 'g'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' and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!ab]*" matches to any file name whic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long file name (LFN) support, a single asterisk '*'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directory, with or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located in the same directory can also be group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ath needs to be given only once. This is done by giv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names of directorie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XRD test\foo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quivalent to XRD test\foo test\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also provides extended parent directory names: each additon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normal parent directory name ".." represent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evel ab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"..." is equivalent to "..\..", "...." to "..\..\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can be given in any order. Several switch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grouped after one / sign: for example /SPX, /S/P/X and /S /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quival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[A] Subdirectories [All]: Removes also empty subdirector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cluding] system, 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[A] Files [All]: Deletes all the files except [including]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and read-on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Nothing: Does everything except actually remov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used for testing purposes to see what XRD'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. See also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: Prompts for confirmation before remov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oth /P and /Y are turned on, the one given last remain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  Yes: Answers "yes" to all prompts. Use with CAUTION. Se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Quiet: Does not print the number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Verbose: Prints the names of remov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  Lowercase: Print file names using lower case letters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case to the opposite: two /_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each others. Upper case will preserve the case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s (LFN), lower case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file or @@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 file "infile". If "infile"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'@'-character is used, the file is sought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 or relative to it, if the file h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If there are two '@'-characters, the file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D's directory or relative to it. The option "@@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et several parameter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that are read from the fil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"@infile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lines in the file is 254 characters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nested and even looped: one can have a file "O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ine "@two", a file "TWO", which has a line "@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DELEN will sequentially read files until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handles. The maximum number of handles i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's line FILES=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parameters from an environment variable "variable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is omitted, the default variable "XRD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"@@", this can be used to preset som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is irrelevant in 4DOS since the shell expand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variables automatically on the command line. Moreover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%" option does not work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[: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: Removes also 4DOS file description from "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DOS is a registrated trademark of JP Software In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 command shell allows user to define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example in dir-lists. 4DOS stores thes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) hidden files which by default are named as "descript.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4 switch is turned on, these descriptions are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escription filename is "descript.ion"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other name is given. If no name is given but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colon ':' anyway, file name is null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are not removed. This option can be used to tur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emporarily off, for example in the case where /4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 in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dt-r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date or time range according to which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. Format is: /[{type}{begin},{end}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ype} specifies the type of the range.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date, T =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egin} and {end} are the beginning and the end of the ran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one of them can be left out. The order of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nd values is irrelevant: smaller is alway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rger the e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range of each kind can be used at a time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kind of ranges are given, a file must mat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Date format is the normal country specific format. Europe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.mm.yyyy is used below for examples. By defaul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nge is 1.1.1980 and the end is current date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ed correspondingly, if one of the limits is omit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/[d12.2.1994,23.3.1996] matches to those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ates 12 February 1994 and 23 March 19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,27.04.1996] matches to files older than 27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nly one date is given without a comma, it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ange: /[d27.04.1996] means /[d27.04.1996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year is neglected, the current one will be used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with two digits. Values 80-99 stand for 1980-1999 and 0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2000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Validity of dates is not checked very thoroughly. D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within range 1-31, month within range 1-12. It's possi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such as 31.02.199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Time is given similarly to date: for example /[t10:15,18:50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24-hour format or /[t10:15a,6:50p] using 12-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tually 'a' in "am" can be omitted). Default range is 0:00-23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also be added into date range switch by using '@'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/[d12.2.1994@10:15,23.3.1996@18:50]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2.2.1994,23.3.1996] /[t10:15,18:5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 files must match to both of the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can also be given by using offsets. Offset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+ or - sign. This number will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racted from the other, absolute, valu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d10.4.96,+7] is equivalent to /[d10.4.96,17.4.96], /[t-60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last hour and /[d-7,] mean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ther limit is omitted and offset is used i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, the current date and time will be used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That is, /[d,-7] and /[d-7,] both mean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te ranges offset values are days, in time rang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fsets cannot be used if time range is given with dat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ime which is given as /[d...@...]. Use /[t...]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offset value. Time offset cannot be extended to anoth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[t23:50,+20] is equivalent to /[t23:50,23:5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fsets can be extended to another month or year. Leap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directory cannot be removed but you can give command XRD \ /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XRD \* /S and it will remove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in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/S/F (and especially /SA/FA) is DANGEROUS.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ubdirectories and files of specified directory.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-switch /Y can also be dangerous if used in a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mention is that XRD C:\*.* /SA/FA/Y will remove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on your hard disk (except files located in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ven warn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will show "Access denied" message if you try to remove a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irectory without /SA switch. For hidden directories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own. This is to ensure functionality of some "except"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by hiding file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is, or at least it should be, fully 4DOS compatible with it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filename grouping, extended parent directory support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mydir /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y "mydir" with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gone with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the directories "gone", "with", "the" and "w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h* /[d-7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all the directories which name begin with 'H'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a week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file "deldirs.txt" 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@deldirs.tx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ads parameters from the file "deldirs.txt"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d test1 test2 dummy /f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moves all the empty subdirectori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RNING MESSAGES AND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and prompts, and when the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directories in directory D:\XXX will be deleted. 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s switch. About to remove all th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nswers to all "Are you sure?" prompts are "yes", "n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t". The meaning of "yes" and "no" should be obvious. "Qui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directory D:\XXX will be deleted. 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f switch. About to remove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bdirectories and all files in directory D:\XXX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s /f switches. About to remove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directory structure in drive D: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d:\ /s /f. About to remove all sub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will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(Y/N/Q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mpt with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witch -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o directory nam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ange type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XXX range /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XXX range selection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specification: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ich contains 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:\XXX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non-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XXX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XXX: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rying to remove a directory whose read-only or system attribu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r which contains a file with such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handl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ove all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open file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open input file "infile" (with a switch /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th "in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ath "infile" is invalid (with a switch /@in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Unable to allocate memory fo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D: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nnot read free disk space. Probably something fata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it-codes can be tested with DOS's error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rectory was succesfully removed or help instructions we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Illegal switch or illegal date or ti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Cannot find file, invalid directory, directory is prote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 User break. User answered "no" to "Are you su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= Fatal error. Cannot read free disk sp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trange happened, chec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05.1993  v1.0   First version, not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6.1993  v1.1   Added switches /C and /R for removing als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directories. Added exit codes.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9.1994  v2.0   Changed "remove protected files and 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to /F[A] and /S[A]. Added switches /N and /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7.1995  v2.1   Fixed bug which caused problems when chang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06.1997  v3.0   Program was completely rewritten.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improved. Added extended wildcard support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 directory support, filename grouping,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parameters from files, range options and support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. Added /Y switch. Exit codes changed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08.2000  v3.01  Added long file name (LFN) and FAT32 support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d total, by Jason 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ay be freely copied and distributed as long as n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You are encouraged to send all comments, suggestion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   Vesa Kolhinen &lt;vjko@cc.jyu.fi&gt;, Jyvaskyl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son Hood &lt;jadoxa@hotmail.com&gt;, Rockhampton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adoxa.homepage.com/delenx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7.08.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