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OI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(Copyright (c) LADsoft); you may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 way you want (except don't sell it) as long as you keep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anner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ilar to the MSDOS CHOICE command.  I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ditions, the most important being ability to use a mo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necessarily argument-compatible with CHOICE. 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lon is required you may NOT leave it out; also I'm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at the return values for choice are.  That is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based or one-based.  XCHOICE returns a value of zero in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:  if a fatal error has occurred while par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have asked if a mouse is present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OICE knows two types of targets; ASCII characters and mous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  The ASCII character targets are specified as in CHOIC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C option.  Mouse press targets are specified with the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A mouse press box can be triggered by any of the butt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(if the mouse driver supports it).  A mouse press bo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order and some text if you desi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OICE will also display arbitrary text at an arbitrary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rough use of the '/t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OICE will allow you to clear the screen and set a 'norm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and background color.  Any text which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or attribute will use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pecification for mouse boxes easily runs you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ace, xchoice will take its input from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o support multiple specification files I ha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s to be qualified by an initial value.  Qualifie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initial value as the base value for ERRORLEVEL retur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unqualified target will use the next avail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is defined to always return a value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OICE knows how to handle C-style escape characters in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 escape character '\F' is defined; when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10 it denotes the correspond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mpiled this for the 8088, but I am using BC5.0 and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borland still supported the 8088 well enough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it at this point.  At this point they had abandoned DO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back-support and just distributed DOS tools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Lind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8 Hepburn Ave. Apt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 KY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amille@bluegras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help screen for XCHOICE, along with an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deftext</w:t>
        <w:tab/>
        <w:tab/>
        <w:t>Copyright (c) LADSoft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mode][,color]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= 0,1,2,3,7 (tex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val][,'text']:choices Specifies allowable keys. Default is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Display return value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L][R][M][B][,val][,color][,'text']:Left-top-right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ight moust button L = left mouse button M =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draw border arou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top-right-bottom - the coordinates to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Do not display choices and ? at end of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Treat choice keys 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row,col][,color]:'text'       display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val][:]['c'],nn Default choice to either val or c after n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 ERRORLEVEL = 1 if mouse driver loaded, 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      Use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ext      Prompt string to display (if not in /C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= ERRORLEVEL ID of first key or of mous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= text for a box or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= attribute byte to use for select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n have one or two arguments.  The first is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(texts modes only please) and the second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  This command will clear the screen BEFORE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isplay return value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set choi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val field tells what the first ERRORLEVE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.  For example,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10: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would retur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would retur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would retur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no value specified then /C will count 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you left of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tional text field tells what the command promp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.  This takes precedence over the 'deftext' fiel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ommand... deftext will only be used if no tex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in any /C command.  Only the first /C command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colon (which is mandatory) come the key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.  You may use C-STYLE escape keys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XCHOICE does not fully support them so you should use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f you are going to do that.  You may also use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for function key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\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it to respond to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et mous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ing after the /M command can be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s 'R','L','M','B'.  The RLM values tell whi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to respond to, and the B tells it you wan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at we have an optional val field, which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 field in the /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mes an optional color field.  Note that the col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not be there if there is no val field.  The color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ttribute to use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7 = flas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4-6 =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-3 =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pecifi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we have an optional text field, which is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in the target box.  Note that if you have a targe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text or a border then nothing will be displa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box will be cleared before displaying the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ext.  The text field may have C-style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colon we have the four coordinates, spl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es. You can't put more mouse info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to start another /M command for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want a box to respond to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s but want different values returne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wo seperate /M statements specify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  Use L on one and R on the other;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ext or border on the second one it won't dra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imply registe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N - disable the automati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treat character inputs as case=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draw arbitrar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arguments to this command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the row and column you want the text draw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ow is specified then the column must b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argument is also optional; it is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the /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olon comes the text you want to display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-style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specify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similar to the /T command of CHOI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may be specified in one of two way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appears before the colon it is the ERRORLEVE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 second if it appears after the colon in quotes X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look it up in the key table and fi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(which is what CHOIC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y you specify the time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- test fo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OICE ignores all other arguments, and returns 1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s present or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UST be an existing file.  If no directory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he current directory is assumed. 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OICE will read arguments from the file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d them from the command line; if not XCHOICE will pr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n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has been no /C command with a text specif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xt will be displayed (if there is no /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