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M D 2 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2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by Warren 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the current date from the system and uses i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ed file(s).  The format of the new name can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MD2FN from the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D2F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to change and .ext i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Given the date May 4, 1998, this converts filename.ex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5-04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mat for the date string used as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rmat of the date string, us the -F switch (-f works als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D2FN -fd-m-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urrent system date of May 4, 1998, this gives the new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-05-98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 allowed in an MS-DOS file name may be used in the -F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e new file name, verbatim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.... replaced with exactly 2 digits representing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.... replaced with exactly 2 digits representing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.... replaced with exactly 2 digits representing the current decade (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 ... replaced with exactly 4 digits representing the current year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characters verbatim, simply precede them with an @ character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 May 4, 19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D2FN -fd-@m@m-y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filename.ex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-mm-98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characters in the form of .$$$ in the format specification se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to $$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D2FN -fm-yy.new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May 4, 1998, renames filename.ex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-1998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new extension is the same as the old extension.  A peri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llowing it will set the new extension t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D2FN -fm-yy.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affects only the files following it on the command lin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D2FN filenam1.ex1 -fd-m-y.bak filenam2.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y 5, 1998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-05-04.ex1    (filenam1.e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-05-98.bak    (filenam2.e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wraps up the complexities of WMD2FN usage.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passed around and I do not ask for any sort of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en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@sou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15.02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17.02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larification in command line syntax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clarification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, 05.05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clarification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yy bug - thanks to Charles J DeRosa for pointing this bu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