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                                        24.10.2000 (24 October,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s (overwrites) one or more files, or entire subdirectories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file... [/A:[-]AHRS] [/NPQSTXYZ] [/! | /E files... /I fil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/M[NQWGF] /V"xxx" /Rn /C"command";"off";"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@[@]|%[name]] [/4[:dfile] [/[dts-range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..   Specifies one or more files to be wiped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:  Attribute select       /T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Command off/on         /V   overwri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wiping Mode            /X   removes empt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Nothing                /Y   answers "Yes" to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Prompt                 /Z   Zap: removes also 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Quiet                  /E   Exclud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Repeat                 /I   Includ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Subdirectories         /!   delete all except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[@]|%[name]   Reads parameters from a file or from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     4DOS: Removes also 4DOS file descriptions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file name i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s-ranges]  Specifies date, time or size range accordi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lp summary is available with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deletes files overwriting them so that they cannot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"del" command of DOS does not actually remove file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simply marked as "removed" and their disk space can be us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me other files. However, until the file is finally written 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data, the old data remains on the disk and it can be re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st case by using "undelete" command and in some more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d cases by using some disk editor programs. Usually this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. However, if one wants to remove a file that contains 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ve or secret information, one has to take care that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be erased from the disk. This is what WIPE does: overwri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y canno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other instructions are given, file is written over once by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(ascii code 0). Then the length of file is truncated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renamed using random name. Renaming is repeated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wiping and a new random name is used each time.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then changed to "null date", January 1 1980. Finally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complications caused by Windows and its l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Under Windows the filename will remain in th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contents of the file as well as the size and date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the file is renamed but the long file name (LFN) entry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bdirectories will be removed (switches /S/X) they will also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ando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 is wiped it CANNOT BE RESTORED using normal DOS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be careful when using W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it's possible to recover data from a wiped file.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iped, it's overwritten with new data. However, the ol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on the disk doesn't disappear completely. Using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and instruments the old data can be made readable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Overwriting the file several times makes wiping mor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ing of the data more difficult. Best results ar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the wiping several times and using different wip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. See "wiping mode" (/M) and "value" (/V) switch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files can be given on the same command line. If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, with or without a backslash '\', WIPE assumes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iven directory are to be removed. That is, "wipe foo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"wipe foo\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wildcards can be used in filenames. These are characters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and '[]'. Asterisk '*' matches to any number of arbitr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estion mark '?' matches to one arbitrary character. Charac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xxx]' matches to any of the characters between the bracke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 in brackets is exclamation mark '!', range is neg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tches to any character not in the brackets. These wildc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"f*a" matches to any file name which first letter is '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on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a-grs]" matches to any letter from 'a' to 'g'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' and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!ab]*" matches to any file name which name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long file name (LFN) support, a single asterisk '*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file, with or without extension. Eg: "*t" will match files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file.txt", but not "test.fil". The latter requires "*t.*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mark '?' will also match to the dot. Eg: "a?c" will 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" and "a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ocated in the same directory can also be grouped so that thei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o be given only once. This is done by giving the path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the files separated by semicol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pe test\foo;bar" is equivalent to "wipe test\foo test\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also provides extended parent directory names: each additional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normal parent directory name ".." represent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evel ab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"..." is equivalent to "..\..", "...." to "..\..\..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can be given in any order (except /E,/I and /D). Sever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can also be grouped after one / sign: for example /SPX, /S/P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/S /P /X are equival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:[-]A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: Deletes only those files with specified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ff. Colon after /A is obligatory.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archive       R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hidden        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ing the attribute character with hyphen '-'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do not have that attribute on: /A:-A will match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esn't have archive attribu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ust match to all selected attributes: eg. /A:SR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o files that have system and read-only attributes on.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: will match to an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s that have read-only attribute on cannot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y are chosen by the /A:R attribute selec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/Z to remove also read-only files. (See /Z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{command};{off};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Specifies a DOS commands WIPE perform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ing action. This option is intended to be used for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ache off and on. Disk caches speed up disk action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mory buffer where they store information read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it. If a file is modified sequentially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happen that all these modifications are done in the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ile is finally written to the disk only onc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verwrite a file several times it's advised to tur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che off dur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is: /C{command};{off};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command} is a common part for bo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off} specifies the "off"-parameters used before wi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on}  specifies the "on"-parameters used after w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off} and {on} -parameters will be appended to the 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art of the command can be left out but semicol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c:\windows\smartdrv;c-;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s command "c:\windows\smartdrv c-" before any files are wi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urns Smartdrive's disk caching off in the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"c:\windows\smartdrv c+" is run after wiping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witch the cach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;foo;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s command "foo" before wiping and command "bar"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on part has been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x   wiping Mode: Chooses the mode WIPE uses when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: no wipe, files are on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: quick wipe, wipes 1 kb and skips next 32 k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: normal wip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: government, follows certain U.S. government rules for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: flux reversal, follows Secure File Systems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ode is /M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-mode (/MN) deletes files normally without wiping them.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imilar than that of "del"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-mode (/MQ) performs a "quick" wiping: first 1 kb is written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32 kb is skipped and then again 1 kb is written ov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ed through the file. The last 1 kb is always wip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is not very safe but it is practical for deleting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volumes and archives. Most of data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the disk but recovering it will be at lea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-mode (/MW or /M) performs normal wiping using th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specified by /V-switch and repeats wip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specified by /R-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-mode (/MG) wipes a file seven times in total. First the wi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by writing all 1's, then all 0's, repeating this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riting is done once by using value decimal 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-mode (/MF) uses the method of Secure File Systems to wip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attempts to erase the magnetic pattern on th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possible by doing so called "flux reversals"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see "Secure Deletion of Data from Magnetic and Sol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Memory", Peter Gutmann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cs.auckland.ac.nz/~pgut001/secure_del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ing is done by using the following sequence of 35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o erase data: (overwriting values are given in hexa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0x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0x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0x92 0x49 0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0x49 0x24 0x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 0x24 0x92 0x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 0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 0x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 0x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 0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  0x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 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  0x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.  0x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  0x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  0x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  0x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.  0x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.  0x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.  0x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. 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.  0x92 0x49 0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.  0x49 0x24 0x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.  0x24 0x92 0x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.  0x6D 0xB6 0x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.  0xB6 0xDB 0x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.  0xDB 0x6D 0x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.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veral modes are given on the same command line, the on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remain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G- and F-modes override /V-switch. They can also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/V-switch to specify the above overwri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Nothing: Does everything except actually deleting fil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for testing purposes to see what WIPE's result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Prompt: Prompts for confirmation before deleting each file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and /Y are turned on, the one given last remain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Quiet: Deletes files quietly; does not print the names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or the number of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n   Repeat: Repeats all wiping sequences n times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Subdirectories: Deletes files in a chosen directory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Total: Otherwise like /Q but prints the total number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Values: Defines the overwriting value strings. Each st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several characters and strings must b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. For example "/Vabc,defg" tells WIPE to over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, first using string "abc" and then using "defg". /R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Vabc,abc" does actually the same thing as "/Vabc /R2"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ter should be theoretically faster: the overwri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initializ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veral /V switches are given, strings they specif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"/Vfoo /Vbar" is equivalent to "/Vfoo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th of value string is 500 characters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length of the command line is much shorter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the line read from a file or from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250 characters, 500 character line must be given at lea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pecial characters can be given using escape character '\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a  - bell     (ascii 07)  \b  - backspace   (ascii 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 - escape   (ascii 27)  \f  - formfeed   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  - newline  (ascii 10)  \r  - return     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  - tab      (ascii 09)  \v  - verticaltab (ascii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can also be given in ascii-form. Escape characte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 number specifies the ascii code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re considered decimal numb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"0x", in which case they are hexadecimals. For examp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,' cannot be given directly since it's considered as a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strings. It must be given as \44 or \0x2c. (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especially in Unix environment, use octal 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people who have ten fingers usually find deci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onven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values greater than 255 and hexadecimal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0xff are random: WIPE replaces these characters b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is null (ascii cod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 Removes also empty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  Yes: Answers "yes" to all prompts. Use with CAUTION. See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  Zap: Deletes also hidden and read-only files. See /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   Lowercase: Print file names using lower case letters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nges the case to the opposite: two /_ swi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 eac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Delete: The following files will be deleted normally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fault option. The purpose of this switch i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the effect of /E and /I switches. (See /E and /I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Exclude: The following files will be excluded from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 *.txt /e notes.txt coin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ll the *.txt files in the current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"notes.txt" and "coin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 * /e *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ll the files in current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ubdirectories are included (/S is given) and if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iven without a path, it will be excluded in ev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name contains drive and/or path it will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the specified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on is done by hiding files temporarily. Ther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doesn't work if also hidden files are deleted, 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:H and /Z switches are turned on. In this case also ex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eleted. DON'T USE switches /A:H, /Z and /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Include: The following files will be included for delet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they are deleted anyway regardless of /E switch.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drive and path that apply for /E switch apply also for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.txt /e d*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all *.txt files in current directory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names begin with 'd'. File dummy.tx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/s *.bak /e foo.bak .\bar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all *.bak files in current directory and in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File foo.bak will be excluded in eve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ar.bak will be excluded in 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way to exclude and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also be excluded by putting the file name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s [ ]. There must be spaces on both sides of thes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be included by putting the name in square bracket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Brackets and switches /E and /I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the following form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 /E *.txt *.doc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 [  *.txt *.doc [  dummy.*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 /E *.txt *.doc [  dumm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 [  *.txt *.doc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ing brackets are not necessary if no other file nam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!    Except: Deletes ALL FILES EXCEPT those mention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This is actually shortcut for "* /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 /! *.zip"  is equivalent to  "wipe * /e *.z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the switch /! can be located anywher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 "wipe /! *.zip" does the same thing as "wipe *.zip /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E CAREFUL when using this switch: IT WILL CHANGE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WIPE TO THE OPPOSITE. Make sure that you know w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will be before using this. If in doubt use "do nothing" switch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to find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d files can be included again using /I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/! *.txt /i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elete all files except *.txt files. foo.t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file or @@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 file "infile". If "infile"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'@'-character is used, the file is sought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 or relative to it, if the file ha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If there are two '@'-characters, the file is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's directory or relativ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"@@" can be used to preset severa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. For example if one wants to delete all *.bak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lder that a week in a directory C:\WORK and in its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ies, one can write a file, say, "cleanup"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:\work\*.bak /s /[d-7000,-7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"cleanup" is in WIPE's directory, one can now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by typing "wipe @@clean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that are read from the fil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of "@infile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th of lines in the file is 250 characters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nested and even looped: one can have a file "ON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line "@two", a file "TWO", which has a line "@th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 WIPE will sequentially read files until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handles. The maximum number of handles i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's line FILES=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n environment variable "variable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 is omitted, the default variable "WIPE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"@@", this can be used to preset som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irrelevant in 4DOS since the shell expand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variables automatically on the command line. Moreover,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%" option does not work in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: Removes also 4DOS file description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DOS is a registrated trademark of JP Software In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 command shell allows user to define file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for example in dir-lists. 4DOS stores thes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) hidden files which by default are named a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4 switch is turned on, these descriptions are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escription filename is "descript.ion".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other name is given. If no name is given but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colon ':', file name is null. In this ca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removed. This option can be used to turn 4DOS mode tem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ly off, for example in the case where /4 switch is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ile is also wiped over. Technically,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to memory and the obsolete descriptions are remo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cription file is overwritten using the same method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files and finally the new buffer is written ba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s-r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date, time or size range according to whi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ype} specifies the type of the range.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= date, T = time, S =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egin} and {end} are the beginning and the end of the ran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ases one of them can be left out. The order o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nd values is irrelevant: smaller is alway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rger the e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range of each kind can be used at a time.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kind of ranges are given, a file must matc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Date format is the normal country specific format. Europe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.mm.yyyy is used below for examples. By defaul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nge is 1.1.1980 and the end is current date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correspondingly, if one of the limits is omit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/[d12.2.1994,23.3.1996] matches to those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dates 12 February 1994 and 23 March 1996 and /[d,27.04.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to files older than 27 April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date is given without a comma, it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range: /[d27.04.1996] means /[d27.04.1996,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year is neglected, the current one will be used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iven with two digits. Values 80-99 stand for 1980-1999 and 00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2000-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Validity of dates is not checked very thoroughly. D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ithin range 1-31, month within range 1-12. It's possi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 such as 31.02.1996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 Time is given similarly to date: for example /[t10:15,18:50]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24-hour format or /[t10:15a,6:50p] using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tually 'a' in "am" can be omitted). Default range is 0:00-23: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an also be added into date range switch by using '@'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/[d12.2.1994@10:15,23.3.1996@18:50]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/[d12.2.1994,23.3.1996] /[t10:15,18:5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files must match to both of thes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: Sizes are given in bytes. Default values are 0 and 4 294 967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ximum unsigned long integer of DOS). As it is in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long numbers, units 'k', 'K', 'm' and 'M'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=  10^3  = 1000        thous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=  2^10  = 1024       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=  10^6  = 1000000     mill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=  2^20  = 1048576    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 can also be given by using offsets. Offse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+ or - sign. This number will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ed from the other, absolute, valu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10.4.96,+7] is equivalent to /[d10.4.96,17.4.96], /[t-60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last hour and /[d-7,] means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ther limit is omitted and offset is used i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, the current date and time will be used a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. That is, /[d,-7] and /[d-7,] both mean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ate ranges offset values are days, in time rang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and in size ranges, bytes. Naturally the uni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with size rang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fsets cannot be used if time range is given with dat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ime which is given as /[d...@...]. Use /[t...]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 offset value. Time offset cannot be extended to another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t23:50,+20] is equivalent to /[t23:50,23:5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fsets can be extended to another month or year. Leap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xclusion (/E) is done by hiding files temporarily. Ther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doesn't work if also hidden files are deleted, that is when /A: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/Z switches are turned on. In this case also exclud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Don't use switches /A:H, /Z and /E simultaneously. (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point and worth mentioning tw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/Y (yes)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-switch /Y can also be dangerous if used in a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"WIPE C:\* /S/X/Y" will remove all directories an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 disk without even warn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include spaces into the option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want to give command "smartdrv c-" or use wiping string "a b c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parameter, including the switch character must be quo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way DOS handles the quoted strings: quotes are str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s between them are not taken as word separators, bu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ves ar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"smartdrv c-" translates to two strings, "/C" and "smartdrv c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method is "/Csmartdrv c-" or "/Va b 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ly applies when the parameters are read from the command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ad from a file or from an environment variable,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aken as word separators. Thus they can be used quite fre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Va b c" is equivalent to /V"a b c" and to /Va" "b" "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not work properly with disk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rograms will compress all the files saved on a disk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writing file which WIPE creates. Because the overwr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same string repeated over and over, it will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lot. In fact it will usually be compressed more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therefore it will not completely overwrite the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. One method to try to circumvent this problem is to us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ing pattern. Results are not guarante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is able to handle ca 1700 separate file name strings. Natur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ad from the command line since its length is very lim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file with @-option. Separate file name string means the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file or files to be deleted: e.g. "*.*" is a sing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you can have a file including about 1700 file names and wip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mmand "wipe @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is almost completely 4DOS compatible with its extended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grouping, extended parent directory support and ran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most", because the newest version of 4DOS, version 6.0 has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, including a range option /[! file ] to exclud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This option cause some incompatibility with WIP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future versions, depending on it's necessity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foo.txt 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Wipes files foo.txt and ba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mydir /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the directory "mydir" with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h* /[d-7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the files which name begin with 'H' and which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 week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h* /[d-8000,-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the files which name begin with 'H' and which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 month. -8000 is an overkill: there hasn't been 800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"zero day" of DOS, January 1st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*.txt /v\256,\0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the text files twice, first using random overwri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using ascii values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file "delthis.txt"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my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@delthis.tx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eads parameters from the file "delthis.txt".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pe test1 test2 dummy /q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file "secure"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\1,\0,\1,\0,\1,\0,\100,\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it's located in the same directory as WI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@@secure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the text files in the current directory. Over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eight times, first by using values 1,0,1,0,1,0 and the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rando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ARNING MESSAGES AND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 and prompts, and when the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\*: Are you sur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o wipe all the files in directory. Possible answers are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D:\XXX (Y/N/R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P. Possible answers are "yes", "no", "qu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mainder". The meaning of "yes" and "no" should be obvious.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quit the whole program and "remainder" will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files without promp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switch -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witch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ange typ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XXX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XXX range selection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specification: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t found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find file D:\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denied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directory whose read-only or system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n or which contains a file with suc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delete file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or some reason file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to handl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ove all memory 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pen 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open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pen file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open input file "infile" (with a parameter 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path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path of "infile" is invalid (with a parameter 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ad environment variable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known environment variable (with a parameter %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ecute command "command":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anyway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mmand could not be executed. Appears with /C -switch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command is not found or its path is invalid. Answering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s the program. 'Y' continues program without run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: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: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read free disk space. Probably something fata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it-codes can be tested with DOS's error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Directory was successfully removed or help instructions we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Illegal switch or illegal date, time or siz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Cannot find file, invalid directory, directory is prot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User break. User answered "no" to "Are you sure"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Fatal error. Cannot read free disk spa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trange happened, che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5.1993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version, not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1.1993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4DOS support. Date format changed to coun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 Exit codes changed. Severa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8.1997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as completely rewritten. Directory handl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. Added extended wildcard support, extended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upport and filename grouping. Added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parameters from files and from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ossibility to exclude and then again include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letely reverse the action: delete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specified on the command line. Added ran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as made more verbose. Exit cod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made along with a delete program "DELEN v1.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enhanced version of a normal delete comman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are almost identical except the wip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N v1.02 is found in the same ftp-sites as WIPE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elen10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1.1997 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There was a pointer error that sometim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crash. This didn't cause any dam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inor bug occurred with "Delete" prompt with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was located in the root directory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was missing, that is "C:\FOO" became "C: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.08.2000 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long file name (LFN) and FAT32 support, by Jason 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9.2000 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/S will now recurse into hidden/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it the file (force disk write) for each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10.2000 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'?' will now match correctly, inclu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 is a registrat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8-2000  Rex Conn &amp;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 File System, Copyright Peter C. Gutmann  1993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ose users who have send comments and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to Jori &lt;jori@infomaniak.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Peter Gutmann &lt;pgut001@cs.auckland.ac.nz&gt;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ideas and for flux reversal wip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freely copied and distributed as long as no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You are encouraged to send all comments, suggestion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   Vesa Kolhinen &lt;vjko@cc.jyu.fi&gt;, Jyvaskyla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son Hood &lt;jadoxa@hotmail.com&gt;, Rockhampton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adoxa.homepage.com/delenx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.10.2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