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                                         07.08.2000 (7 Augus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s (overwrites) one or more files, or entire subdirectori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file... [/A:[-]AHRS] [/NPQSTXYZ] [/! | /E files... /I 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M[NQWGF] /V"xxx" /Rn /C"command";"off";"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@[@]|%[name]] [/4[:dfile] [/[dts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   Specifies one or more files to be wiped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 Attribute select       /T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Command off/on         /V   overwr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wiping Mode            /X   removes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Nothing                /Y   answers "Yes" to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Prompt                 /Z   Zap: removes also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iet                  /E   Ex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Repeat                 /I   In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bdirectories         /!   delete all except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@]|%[name] 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   4DOS: Removes also 4DOS file descriptions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  Specifies date, time or siz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deletes files overwriting them so that they cannot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"del" command of DOS does not actually remove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imply marked as "removed" and their disk space can be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 other files. However, until the file is finally writt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data, the old data remains on the disk and it can be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st case by using "undelete" command and in some more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 cases by using some disk editor programs. Usually this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. However, if one wants to remove a file that contains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 or secret information, one has to take care that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be erased from the disk. This is what WIPE does: overwri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y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ther instructions are given, file is written over once by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ascii code 0). Then the length of file is truncat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renamed using random name. Renaming is repeate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wiping and a new random name is used each time.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then changed to "null date", January 1 1980. Finally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complications caused by Windows and its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Under Windows the filename will remain in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contents of the file as well as the size and dat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file is renamed but the long file name (LFN) entry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bdirectories will be removed (switches /S/X) they will als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and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wiped it CANNOT BE RESTORED using normal DOS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be careful when using 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ically, it's possible to recover data from a wiped file.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iped, it's overwritten with new data. However, the ol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on the disk doesn't disappear completely. Using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nd instruments the old data can be made readable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Overwriting the file several times makes wiping mor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ing of the data more difficult. Best results ar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the wiping several times and using different wip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. See "wiping mode" (/M) and "value" (/V) switch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iles can be given on the same command line.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, with or without a backslach '\', WIPE assumes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directory are to be removed. That is, "wipe foo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"wipe foo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can be used in filenames. These are characters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 These wild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long file name (LFN) support, a single asterisk '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file, with or without extension. Eg: "*t" will match file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file.txt", but not "test.fil". The latter requires "*t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in the same directory can also be grouped so that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given only once. This is done by giving the path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files separated by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pe test\foo;bar" is equivalent to "wipe test\foo test\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also provides extended parent directory names: each addit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 (except /E,/I and /D). Sev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also be grouped after one / sign: for example /SPX, /S/P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S /P /X 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[-]A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: Deletes only those files with specified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Colon after /A is obligatory.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archive       R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idden       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ing the attribute character with hyphen '-'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do not have that attribute on: /A:-A will matc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have archive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match to all selected attributes: eg. /A:S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files that have system and read-only attributres on.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 will match to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s that have read-only attribute on can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y are chosen by the /A:R attribute selec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/Z to remove also read-only files. (See /Z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{command};{off};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Specifies a DOS commands WIPE perform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ing action. This option is intented to be used for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che off and on. Disk caches speed up disk action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mory buffer where they store information read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it. If a file is modified sequentially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happen that all these modifications are done in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ile is finally written to the disk only onc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verwrite a file several times it's advised to tur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off dur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: /C{command};{off};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ommand} is a common part for bo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ff} specifies the "off"-parameters used before wi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n}  specifies the "on"-parameters used after w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off} and {on} -parameters will be appended to the 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rt of the command can be left out but semicol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c:\windows\smartdrv;c-;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command "c:\windows\smartdrv c-" before any files are w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urns Smartdrive's disk caching off in th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"c:\windows\smartdrv c+" is run after wiping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witch the cach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;foo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command "foo" before wiping and command "bar"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on part has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x   wiping Mode: Chooses the mode WIPE uses when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no wipe, files are on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: quick wipe, wipes 1 kb and skips next 32 k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normal wip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: government, follows certain U.S. government rules f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flux reversal, follows Secure File Systems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ode is /M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mode (/MN) deletes files normally without wiping them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milar than that of "del"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-mode (/MQ) performs a "quick" wiping: first 1 kb is written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32 kb is skipped and then again 1 kb is written ov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through the file. The last 1 kb is always wip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is not very safe but it is practical for deleting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volumes and archives. Most of data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the disk but recovering it will be at le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mode (/MW or /M) performs normal wiping using th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pecified by /V-switch and repeats wip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specified by /R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mode (/MG) wipes a file seven times in total. First the wi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writing all 1's, then all 0's, repeating this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riting is done once by using value decimal 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mode (/MF) uses the method of Secure File Systems to wip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attempts to erase the magnetic pattern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possible by doing so called "flux reversals"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ee "Secure Deletion of Data from Magnetic and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Memory", Peter Gutmann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cs.auckland.ac.nz/~pgut001/secure_de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ing is done by using the following sequence of 35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o erase data: (overwriting values are given in hexa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0x92 0x49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0x49 0x24 0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0x24 0x92 0x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 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 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 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 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  0x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 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  0x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.  0x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.  0x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  0x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.  0x92 0x49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.  0x49 0x24 0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.  0x24 0x92 0x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.  0x6D 0xB6 0x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.  0xB6 0xDB 0x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.  0xDB 0x6D 0x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.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veral modes are given on the same command line, the 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G- and F-modes override /V-switch. They can also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/V-switch to specify the above overwri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deleting fil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ing purposes to see what WIPE's resul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deleting each fil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eletes files quietly; does not print the name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r the number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n   Repeat: Repeats all wiping sequences n times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Subdirectories: Deletes files in a chosen directory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Total: Otherwise like /Q but prints the total number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Values: Defines the overwriting value strings. Each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several characters and strings must b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. For example "/Vabc,defg" tells WIPE to over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, first using string "abc" and then using "defg". /R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Vabc,abc" does actually the same thing as "/Vabc /R2"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ter should be theoretically faster: the overwr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itializ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veral /V switches are given, strings they spec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"/Vfoo /Vbar" is equivalent to "/Vfoo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value string is 500 character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of the command line is much shorter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line read from a file or from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250 characters, 500 character line must be given at lea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pecial characters can be given using escape character '\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  - bell     (ascii 07)  \b  - backspace   (ascii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 - escape   (ascii 27)  \f  - formfeed   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  - newline  (ascii 10)  \r  - return     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  - tab      (ascii 09)  \v  - verticaltab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can also be given in ascii-form. Escap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number specifies the ascii cod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considered desimal numb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"0x", in which case they are hexadecimals. For examp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,' cannot be given directly since it's considered as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trings. It must be given as \44 or \0x2c. (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especially in Unix environment, use octal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people who have ten fingers usually find deci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nven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mal values greater than 255 and hexadesimal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0xff are random: WIPE replaces these characters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null (ascii c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Removes also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 Zap: Deletes also hidden and read-only files. See /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Delete: The following files will be deleted normall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option. The purpose of this switch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effect of /E and /I switches. (See /E and /I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Exclude: The following files will be excluded from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*.txt /e notes.txt coin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*.txt files in the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"notes.txt" and "coin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*.* /e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files in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bdirectories are included (/S is given) and i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without a path, it will be excluded in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name contains drive and/or path i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specified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doesn't work if also hidden files are deleted,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H and /Z switches are turned on. In this case also ex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leted. DON'T USE switches /A:H, /Z and /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clude: The following files will be included for dele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they are deleted anyway regardless of /E switch.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drive and path that apply for /E switch apply also fo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txt /e d*.*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txt files in current directory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ames begin with 'd'. File dummy.tx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/s *.bak /e foo.bak .\ba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bak files in current directory and in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File foo.bak will be excluded in eve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r.bak will be excluded in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way to exclude and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also be excluded by putting the file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[ ]. There must be spaces on both sides of thes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included by putting the name in square bracke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Brackets and switches /E and /I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the following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/E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[  *.txt *.doc [  dummy.*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/E *.txt *.doc [ 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[ 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brackets are not necessary if no other file nam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!    Except: Deletes ALL FILES EXCEPT those mention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is is actually shortcut for "*.* /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/! *.zip"  is equivalent to  "wipe *.* /e *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the switch /! can be located anywhe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"wipe /! *.zip" does the same thing as "wipe *.zip /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E CAREFUL when using this switch: IT WILL CHANG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WIPE TO THE OPPOSITE. Make sure that you know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will be before using this. If in doubt use "do nothing" switch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to fi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files can be included again using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/! *.txt /i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lete all files except *.txt files. foo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's directory or relati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"@@" can be used to preset sever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 For example if one wants to delete all *.bak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lder that a week in a directory C:\WORK and in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ies, one can write a file, say, "cleanup"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work\*.bak /s /[d-7000,-7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"cleanup" is in WIPE's directory, one can now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by typing "wipe @@clean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lines in the file is 250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WIPE will 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WIP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, file name is null. In this c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moved. This option can be used to turn 4DOS mode tem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ly off, for example in the case where /4 switch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 is also wiped over. Techically,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to memory and the obsolete descriptions are remo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file is overwritten using the same metho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files and finally the new buffer is written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, time or size range according to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, S =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dates 12 February 1994 and 23 March 1996 and /[d,27.04.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to files older than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c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 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Sizes are given in bytes. Default values are 0 and 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um unsigned long integer of DOS). As it is i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long numbers, units 'k', 'K', 'm' and 'M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10^3  = 1000        thous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2^10  = 1024      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10^6  = 1000000     m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2^20  = 1048576    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, the current date and time will be used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That is, /[d,-7] and /[d-7,] both mean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and in size ranges, bytes. Naturally the un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with size rang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d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d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clusion (/E)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doesn't work if also hidden files are deleted, that is when /A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Z switches are turned on. In this case also exclud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Don't use switches /A:H, /Z and /E simultaneously.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point and worth mentioning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/Y (yes)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"WIPE C:\* /S/X/Y" will remove all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isk 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nclude spaces into the option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want to give command "smartdrv c-" or use wiping string "a b c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parameter, including the switch character must be quo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way DOS handles the quoted strings: quotes are str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s between them are not taken as word separators, b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f a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"smartdrv c-" translates to two strings, "/C" and "smartdrv c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method is "/Csmartdrv c-" or "/Va b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applies when the parameters are read from the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ad from a file or from an environment variable,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aken as word separators. Thus they can be used quite fre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Va b c" is equivalent to /V"a b c" and to /Va" "b" "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not work properly with disk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grams will compress all the files saved on a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writing file which WIPE creates. Because the over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same string repeated over and over, it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lot. In fact it will usually be compressed mor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herefore it will not completely overwrite the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ed. One method to try to circumvent this problem is to u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ing pattern. Results are not guarante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is able to handle ca 1700 separate file name strings. Natur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from the command line since its length is very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ile with @-option. Separate file name string means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file or files to be deleted: e.g. "*.*" is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you can have a file including about 1700 file names and wip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nd "wipe @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is almost completely 4DOS compatible with its extend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grouping, extended parent directory support an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most", because the newest version of 4DOS, version 6.0 ha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, including a range option /[! file ]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is option cause some incompatibility with WIP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future versions, depending on it's necessity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foo.txt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ipes files foo.txt and b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mydir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files which name begin with 'H' and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h* /[d-8000,-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files which name begin with 'H' and which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month. -8000 is an overkill: there hasn't been 800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"zero day" of DOS, January 1st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*.txt /v\256,\0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text files twice, first using random overwr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using ascii values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thi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@delthi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ads parameters from the file "delthi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pe test1 test2 dummy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secure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\1,\0,\1,\0,\1,\0,\100,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t's located in the same directory as WI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@@secur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text files in the current directory. Over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ight times, first by using values 1,0,1,0,1,0 and the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*: 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wipe all the files in directory. Possible answers ar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:\XXX (Y/N/R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 Possible answers are "yes", "no", "q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ainder". The meaning of "yes" and "no" should be obvious.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t the whole program and "remainder" will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files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find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enie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lete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or some reason file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ove all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of "infile" is invalid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ad environment variable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known environment variable (with a parameter %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ecute command "command":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nyway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mand could not be executed. Appears with /C -switch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command is not found or its path is invalid. Answering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the program. 'Y' continues program without run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, time or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.1993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version, no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1.1993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4DOS support. Date format changed to coun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 Exit codes changed. Sever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8.1997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completely rewritten. Directory handl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. Added extended wildcard support, extende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upport and filename grouping. Added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parameters from files and from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ossibility to exclude and then again includ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letely reverse the action: delete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pecified on the command line. Adde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made more verbose. Exit cod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made along with a delete program "DELEN v1.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enhanced version of a normal delete comma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re almost identical except the wip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N v1.02 is found in the same ftp-sites as WIP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len1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1.1997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There was a pointer error that sometim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crash. This didn't cause any da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or bug occurred with "Delete" prompt with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was located in the root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was missing, that is "C:\FOO" became "C: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08.2000 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long file name (LFN) and FAT32 support, by Jason 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is a registrat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-2000  Rex Conn &amp;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File System, Copyright Peter C. Gutmann  1993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ose users who have send comments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o Jori &lt;jori@infomaniak.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Peter Gutmann &lt;pgut001@cs.auckland.ac.nz&gt;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ideas and for flux reversal wip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cc.jyu.fi&gt;, Jyvasky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son Hood &lt;jadoxa@hotmail.com&gt;, Rockhampto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adoxa.homepage.com/delenx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7.08.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