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Em  Win32 console emulation (c) 1998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m allows you to run Win32 (R) console programs from DOS. Examples o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rograms include XCOPY32.EXE and START.EXE, which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9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.EXE file you want to run into the WinEm directory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ILE.EXE. Then, type WINEM (followed by any parameters whic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t the moment it's trivial really, since you can just load Win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job. I suppose if you don't have Win95 then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Win32 console apps you have, but there aren't really that man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term aim is to add windowing functions to allow graph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o. Or maybe DirectX emulation, since Windows games gener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WinEm includes very basic DirectDraw functions, an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ing functions (nothing more than a 'hello, world'-in-a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dosus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members.xoom.com/do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