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 1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dded capabilty to decode legacy files in WordPerfect 4.2 and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dded command line switch /42 to force VIEW to decode a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4.2 (note that VIEW cannot automatically detec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Enhanced the Shift-F9 command to allow VIEW to decode i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, including WordPerfect 4.2.  (If the /42 command lin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d, you mustv use Shift-F9 to tell VIEW the file is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