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 F10 - the magic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F10 is a special key press that has different func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ile you are viewing.  In all cases it tells VIEW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coding algorithm.  Note that the key press is a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between these alternativ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- changes the line wrap between that hard code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's default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6-2000 - may help in cases where a file is not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however, that because of their extre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ity VIEW cannot always decode such 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- toggles between displaying stricken out text and hi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       - toggles between displaying HTML tags and h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        - toggles alternative handling of CR-LF sequences in fil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lin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    - toggles between displaying code tags and h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e use of Ctl-F11 for HTML files.  Some poorly coded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correct tags at the beginning of the file -  ta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.  If they do not, VIEW may not recognise them as HTM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m with the tags visible.  Pressing Ctl-F11 or h will forc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m as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