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30 US, but more, or less, would be fine. 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mdrury.hypermart.net/ always carri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and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VIEW at $3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