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0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upx.tsx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lots of files without any problems. Also,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ndergone several months of beta testing - actually it's alm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dout: writes all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somewaht slow for larg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s out even some more compression ratio. While it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 with your favorite .com file it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 multi-megabyte program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even bette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1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ax/VMS, the name of the environment variable is UPX_OPT,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symbol set for 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-no-env option to turn this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which was popular in the late '80s. Suppo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only because of nostalgic feelings of one of th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 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definite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instances of huge compressed programs you're wa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on segements of the program won't get sha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. On the other hand if you're compressing on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running only one instance of larger program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is 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cdata.tvnet.h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nexus.hu/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