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PC Character set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cset' with no operands for NON-TS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TKEYS are specified on the command line, CSE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TSR (Ram-Resident) program, which can be inv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the HOTKEYS. Availabl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Rq (Caution: some systems may not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CSET LR (Install with LEFT+RIGHT SHIFT for hot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ape&gt; to 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