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y simple 16-bit TSR (POP-UP) calculator, featuring automat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t result into DOS applications. This feature works only on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calc' with no operands for NON-TS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TKEYS are specified on the command line, CALC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TSR (Ram-Resident) program, which can be inv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HOTKEYS. Availabl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Rq (Caution: some systems may not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CALC LR (Install with LEFT+RIGHT SHIFT for hot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Displa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     Decimal inpu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F     Hexidecimal inpu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      Enter a single ASCII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c     Enter a dual ASCII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SP    Clear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Toggle HEX/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Exit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Exit, enter value to DOS application (works only on AT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Move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Move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Move displa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Move display le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