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erJet Commander: Performs common operations on a 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'LZC' with no operands for NON-TS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OTKEYS are specified on the command line, LZC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a TSR (Ram-Resident) program, which can be inv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pressing the HOTKEYS. Available HOT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ysRq (Caution: some systems may not like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LZC LR (Install with LEFT+RIGHT SHIFT for hot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ctivated the program, you may use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elect an operation, and press &lt;enter&gt; to perform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and &lt;End&gt; will take you to the beginning and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ectivly), Press &lt;escape&gt; to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re performed on "LPT1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