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RO-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tin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BM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11-Nov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9,1990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Terminal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Terminal is a tiny terminal program, which supports a sub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NSI control codes (Also known as VT100  control  codes)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 XMODEM  binary  file  transfer.  The  MTERM.COM  program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ies only 10K of disk space, which makes it an ideal program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 a laptop or other floppy disk based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very useful  for  communciations  debugging,  since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 fast, is easy to setup, supports all asynchronous data forma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s a TSR (POP-UP) mode which enables it to be kept in mem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with a simplle keypress comb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ICRO-Terminal is a SUBSET of the  ANSI  specifica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pass all of the "VT100 - Checkup" t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MICRO-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Norm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Terminal program may be used in two ways,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 a "normal" DOS program. To activate MICRO-Terminal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enter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load MICRO-Terminal, and present you  with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enu, allowing you to  access  its  freatures. 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Exit to DOS" option, MICRO-Terminal will terminat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rmal" fashion, and return you to the DOS command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POP-UP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way to use  MICRO-Terminal  is  as  a  TSR  (POP-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o use this feature, you  must  specify  HOTKEY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Available HOTKEY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- Left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- Right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- SysRq (Caution: some systems may not like this 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TERM L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 load  MICRO-Terminal  into  memory,  but  will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it. You will immediately be returned to the  DOS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Once MICRO-Terminal has been installed in  this  way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"POP" into it simply by pressing the LEFT and RIGHT SHIF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. This allows MICRO-Terminal to be  access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(even if you  are  running  another  program). 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Exit to DOS" function from the main menu, you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whatever application  program  was  running 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PPED"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Terminal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nter MICRO-Terminal, it first  presents  you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which allows you to access its  features,  throug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l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Terminal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causes MICRO-Terminal to begin emulat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terminal, allowing you to send and  receive  data  to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 COMM  port.  Press  CTRL-Home  or  CTRL-End  to 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Em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XMODEM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elect this option, you  will  be  prompted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Once the filename  is  entered,  MICRO-Terminal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receiving data into that file from the  COMM  port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XMODEM protocol. A status window is displayed  show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being written, the number of XMODEM  128  byte  blo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, and any  error  conditions  which  occur  dur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press the &lt;ESCAPE&gt; key at  any  time  to  ab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, and return to the main menu. NOTE: It make take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from when you press &lt;ESCAPE&gt; until the download ab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 XMODEM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elect this option, you  will  be  prompted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Once the filename  is  entered,  MICRO-Terminal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transmitting the contents of that file to the  COMM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XMODEM protocol. A status window is displayed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being transmitted, the number of XMODEM  128 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s sent, and any error conditions which  occur  dur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press the &lt;ESCAPE&gt; key at  any  time  to  abor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, and return to the main menu. NOTE: It make take  a 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from when you press &lt;ESCAPE&gt; until the upload ab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 Serial port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presents you with a sub-menu which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figure the COMM port,  baudrate,  number  of  data  bi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 type, number of stop bits and XON/XOFF flow  control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for the terminal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5 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terminates  the  main  menu,  and  exit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Termina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Terminal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Keypad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Terminal maps the ANSI auxiliary keypad codes into 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keyboard using the following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Key        IBM/PC Key      Code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   F10              &lt;ESC&gt;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 F1              &lt;ESC&gt;O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    F2              &lt;ESC&gt;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        F3              &lt;ESC&gt;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      F4              &lt;ESC&gt;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      F5              &lt;ESC&gt;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      F6              &lt;ESC&gt;O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      F7              &lt;ESC&gt;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      F8              &lt;ESC&gt;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      F9              &lt;ESC&gt;O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       Keypad '-'          &lt;ESC&gt;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           CTRL-PgUp           &lt;ESC&gt;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CTRL-PgDn           &lt;ESC&gt;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Keypad '+'          &lt;ESC&gt;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1             Home             &lt;ESC&gt;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2             End              &lt;ESC&gt;O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3             PgUp             &lt;ESC&gt;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4             PgDn             &lt;ESC&gt;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ontro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Terminal  recognizes  the  following  subset  of  the 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command co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cursor:        &lt;ESC&gt;[n;n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ESC&gt;[n;n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o end of screen: &lt;ESC&gt;[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"   "   "       &lt;ESC&gt;[0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entire screen:    &lt;ESC&gt;[2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to end of line:   &lt;ESC&gt;[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"   "   "       &lt;ESC&gt;[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entire line:      &lt;ESC&gt;[2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normal video:    &lt;ESC&gt;[0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elect underline:       &lt;ESC&gt;[4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reverse video:   &lt;ESC&gt;[7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works on monochrome displays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CRO-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MICRO-Terminal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Normal mode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POP-UP mode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The main menu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eypad keys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ntrol codes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