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SR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_CD, de name speeks for itself, is a TSR-program to handle a CD-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, a CD-player who can play AUDIO-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stands for "Terminate and Stay Resident", wich means tha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he program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 all CD-players with the ability to play AUDIO-tracks there is a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re working with a program when you decide that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music coming from a CD with your favorite music. Normally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at program to start a program that can handle your CD-player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tart the program you we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SR_CD you don't have to do that anymore. From the moment TSR_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 you can activate TSR_CD by pressing ALT-F12 (HOT-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your CD-player and by pressing 'Escape' you simply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CD [option[ option[ option]]]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_CD has thre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</w:t>
      </w:r>
    </w:p>
    <w:p>
      <w:pPr>
        <w:pStyle w:val="PreformattedText"/>
        <w:bidi w:val="0"/>
        <w:spacing w:before="0" w:after="0"/>
        <w:jc w:val="left"/>
        <w:rPr/>
      </w:pPr>
      <w:r>
        <w:rPr/>
        <w:t>K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=driveletter   (where 'driveletter' stands for a CD-audio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D=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=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de=Force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CD knows 2 modes, the Auto-Stealth mode and the Forced-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SR_CD with this option, TSR_CD then st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-Stealth mode. This means that whenever you activate TSR_C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-KEY (ALT-F12), it will not be displayed on screen. In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bout every second a beep to remind you that TSR_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the CD-player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SR_CD without this option, TSR_CD then stands in 'AUTO-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. Then if you activate TSR_CD it will only appear on screen if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screen is in textmodus. If the screen is in graphic modus, TSR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 behave as in FORCED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K=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Keys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SR_CD, a list of keys with discription of their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n order to let the user read this, TSR_CD will give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time. By using this option no list of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SR_CD will install further without delay. This is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install TSR_CD via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=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meant only for systems where more than one CD-audio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f you load TSR_CD and more than one CD-audio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an TSR_CD will ask which drive he has to handle.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 that case only one cd-drive is connected to th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adress that drive during installation of TSR_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SR_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other TSR-program's are loaded AFTER TSR_CD, you can simpl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CD by starting a second time from the DOS-prompt. The options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SR_CD is active, you can us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Eject/Close)    = Open/Clos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(Stop)           = Stops playing, and resets your player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DIO-track (first audio-track 'STANDB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(Play)           = Starts playing the current audio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(Pause)       = Stops playing, without resett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press this button again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from the point you've interru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Enter-key as well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. (Prev. Track) = Activates the previouse audio-track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. (Next. Track) = Activates the next audio-track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First Track)      = Activates the first audio-track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Last Track)        = Aktivates the last audio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= Exits TSR_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SR_CD stands in AUTO-STEALTH MODE and the screen is in textmodus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one more function. TSR_CD has the ability to maintain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ere you can store title- and tracknames of all you're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CD recognizes each CD who was previously saved in that databas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D-title and trackname of the current track whenever TSR_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ombination ALT-F10 is to be used to switch to the Database-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in or edit the CD-title and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kept in the file TSR_CD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SR_CD.DAT can be determined in your AUTOEXEC.B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environment, according to this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R_CD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stands for full pathname including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R_CD=C:\DOS_APP\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given path must allready exi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sence of this setting, TSR_CD will use the pad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EMP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so this setting is not available, TSR_CD will look at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if none of these settings were available, TSR_CD will us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layer with audio-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SR_CD will not become active after press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some program's using some sort of self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allow TSR-program's to pop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at no charge and may be 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only valid if none of the copies is modifie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. Nevertheless, this is not 'public domain'.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property of Marc Pieren and Alex Debruyne, You only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'll never get any kind of property, and for this reaso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ask any fee for copying and/or distributing this softwar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wn expenses (for example: the price of a floppy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o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oooO--(_)--Ooo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is at own risk. The authors can not be held respon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ind of lost of more or less significant data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-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oooO--(_)--Ooo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PIEREN MARC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DESTELBERGENSTRAAT     36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9040   GENT/ST-AMANDSBER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BELGIUM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E-mail: Marc.Pieren@ping.b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DEBRUYNE ALEX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SPELDENSTRAAT         2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9000               GEN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BELGIUM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, remarks and reactions are welcome at one of those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