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L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oClip Version 1.0: 9-Sept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program to manipulate the Windows 3.1, 3.11, 95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board from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8 by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for personal use under the Gnu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, which 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a file or pipe on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 file or pipe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lipboar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he clipboar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infile       -  Append infil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c infile    -  Copy infil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| toclip    -  Append program outpu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| toclip -c -  Copy program outpu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e           -  Era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          -  Print the clipboar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prn      -  Print the clipboard to printer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outfile  -  Print the clipboard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&gt;outfile -  Append the clipboard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| program -  Pipe the clipboard bina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outfile   -  Copy the clipboard binary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-p to -u to translate CRLF-&gt;LF (unix 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60416 bytes of O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witches /c, /e, /h, /p, /u make sense instead of the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c, -e, -h, -p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invoked for mistakes and also for major errors, like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no file name is given, then stdin is assum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y mistake, then hit ctrl-C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ITIAL TES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itial test (in a Windows DOS box) for toclip.exe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st!                    &lt;== Ente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                         &lt;== and press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tocli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test!              &lt;== Enter tex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                         &lt;== and press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tocli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FURTHER EXAMPLE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toclip.doc     -  Append toclip.doc to clipboard (binary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c toclip.doc  -  Copy toclip.doc to clipboard (binary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| toclip          -  Append output of "dir" comman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| toclip -c       -  Copy output of "mem" comman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e             -  Eras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            -  Print clipboard to stdou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tmp.1      -  Copy clipboard to file t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prn        -  Copy clipboard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&gt;&gt;tmp.2     -  Append clipboard to tm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h             -  Print helpfile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p |grep X     -  Print clipboard lines contai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lip -u out.unx     -  Print clipboard to unix format file out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ir" command, like most DOS commands, outputs line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feed character. It is the job of TOCLIP to transl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feed into a carriage return plus linefeed pair (CRLF pai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necessary to convert the text to OEM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LINE TERMINATOR TRANSLATION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that affects clipboard contents the most is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especially the automatic translation don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carriage return and linefeed pairs occurs sil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both input and output. Explained below are the transl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CLIP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LF (carriage return plus linefeed pair) translations of TOCL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file to the program TOCLIP is stdin (conso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LIP translates the input to OEM text. This means preci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feed character is examined to see if it is alread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pair. If so, then no translation occurs. Otherwise, the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rphan and it is translated to carriage return plus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LF or ascii 13 followed by ascii 10). The input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ranslation occurs if the input file to TOCLIP is a disk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"toclip -c filename" copies filename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-p of TOCLIP writes to the console in binary mod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-u of TOCLIP performs a translation. More precise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character (ascii 13) is examined to see if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RLF pair. If it is part of a pair, then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stripped from the output. The result is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only linefeed characters, unless of course an orpha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as in the file (it would be unchanged in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LF translations of D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    Prints only linefeeds. No CR charact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     Prints only linefeeds. No CR charact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    Prints only linefeeds. No CR charact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Converts linefeed t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      Converts linefeed t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No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DOS commands that print output to the console will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characters, just linefee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to TOCLIP.EXE may have surprises because of transl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knowledge (by the program itself). Use the statu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LIP.EXE to decide which program is translating what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s of TOCLIP.EXE translations in a text edit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 also translate (eg, NOTEPAD in window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MP from Borland, which prints file contents in HEX format,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ding which program is doing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math.utah.edu/~gustafs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oClip is licensed free of charge, absolutely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Grant B. Gustafson provides 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quality and performance of the program is with you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Clip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ny other party who may modify and redistribute ToCli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pe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inability to use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data being rendered inaccurate or losses sustaine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or a failure of the program to operate with progr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Grant B. Gustafson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HARD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, 80286, 80386, 80486, 80586,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OFT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 under Win3.1, Win3.11,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WIN3.1,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lip.c      :       C source for the program to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lip.exe    :       The executable, compiled with T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lip.doc    :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clip.exe is required to run the program. It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f the operating system being used (win3, win95, win9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nothing under ordinary DOS, since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Windows clipboard. Attempts to run the program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ithout Windows will result in error messages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, but no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NO WARRANT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 author does not warrant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End of File toclip.doc. Last edited 9-Sept-1998.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