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S - VERSION 3.08 - 1995 FEB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P. Wa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arney H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land, MA 01778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-358-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wallnr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for predicting the height of the tide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tidal current at various stations. It runs o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chines under MS-DOS or IBM-DOS. The method an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in the predictions are generally those used by the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 Service (NOS) in the standard tide and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copied and used for non-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Feel free to try the program and pass it 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 and without charge. If you use the program a $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must be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responsiblity for any errors in the pro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edictions are made for high and low water (or maximum e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ood) at reference stations for which the tidal constant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observations made over a long period of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subordinate stations are found by making correc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at the reference stations. The predi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less accurate than for referen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the lower high and higher low water where ti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diurnal or when the time differences for high and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greatly. Current floods/ebbs at subordinate stations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ess accurate. For stations where the current is rotary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principal axis is predicted. The times and speeds of fl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bb in these cases are approx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S program predicts the height of the tide or str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t any time. The values at reference stations ar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accuracy at any time as for the high/low or flood/ebb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ictions for subordinate stations may be less accurat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times, the more so the larger the differenc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rrections for high and low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IDES and follow the prompts. When a date is to be inp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ate is displayed. It may be modified using the numeric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me, End, left and right arrows and backspace. In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"Q" or "Esc" will stop any operation and return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ion filename may be entered on the command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DES" command. Any filename can include a valid PATH pref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e start date is today and the end date is a week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. To run the next week's tides for the default station jus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rt date is earlier than 1582/10/15 the Julian calenda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, otherwise the Gregorian calendar is 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option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Computing and printing highs and 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omputing and printing hourly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Plotting heights at a given interval (the default of 0.5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Computing the height at specified dates and times or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F &amp; G - Changing the time interval, station, and defaul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Creating additiona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Changing from standard to daylight time or vice-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U.S. Daylight Saving Time extends from 2 a.m.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in April to 2 a.m. on the last Sunday in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Changing from metric to English units or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For redirecting the printed output to a file or anoth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utput will be an ASCII file which can be edited using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&amp; M - Printing the astronomical and constituent factors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(used mainly for verify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hell to DOS without exiting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Finding the extreme high, low and range in the tim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ting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quantities are computed for tidal curr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CHANGE STATION" or "CHANGE DEFAULT STATION"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a list of stations for which tidal constants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ored in the TIDES format is shown, including the fil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they are kept. This is generally a selected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a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esired station is on the screen press S to stop paging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prompted to enter the station file name which i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fter the station coordin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an be edited using EDLIN or any other text editing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undesired stations can be eliminated and other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moved to the desire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names and locations stored in file STALIST.T&amp;C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program as a reminder, but the name of any 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TIDES format can be used whether it is on the scree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LIST.T&amp;C list or not. PATH prefixes can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New stations for which no data file exists can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 option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DDITIONAL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H is used to generate data files for the TIDES program bot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which harmonic constants are available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, for which only differences from a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are availabl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title and file name for the station are entered. The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itle has places for the latitude and longitude of th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optional inputs for better identification and do not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. For stations for which harmonic consta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you are then prompted to enter the type of station (t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, or hydraulic current) and the amplitude and epoch of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tidal constituents. The constants are entered in sequen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 form 444 of "Standard Harmonic Constants for Prediction", colum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(?.??xH) and D (k'). If there is no data in column  B, use column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plitude). If the amplitude of a constituent is zero entering "0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carriage return will enter 0 for both the amplitude and epo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epoch D (k') should be entered as a number from 0 to 36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any minus sign in column D. In some data sources th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is designated by "g" instead of "k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inor constituents can optionally be inferred from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if they are not entered directly. This generally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 improvement in accuracy at the cost of a slight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ime. In places near an amphidromic point, such a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aland, inferred constants are not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ordinate stations the corresponding reference station data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a data file. The list of stations for which data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s shown and the file name of the reference station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differences between the reference and subordinate sta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nd low (or maximum flood and ebb) are entered, then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In some cases the range of the tide at both station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, as is the maximum flood and ebb for current station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taken from Table 2 of the NOS tide or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tion H is run the title of the new station is added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LIST.T&amp;C file. This file must be edited if it is des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station title in a diffe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CHARACTER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should run on any IBM machine or compatible with 128K of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he text output should be OK on any printer. The p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 heights on the monitor works on the Color Graphics Adapter (C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nd in printing uses codes for EPSON or IBM printers (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ASCII.) Special codes to set up NEC pinwriter prin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. For HP Laserjet printers the menu should be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C-8 Symbol S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EXE, the executable version of the prediction program, ru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out an 80x87 coprocessor. TIDES computes the highs and low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for a month in about 1 minutes on an IBM-XT with an 80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, and in about 38 minutes without an 8087. (An 80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can be bought for less than $100 and is a good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much number crunching, such as tidal predictions.)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2-66 a years highs and lows for boston took 22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Boston and New York for 1986 agreed with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the minute and tenth of a foot for most cases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off by 2 or 3 minutes and an occasional difference of .1 or 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. Currents in Cape Cod Canal were generally within 0.1 knot.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level remains nearly constant for an extended perio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ed time of high or low can vary considerably but the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curat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should be accurate for any era within a few milleni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unless the physical conditions at the station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 TIDES.BAS is written in QuickBASIC.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available to registered users on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al list of places for which I currently have harmonic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at the end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monic constants for various North American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ographic and Atmospheric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ervice N/OMA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aryland 208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complete set of this data for all U.S. referenc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aska, about 76 other U.S. stations and all tide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ions in British Columbia and all tide stations in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aland and Australia. I will send a copy of a limited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constants and subordinate station corrections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let me know the area of interest. Some stations f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available are 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or tides and currents for subordinate U.S. lo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annual tables published by the National Ocean Servic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the datum to which height of tide is referred was chang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low water to mean lower low water for all U.S. stations.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s generally only a couple of tenths of a foot or l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hould be taken from 1989 or later tables. The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do not change appreciably over many years so any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an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Hydrographic Organization maintains a data ban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onstants for  4208 stations worldwide. If you wish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locations send me the latitudes and longitudes (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minute) and I will eventually send the constant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t station in the IHO data set if available. (The IHO data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s H for amplitude and G for phase in place of k'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tables published by the British Admiralty give data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Simplified Harmonic Method of Tidal Prediction. This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for about 4400 tide and 148 current stations world-wide. 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mplementing this method is also distributed. Harm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given for M2, S2, K1 and O1 as well as data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4, M6, S4, S6, MS4, MSf, Sa and SSa can be computed. Predi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ame accuracy can be made with TIDES if inferred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in the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nch "Table des mares des grands ports du monde" gives Z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, Q1, O1, K1, N2, M2, S2, MN4, M4 and MS4 for 901 ports world-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is from IHO sources and may not be up-to-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used in the TIDES program is given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Harmonic Analysis and Prediction of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chu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st and Geodetic Survey Special Publication No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't. Printing Office, Washington D.C.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been reprinted recently and is available from N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.50 postpaid. I have a few copies and can send one for my c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.50 + postage for 1 pounds ($1.48 in th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plement to this document, "Computer Applications to Ti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urvey" is also available from NOS at no c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version of the program does not give predictions of s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t current stations and for rotary currents the north and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velocity must be predicted separately at hou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 and combined vectorially by the user. If there is a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features I may get around to adding them some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in the 1989 tables the datum was changed to mean lower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for all U. S. ports, which meant a change of a few tenth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in Z0 (item 1, line 2 of -.TID data files) for por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oast. The new values (or close approximations)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data on th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 or problems please let me know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S ARE AVAILABLE FOR THE STATIONS LISTED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and many other stations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TATIONS COVERED BY NATIONAL OCEAN SURV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New York                     Punta Palmas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ay, Venezuela                     Philadelphia, 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aryland                  Portland, 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ssachusetts                Reedy Point, Del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water Harbor, Delaware          St. Marks River Entranc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port, Connecticut              St. Petersburg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ta Percy, Magellan Strait, Chil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outh Carolina           Sandy Hook, 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obal, Panama                    San Juan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port, Maine                      Savannah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                   Savannah River Entrance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 Roads, Virginia              Suriname Rivier, Surin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 Zapara, Venezuela               Tampico Harbor, Mex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orida                    Washington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port, Florida                     Willets Point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mi Harbor Entrance, Florida       Wilmington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ndon, 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,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cola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Gorda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 Harbor Approach, MD        Mobile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Harbor, MA                    Pollock Rip Channe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MA                   Portsmouth Harbor Entrance, 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 Harbor, SC                St. Johns Rive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&amp; Delaware Canal          Savannah River Entrance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ay Entrance              Tampa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ware Bay Entrance                The Narrows, New York Harbor,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 Bay Entrance, TX           The Race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Gate, East River, NY            Throgs Neck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                         Vieques Passage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 Harbo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WE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, Washington                 Matarani, Per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age, Alaska **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oria, Oreg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boa, Panama                       Nikish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ventura, Columbia               Nushagak Bay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ao, Peru                         Port Townsend, Washingt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ova, Alask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Harbor, Alaska                 Puntarenas, Costa Ric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aquil, Ecuador                   St. Michael, Ala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amas, Mexico                      Salina Cruz, Mexic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lulu, Hawaii                     San Dieg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oldt Bay, California             San Francisc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au, Alaska                       Seattle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chikan, Alaska                    Seldovi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iak, Alaska                       Sit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ajelein Atoll, Marshall Is.        Sweeper Cove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on, El Salvad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lifornia              Talara, Pe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re Bay, Alaska                 Valdez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PACIFIC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ralty Inlet, WA                  Rosario Strai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utan Pass, Aleutian Islands        San Dieg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'ang Chiang Entrance, China        San Francisc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ption Pass, WA                   San Juan Channel (S. Entrance)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 Harbor Entrance, WA            Sergius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ng P'u Chiang, China              Strait of Juan de Fuca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otski Strait, AK                 The Narrows, Puget Sou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ichak Bay, AK                      Unimak Pass, Aleutia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Inian Pass, AK                 Wrangell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lete prediction requires more than 37 constit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ID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eda, CA                          Apalachicol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ia, Samo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a Creek, Potomac River, VA       Aransas Channel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Harbor, Palmer Station, Antar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ity (Steel Pier), NJ       Avon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Harbor, ME                       Bayou Rigaud (Grand Isle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shore, L.I., NY                   Bay St. Lou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Bluff, N. Edisto R., SC        Block Island (Old Harbor),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Congrejos, Isla Verde, PR       Buzzards Bay Entr, Cape Cod Cana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coat Head, Nova Scotia          Canton Island, Phoenix Is., S. P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E. Entrance, MA      Cape Hatteras (Fishing Pier), 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May (ferry terminal), NJ        Cape Steenboom, New Gu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Point, Estero Bay, FL         Charles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each, MD                 Coconut Point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al Beach, VA                   Constantine Harbor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City, CA                    Daytona Beach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ona Beach Shores (Sunglow Pier)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horn Slough, CA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Harbor, San Juan Isla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Pleasure Pier, TX         Garibald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m (Apra Harbor), Marianas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 River Inlet, D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etta, Potomac River, VA         Turkey Point, FL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Jolla, CA                         Eureka, C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Pines, SC                   Port San Luis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h Bay, WA                         Cross Island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tucket, MA                        Malakal Harbor, Palau Is. Caroline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nzas Pass, Estero Island, FL     McMurdo Sound, Antarctic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uoloe Island, HI                  Montauk, Long Island, N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ey Harbor, CA                  Morehead City, NC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s Landing, CA                     Myrtle Beach (Springmaid Pier),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es, FL                           New Bedford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 Bay, CA                      Nikiska, Cook Inlet, A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aybrook Point, CT               Padre Island (South End), T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ape Harbor, Caroline Islands      Port Aransas, TX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Channel, Orcas Is., WA     Providence, RI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oberania, Palmer Peninsul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Tunas, PR                      Reykjavik,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con Island, CA                    Rockland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ine Pass, TX                      Saint John, New Bruns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vey Island, ME                    Shell Point, F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beach, OR                       Stamford, C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awa, Gilbert Islands              Toke Poin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A                   Wachapreague,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ops Island, VA                   Yakutat, A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HYDROGRAPHIC ORGANIS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yuls, France                      Socoa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lon, France                       Marseill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Servan, France                 Cherbourg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France                         Venezia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o, Italy      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hus, Denmark             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John, New Brunswick, Canada    Burntcoat Head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urk, U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San Lucas, B.C.S., Mexico       La Paz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dalena Bay, Mexico                San Carlos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bampo, Sin., Mexico            San Juanico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varos, Son., Mexico                Ballenas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mas, Som., Mexico                Isla Guadalupe, B.C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hia de los Angeles, B.C., Mexico   Puerto Penasco, Son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nada, B.C., Mexico               Salina Cruz, Oax., Mexic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via, Tahiti, France              Motuoini, Tahiti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ku'alofa, Tonga                    Urangan Jett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Bar, Australia              Caloundra Heads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(W. Inner Bar), Australia   Snapper Rocks(Danger Point)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a, Australia                   Iluk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Dock, Singapore             Horsburgh Lighthouse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. Segenting, Malaysia              Colombo, Sri 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, UK                        Kao-Hsiung,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airah, Oman (U.A.E.)              Naha Ko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e, Japan                          Nagoy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o, Yokohama, Japa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all reference tide stations in the NOS tabl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and West coasts are available as well as most stations in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. Tidal current constants for Grand Manan Channel (B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y Entrance) are also on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