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THINKING MAN'S THESAURUS v1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rehensive pop-up thesaur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-prompter which will als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 of individual wor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lso provides an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ular freewar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rdWeb". 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Windows 3.1 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Unpack the zip file into a directory of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run the program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 New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 xml:space="preserve">  The Thinking Man's Thesa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>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 Lucia 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</w:t>
        <w:tab/>
        <w:t xml:space="preserve"> ksolway@pobox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</w:t>
        <w:tab/>
        <w:t xml:space="preserve">   http://www.ozemail.com.au/~ksolway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