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NKING MAN'S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ware thesaurus and word-prom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ETUP.EXE to install the program to you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utomatically install THES.EXE and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keyword to find synonyms as well as similarly 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Double-clicking the mouse on a related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ly spelt word will make that word the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y a word to the clipboard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n it will automatically use that word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copy related word" button copies the currently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word to the windows clipboard, from where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nto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version of the program included in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ndard version (THES.EXE) and version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program "wordweb" (THESWW.EXE).  Wordweb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freely available for download on the we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WordWeb in conjunction with this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he 16 bit (Win3.1) version of Word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version for use with Wordweb there are three small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 The first "w" button will send the key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Web, the second one will send the related w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 one will send the similarly spelt word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the dictionary meaning of a 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WordWeb, then make sure to copy the file "Wordwe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indows/system directory.  This DLL is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(for Windows v3.1), not the 32 bit version.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r upgrade Wordweb, be sure to get the Win3.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use it with The Thinking Man's Thesau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"copy" within Wordweb will quit Wordweb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word a keyword in the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