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list of other programs from which you can choose one or m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(if you want) as an added BONUS for your donation ($5.00 or 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se programs were made for MS Dos systems.  All of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written in Assembly language (the fastest and most efficien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pecial equipment is required.  All of these programs can "run" on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 computer as well as new computers (with the "Pentium").  CGA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s required.  All programs don't need very muc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: 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29 Ear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10) 929 - 8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_VIEW3.ZIP "A View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"captured" BBS Ansi (multiple) screens and Ans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ause handler which was a problem in other Ansi vie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DN2.ZIP "Break Down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reak down" a huge text file at specified loca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files. File splitters use byte or line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ideal in some situations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_PRT9.ZIP "Columns Printer" V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a text file in 2, 3, or 4  columns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"Stripper" (option) to remove a part/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3.ZIP "Count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s the occurrences of a pattern/s (wildcard/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an option) in one, a group, or all fil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Y1.ZIP "Datafy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every byte of any type of file into it'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. A byte represents a number from 0 to 255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PE12.ZIP "DeDupe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duplicate lines located anywhere. File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orted. Duplicate lines can be put in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-ACC5.ZIP "Directory Access"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, copy, replace or restore a directory. Not imag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directory. See deleted files and all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ery file's directory entry including long filenam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-COM1.ZIP "Directory Comments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 to using Long Filenames for file/s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Easy to add or edit comments to filenam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Usable on old PCs as well as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FIX1.ZIP "Dos Fix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s the directory search ("DIR/S") function in "COMMAND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events you from finding files in hidden directo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with the system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15.ZIP "Double"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two files in text mode at the same time (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laced). "HiLite" feature exposes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iles.  Also has Search for Differences m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V-RPT1.ZIP "Drivers Report"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all the drivers whose headers are present in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vice headers used by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_KEYS13.ZIP "Function Keys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to use programmable F keys utility.  Enter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based program commands with a single key pr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_VALID9.ZIP "Files Validator" V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ates one, a group, or all files in a drive.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changed. Reads every file completely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TD4.ZIP "File Time Date"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time and/or date of one, a group, or 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in a single pass. Also add a hidden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_M7.ZIP "Files Manager" V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re, Copy, Move, Delete, ReName, or View (two modes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ory.  Handles up to 4,360 files!  Note: R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Viewer are limited to one file at a time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an do one, many, or all files in a single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R32.ZIP "Finder" V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one, a group, or all files (any type) for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/s. Special features include Dual And/Or, Wild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, Extract, List of Patterns, Mis-Match Allow, etc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_20.ZIP "Four"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ficial intelligence is the attribute of your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imple to learn, but challenging to play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ponent learns and becomes "smarter" over tim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knowledge is stored 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V_CONV1.ZIP "FV Converter"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xiliary program to "Files Validator". Converts sign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length into decimal numbers (creates a new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IT_18.ZIP "Hex It" V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hexadecimal image file (text file) of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memory and disk sector (logical or physical)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_A2.ZIP "Lines Arrange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it easy to rearrange lines in a text fil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_CN3.ZIP "Masm Convert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s MASM V6.X assembly source code (.ASM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sed by the older MASM V5.X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MAX1.ZIP "Minimum or Maximum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minimum, maximum, all above, or all below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n one, a group, or all files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-MIS5.ZIP "New or Missing"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all new (new additions) or missing fil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or changed files in your hard drive (or 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-GEN.ZIP "Mail Generator"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s a message to be received by many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clude "Personalize" and "Daily".  "Daily"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prepare one or more messages per day (date)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E-Mail addresses in a text fil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R11.ZIP "Purger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rid of file/s that you don't want anyone to re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s file/s completely then deletes it/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R2.ZIP "ReName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ame a group or all files in a directory in one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("001") can be part of the filenames (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3.ZIP "Scrambler/Unscrambl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amble or Unscramble one, a group, or all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using a "key" (word, phrase, sentence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-ACC4.ZIP "Sector Access"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/save, replace, or view any disk sector or any F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/restore a corrupt (damaged) Master Boot Record,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T in the hard drive, which may prevent access 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s (FAT).  Use on a floppy disk for the sa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_M29.ZIP "Text Modifier" V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y a text file/s in many different ways.  Cl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, Extracting, Excluding, Replacing, Redu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, etc.  Pattern/s can be non-text such as contro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6.ZIP "Toolbox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play key press codes (Scan and Asc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est graphic modes by entering a number (requires 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View all combinations of text background/fore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ile Generator: Binary or text, different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file/s, and number of files to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ppend two text files, not end to end but line to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ee the computer's memory activity in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Extract from a list (file) specified pattern &amp; r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Extract E-Mail addresses. Export to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Lines (text) ending checker (CR/LF, CR, or 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-REM1.ZIP TSR Remove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he removal of one or more TSR (Term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Resident) programs that have no un-instal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KLE1.ZIP "Twinkle Stars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twinkling "stars" in VGA graphics mode.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screen saver or random number generator demo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X_COLR2.ZIP "Text Color"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background and/or foreground color/s of tex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rogram does not provide such a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S_CK3.ZIP "Vectors Checker"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s a "lurking" program which could be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 virus or TS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_USED6.ZIP "What's Used" V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s all files opened ("used") or created by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ACTR5.ZIP "Extractor"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any file (can be huge) in text mode, and Mark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porting to another file, or without Marked part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1.ZIP "ZERO"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"markers" or "dividers" into directories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. Truncate an existing file to 0 bytes (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