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Modifier V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(Text Modifier) was written in assembly for Ms Dos system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CGA or better. Does not need a lot of memory. I have tested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ld 8088 computer and a computer with the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ee "IMPROVE.DOC" for information about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Also, as a "donator", if you want (let me know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list (via E-Mail) from time to time of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Some programs will be new or improved with new feat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entitled to select and receive a program/s now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just for a one time donation.  See the end of this docume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imes when you would like to automatically modify a document/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oo much trouble to do manually using a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M to the "resc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 creates another text file/s, or prints a text file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. The original input text file/s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ptional TM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"stripper" which can remove parts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Replace all non-text (except CR,LF) character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onvert all letters 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View "long line" (more than 80 characters long) documents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word wrap) at the 80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format large documents for printing more efficiently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ly 1/3 the amount of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"Modify"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Remove a specified number of spaces from the beginning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Remove a specified number of spaces from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1.1 and 1.2 removes the specified number of spaces or l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pecified amount is actually the maximum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Remove a specified sequence of spaces (lower amount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where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duce a character/s or pattern sequence to a specifi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Remove a character/s or patte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Replace a character/s or pattern sequence with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Keep (extract) lines from a document that contain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Keep all lines except (exclude) lines that contain a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Other modif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1 Clip a portion/s of a text file. Uses line number (user input)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2 Reformat and/or add CRs (+LFs)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2,4,5,and 6 have three categories of character patterns while 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Numbers (decimal) which can represent non-text characters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characters. Example 13 = carriage return, 10 = line fe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Modify" 3 (remove ....) also has the option to remo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wo specified patterns including the two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refer to CR (carriage return), it should be understoo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is accompanied by a LF (line feed). When I use "modifications"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, I am referring to the procedures relative to "modify 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the only procedures that actually modify a file by TM.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the main modific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TM's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Examples 1, 2, 3 relate to a list of program files (file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 or FTP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o see (via "View...") only 1997 files in the list.  Select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 5 and enter /97 for the pattern. Select "View..." in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nfuse this with text editor's search.  TM will display a scr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ew many at one time), instead of one at a time, as in a text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Note: This will not show you additional lines of inform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your list contain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o create a file (list) of only JPG files, select modify option numb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case sensitive pattern ".JPG".  Only lines with that pattern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new file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moving unnecessary lines from the file using "Modify"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ase sensitive "DL time" for the pattern.  Check res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...." and you should see all lines, except those which contai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'm assuming that it is a separate line. 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unique in lines you don't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ust about all text editors and word processors can replace on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.  Can they replace control characters eg. CRs?, add LFs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) to a document that doesn't have any?  Add two CRs,LFs in plac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space printing?  Modify other non-text or control characters?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.  Here is an example for using TM's "modify" option number 4 to add LF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 that contain only C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number 3. Enter the decimal number 13 (CR) and press enter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cimal number 13,10 (10 is LF) for the "replacement" patter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All CRs will be replaced by CRs and L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formating a "long line" text file such as .WRI files so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Dos based text editor.  Use "modify" option number 7.2 (press 7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 2). Enter 79 for up to 79 characters per line with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: In some cases, if you have a large document which does no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" anywhere, you can reformat ("Modify" 7.2) the document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ing, say 200 or more characters per line (with word w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sav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ith a new feature (v2.7) added to "Modify 3", you can convert som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iles such as Hypertext to a regular ascii text file by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parameters.  Example: "&lt;font size =+3...&gt;".  for the left (st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I entered (without quotes) "&lt;" and the right (end) pattern, I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".  Everything between the "&lt;" and "&gt;" was removed including "&lt;&gt;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regular ascii text file that I can easily read with any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With an enhanced (v2.7) "modify 2", I can reduce a sequence of CR,LF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document that contained many blank lines separating paragraph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one blank line between each paragraph.  I entered for "modify" 2.3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,10 for the pattern and selected a sequence of 2 which set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equence of 13,10 to two (example: 13,10,13,10).  Note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13,10" is the end of the last line in a paragraph and the second "13,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Printing a very large document (example: program instru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rogram instructions are very large.  In some of them, a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10 (some more, some less) spaces.  I used TM and viewed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M has a scale and I used that to see how many spaces before the tex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lected "Modify" 1 for space removal and selected 1 to remove spa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ach line and entered 9, which leaves 1 spac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ach "regular" line, used to separate the last w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 from the first word on the next line.  I returned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ggled back page printing to on.  I selected "print a text file"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2, "toggle preserve carriage returns" to off. I selected 3, "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mode (132 characters per line)" to on.  Note: When you press 2 or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message with useful information. I printed the docum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1/3 the amount of paper it normally w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 toggled compress mode on, and preserve carriage returns off,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xt line are added to make longer lines with word wrap.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to off, lines in which text starts 2 or more spa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will have their CR (carriage returns) preserved, as well a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a CR (used for creating blank lines between paragrap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of why there are exceptions in the proced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ld" not to preserve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art of instructions for a utilit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Format a dis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Delete a fi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name a fil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R was used to create a blank line. We would not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The "list" of commands would end up in a line rather than in a colum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dition was overlooked. Remember, it is important that any "lis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etc., be indented (usually is) at least two spaces in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off preserve C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important therefore to look at the text first. Use "Read a tex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ee the file in it's original form (unless "long line" text)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fferent settings if you are not sure of the outcome.  Use "View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to see the results before you print the file or creat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Original file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long line" text refers to lines that are longer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nding with a CR. One source for "long line" text is Windows bas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reformat procedures are used by both the printer routin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CRs) and "Modify" 7.2, you can't reformat a file and print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M will bring that to your attentio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("Modify" 7.1) portions of a file allows you to ent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 Normally, you use the "lines" number display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"View" or "Read" modes.  Important: If you are reformating (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) and clipping ("Modify" 7.1) the file at the same time, use the "View"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) after setting the reformat parameters, in order to get the corr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/s reference.  Then set the clipping parameters.  Most text edito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lip portions of a text file, but TM is good for very larg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5,535 lines.  There is an exception, if you were clipping (remov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file, "from" a line reference that does not exceed 65,535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ines in the file can be in the mil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bother you when you can't see where the CRs are in your text?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and word processors that I have used don't display CRs.  T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very obvious.  TM (v2.7) lets you see if the document has both CR a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) or just CR, by the color of the symbol used to represent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te = CR,LF and magenta = CR without 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going to stop here and tell you something about the sequent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"Modifications" and other modifying (stripping, etc.) function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"line" of a document by TM.  Note: Documents without CRs, the "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t around 6,300 characters.  This may be important to know if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ifications are to be performed on the document in one pass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.  Let's assume all possible options are "act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tial order of modifications (if all are ac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n-text characters are replaced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wer case letters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ripping (removing) a part/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"Modifications" (multiple modification 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ripping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remove parts of each line.  The lines must hav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unless you select the pattern strip.  The "pattern" can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ord, etc.  You can strip from the beginning of each lin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does not include the pattern) or from the pattern (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) to the end of each line.  Note: If you want the patter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, use "Modify 3" to remove the pattern (the same pattern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ing).  Note: "Stripping" operates on each line before "Modifica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unting reference is the other form (no pattern) of str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Stripping" removes a part/s of each line while "Clipping" (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) removes parts of the file b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Modifications" order is just as they are numbered except with "mod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7 (added later). Now the "Modification"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 (Reformat or add CRs to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 Clip a portion/s of the text file (clip by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 6 are in the proper order (following "Modification" 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Number 1 for spaces removal comes first.  Number 2 to re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haracters, is second, etc.  If all possible 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, each line is modified in turn, starting with number 7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umber 1,2,3,4,5 or 6 (you can't have both 5 and 6 activ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.  You should be aware of this since some odd affects can resul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about the order.  Here is a simple example: You use op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o remove a pattern and entered the same pattern in option 4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. By the time number 4 operates on the line, the patter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removed by "modify" numb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"Modifications" 1 to 6 (except 3), there are 3 categories: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insensitive, and numbers (decimal) that repres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used for non-text such as control characters, but can also b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These are performed in the same sequential order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f you "Modify" a file (create another file) and you notic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the original, one possible reason could be that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zeros.  Since a zero is used as an end of line referen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cations", all zeros that are found in the original file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ince there is such a wide range of possible combinations i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modification on a file at the same time, I have no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bout the possibility of conflicts.  However, you need not w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is not what you expected since the original file is neve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iew a file" allows you to preview the outcome of modific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print or create another file.  I do know if you are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Modify" 7.1) a "long line" text file, and at the same ti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("modify" 4) or removing ("modify" 3) a patter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the pattern could be spilt and not found to be repla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The pattern will not be lost because it is split, but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removed.  Since "Clipping" counts screen lines (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creen line) as a reference, "long line" text is ended in the lin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80 characters for line counting (clipping reference).  The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perform the clipping "modification" on 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Modifications on documents without the standard CR,LF (or CR) 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ay not always be complete due to the limited size of the 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"pattern", which contains more that one word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, one word of a two word pattern can be in one "line" (near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) while the second word will be in the next "line".  This also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ing a sequen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M was not designed to be totally "idiot" proof.  One exampl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ifications", if you enter letters instead of numbers 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the outcome is uncertain (I never tri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lines per page (PgUp PgD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V2.9 feature, set the number of lines per page (PgUp/PgD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file/s).  There are documents with multiple parts, and each p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umber of lines.  Setting this to the same number of line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allows you to view the same related information at the same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 you press pgdn or pgup.  One example is a list of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phone numbers, etc.  With the lines per page properly set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press will display the name, etc. at the same 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as an added bonus, pick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would like to receive from the "OTH-PGMS.DOC" (list of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ased programs).  I will send it/them to you on a 3.5" disk, or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/them to E-Mail if you prefer.  Please include your E-Mail addres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and the name/s of the other program/s you want (if you want any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via E-Mail.  You will be entitled to receive all improved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you select) developed in the future (will be sent to you by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OT be expected to pay for any other program now o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with just one small donation, you paid for one or more extra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) programs instead of one.  Remember to include a note lis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/s you would like to receive (if you want any), and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of future developments.  The donation will motivate me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grams and make improvements (add new fea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 (even if you did not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).  If you use "snail mail" and expect a reply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