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TM.EXE" in the "COMMAND" sub-directory to the "WINDOWS" (95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the "DOS" directory if you have Windows 3.1 or Do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aunch "TM.EXE" anywhere as you do with any Dos command/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