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Modifier V2.9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Set the number of lines per page (PgUp/PgD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/s).  There are documents with multiple parts, and each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lines.  Setting this to the same number of line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llows you to view the same related information at the sam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press PgDn or PgUp.  One example is a lis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, etc.  With the lines per page properly s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press will display the name, etc. at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elect a file has been enhanced.  See files in sorted or unsorte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dden files.  Also, other improvement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ase toggle (convert all letters), now includes lower case, beside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minor bug was fixed.  The feature that allows you to see the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while viewing text, and if it is with or without a LF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.  Sometimes the color of the CR symbol falsely indicates a C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F.  That bug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