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ED(TM) Version 1.03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stands for Small IDE Diagnostics. It is designed to give mor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IDE/ATA drive is malfunctioning. SIDED checks exclusively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such as failing drive electron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Fixed bug in print routine of "Reading s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Fixed interrupt handl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between you and WTY Soft. It contains import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isclaimer and our distribution policy. Read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By using the software you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Should any part of this agreemen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illegal by a court the remainder of this agre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All rights not expressly granted here are reserved by WT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"SIDED VERSION 1.03")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. WTY SOF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CONSEQUENTIAL OR INCIDENTAL DAMAGES (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LOSS OF BUSINESS PROFITS, BUSINESS INTERRUPTIONS,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FROM THE USE OF OR INABILITY TO USE THE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TY SOFT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TY SOFT'S ENTIRE LIABILITY TO YOU FOR ALL DAMAGES, LOSSES AND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XCEED THE AMOUNT PAID BY YOU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verse Engine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decompile, disassemble or otherwise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 and may result in criminal and / 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ackage is freeware, it's use is subject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granted a non-exclusive license to the product for bo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istribute the freeware version of SIDED please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include ALL files as defin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ALTER any of th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SE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A.DAT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B.DAT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Explan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LOG    An ex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istribu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ate distribution fee may be asked by third parti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version of SIDED to cover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: The freeware version of SIDE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any electronic distribution method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ly accessible and free of charge (no access fee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st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WARE: WTY soft does NOT consider bookware distribution (disk/C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ok or magazine) to be freeware. Please contact u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I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: If you want to distribute the produ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not mentioned before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, have suggestions or questions about this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n email. You can also take a look at our website, 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and other programs by WT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wty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wty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+031)544-375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1 HG Lichtenvo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