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DED(TM) Version 1.03 Fre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OS indepe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Running SIDED from multitasking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Explanation of lo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 List of all error and warnin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 ATAPI Units and 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 What to do with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xplains the error codes generated by S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explains the command line option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also read the file terms.doc before using S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OS version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286+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n ATA/IDE drive +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200 KB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necessary to install the drive in the CMOS, in some case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even boot when a malfunctioning drive has been entered in CMOS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do not forget to properly jumper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D will also test EIDE drives connected to a IDE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OS independ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D does not perform any tests to detect software crashes therefore it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every  harddisk regardless of the installed operating system (O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you put a copy of SIDED on a bootable DO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Running SIDED from multitasking operat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D runs under DOS so theoretically it can be used under every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S's that support a DOS box. Since SIDED accesses the drive using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it's not recommended to do this, since it may result in corrup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D has a build in detection which has been tested under Windows 3.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, Windows NT version 3.51 and OS/2 which prevents running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ultitasking environments. This detection can be overrul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arameter "nowindows", as stated earlier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D is an easy to use program, it supports the keyboard and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ouse just click the option which you want to select.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ill show the character 'V'. With a keyboard you can selec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distinguishing color (red on VGA color, highlighted on Hercu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al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0:  Select controller 0 (1F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1:  Select controller 1 (1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X: Select controller X (...) You can select your own controller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option with care since writing to non IDE units can har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: Select the master drive on the currently selected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: Select the slave drive on the currently selected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: Create a log file of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: Beep when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: Begin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Q: Q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out:xxxx     Set time-out to xxxx ms, the default is 30s (30000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indows        Override automatic detection of multitasking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c             Override video card detection to hercules/MD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herc           Override video card detection to non-hercules/MD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            Reset drive after init, this will wake up sleeping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        Register this copy (needs key-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ption nowindows only if you are sure the detec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herc and noherc can be used if the screen doesn't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The option reset is useful if the drive does not respond and the "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" (The first diagnostics test) reports the drive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a memory manager and you have mapped B000:0000 - B7FF: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as UMB then do NOT use the her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Explanation of lo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D knows 4 types of respo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:  The OK response reports a successful completion of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X:  The test FAILED, the value between the brackets ([]) specifies which error occurred (see 4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?:  The WARNING response indicates that something happe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n't normal but isn't really a failure either. It also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/warning value (see 4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&gt;:  The COMMENT response indicates which test is performed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formation reported by it can be ignored. Comment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have an error/warn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List of all error and warning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all failure and warning codes. The codes exis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igits. The upper 2 digits indicate in which diagnostics b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/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error/warning code 0x0201 indicates the error occur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ecking I/O registers &amp; Soft-reset" section (main code 02)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/O failed (sub code 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main-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 Checking initial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hecks for the current drive status. It does not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that the drive is available. If not, the error 0x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it state: controller not ready [FF]" will be reported. Driv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undefined state often report this error with the value "D0"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 Checking I/O registers &amp; Soft-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hecks whether the drive register access is OK. I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fails, diagnostics will be terminated. When the result valu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the same bit (or group of bits) its likely that there is a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The soft-reset will return the drive to a pre defined s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further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 R/W- buffer (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R/W- buffer (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ctions verify access to the drive sector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atterns are written to the sector buffer and rea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ify access and buffer integrity. Unfortunately this comm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on all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 On-drive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erforms the diagnostic tests as implemented in the harddis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mware. The manufacturer defined values are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 Verifying sector (partition se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reads the partition sector without actual dat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to check the data transfer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rives always read a sector into cache before verifying.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the verify command is quite useless. It is even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will report "sector not found" or equivalent erro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ly" the on-drive cache buffer is de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 Reading ID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reads the ID sector. Except for the real ol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 sector is stored in the drive's firmware. The firm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in a (E)PROM on the logic-board so it does not include HDA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 Reading sector (partition se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performed in this section is almost equal to the one in section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is test also includes the actual dat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ction 6 succeeds and this section fails the failure is probab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-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101: The value in the alternative status register differs from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imary status register. Running this program with the 'nowindow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result in this warning under some 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102: The on-drive controller reported not ready, probably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. This warning will also occur when no drive was found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103: The HDA (the mechanical part of the harddisk) reported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can be asleep (green-/powersaving mode). Another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12V power (needed for the drive's engine) isn't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power supply cable and verify the voltages from the power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104: The R/W data bit is still high. This warning should be clea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-reset as performed in "Checking I/O registers &amp; Soft-reset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201: The register I/O failed. Diagnostics will terminate after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drive can't be tested properly. All further tests assume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register I/O. Verify whether there is really a drive pres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ontroller. Also check the cable and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202: An ATAPI unit was detected. Diagnostics will b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drive diagnostics and then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2F0, 0x06F0, 0x07F0 and 0x08F0: The HDA (the mechanic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isk) reported that it was not ready. Check the power supply and c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D will perform a recovery drive reset to allow diagnostics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2F1, 0x03F1, 0x04F1, 0x5F1, 0x06F1, 0x07F1 and 0x08F1: The on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(or advanced host adapter) reported it was not read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drive controller is not ready to accept commands in this mode. 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et the drive when this error occurs and skip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301: The R/W buffer command isn't implemented on this harddisk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since the manufacturer is free to implement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30A, 0x040A, 0x70A and 0x080A: The drive reported ready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wasn't completed yet. This can mean the host adapter is pre-fe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at a glitch occurred on the IOR channel which fakes a real read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length of your IDE cable, it should be shorter then 18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5c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30B, 0x040B, 0x70B and 0x080B: After sending or receiving 256 words (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) the drive's DRQ bit is still set. This is probably an IDE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see 0x030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3F2 and 0x04F2: The DRQ bit, a bit which indicates whether the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send or receive data isn't set. This error could also m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/W-buffer command is not (properly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3FF: The R/W buffer reported an error, but it wasn't the 0x0301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obably due to a malfunctioning logic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40C: This error indicates that the read data is not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written data. This can mean the drive's buffer is de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more common it means a cabl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501, 0x502 0x503 0x504 0x505 0x506: The errors reported by SIDED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codes as assigned to the ST506. ATA drives aren't bound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codes. Contact your harddisk vendor if you have a ques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. The error-code is the FIRST value after the bracket '[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0507: Some harddisks can only report an error occurred, but can not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rror when they are jumpered as a slave unit. In these cases you'll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Retest the drive jumpered as a master to find the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507 0x0681,0x0781 and 0x0881: An error was detected. The specific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following 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682,0x0782 and 0x0882: A bad partition sector was detected. Bad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rked during low-level format (at the factory). Driv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sector marked as bad do not leave the factory, so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683,0x0783 and 0x0883: An unrecoverable ECC error, the partition sec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rrors and the error correction system (ECC) wasn't able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684,0x0784 and 0x0884: Media Changed, normally this only occu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ble disk systems. It means that a new disk was inserted and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determine the type. SIDED does not determine the type so both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 will fail when this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685,0x0785 and 0x0885: Sector ID or Target sector not found,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find the specified sector. Since the partition sector is t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means that the drive is unusable in a defaul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686,0x0786 and 0x0886: Media change request, the eject butt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 This only occurs with removable disk systems. SIDE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687,0x0787 and 0x0887: Command aborted; this error means that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borted, either because the command wasn't supported (0x0787) o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couldn't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688,0x0788 and 0x0888: Track 0 not found. This error should no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IDED does not recalibrate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689,0x0789 and 0x0889: Address mark not found, during the read or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e proper sector ID field was found but no address mark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 likely has a hard error, since the partition sector is tes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eriou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70C: Suspicious data was found in the ID sector, this may indicate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70D: All the high bytes contain the same value. This indicates an on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cable, host adapter or main board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80D: All the high bytes contain the same value this can mean an err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70D) or the sector is contains equal data. Since the partition s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this means the drive is probably not part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70E, 0x080E: All low bytes contain the same value (see 0x70D,0x080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FFFF: This error code indicates that the drive recovery reset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drive, it will terminate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ATAPI Units and S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D is not intended for use with ATAPI units, when you select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it will run limited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What to do with the information generated by SID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D performs several tests, but it doesn't really combine t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pinpoint the exact location of the failure it is recomm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est the drive in another computer. If this is not possible try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cable, the IDE cable and the host adapter to exclude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in most cases only ONE of the components is defe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