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d archive file ("FILE") contains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or use.  It is not in the public domai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ubuted, as long as no charge is mad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and it is not integrated into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for sale.  In no event should the distributio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original author, Donald J. Bin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RESTRICTED BY LAW, THE SOFTWARE PROGRAMS CONTAINED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program that finds strings in files.  It can fin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file quickly.  It was written entirely in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ric Isaacson's A86 assembler.  It uses an integrated Boyer-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-Morris-Pratt search algorithm for speed.  (What this m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ing the program is that the longer the search str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it will be found).  It displays the text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ped through programs such as "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arch [/c] [/b] [/f]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=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= "bar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= print only the names of files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= patter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contain wildcards, such as *.* or *.doc an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rrounded by "" in case leading or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send me email or a postcard.  If you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uggestions, I would also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Bin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W Brewing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sville, MO 6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ndner@truma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