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LAY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DELAY? 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DELAY 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FROM THE SPONSOR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 . . .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AY 1.00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DELAY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is a small DOS utility that simply DELAYs for a little wh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quits.  It is designed to be used in batch files,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and troubleshoot some things that would otherwise be impossibl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extremely difficult) to work with.  There is an example of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 in the next section, "HOW TO USE DE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just testing and troubleshooting, SCANCODE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imply slow down a batch file that runs too fast (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happen on a newer computer).  A batch file performs ea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t a time, in sequence, from top to bottom.  There are times w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rious reasons, a particular command is not really done perf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when the computer goes on and starts performing the nex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.  This can cause some problems, and DELAY can sometimes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them.  Again, see the next section, "HOW TO USE DE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is probably most useful, though, in conjunction with anoth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y utilities, called SCANCODE.  In fact, the main reason I wr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was to help me use SCANCODE more effectively.  SCANCOD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that "types" for you automatically, and can even "type"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in Windows.  Unfortunately, Windows does some th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use some problems with the use of SCANCODE, and DELAY hel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some of those problems.  I won't go into the details her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ffectively use SCANCODE and DELAY together -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documentation for 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 1.00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DE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CANTEST, you simply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n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.n is the number of seconds you want to DELAY.  N.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between 0.0 (no DELAY) and 3600.9 (DELAY for approximate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).  If you do not enter a number at all, SCANCODE will DEL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seconds (the same thing as entering "DELAY 0").  If you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of a long DELAY, and for some reason want to quit early (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for the whole amount of time you originally thought you did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press &lt;Escape&gt; on the keyboard.  DELAY will not stop for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the number of seconds to DELAY, DELAY will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almost any format.  That is, you don't need to enter a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f it's not needed, you don't need to enter a number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oint, and you can put a bunch of leading and/or trailing zer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umber.  All of the following would be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1         (1 seco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1.        (1 seco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001.000   (1 seco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0         (0 seco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.         (0 seco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          (0 seco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.5        (1/2 seco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60        (1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 1.00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there's a batch file you're having trouble with, and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figure out what's wrong.  The error messages keep scroll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st, though, that you can't tell what or where the problem i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dit the batch file, REMarking out each command, one at a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narrow down the problem.  This means opening, edi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the batch file several times with a text editor.  What a p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DELAY, you can edit the batch file just once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to effectively pause the batch file between each command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e what's going on and find the problem.  You can then re-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and remove the DELAYs, and things will begin to run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In this example, we will set the DELAY to 10 second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mand in the batch file.  You can always press &lt;Escape&gt;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each time you want a particular DELAY to stop before th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 1.00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this a step further, and use an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 things even more.  Instead of putting a fixed DELAY of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let's put a variable DELAY that we can set to whatever we w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we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%DLY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%DLY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%DL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BEFORE you run the batch file again, type something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LY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ELAY in the batch file will then DELAY for 10 second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number you set the DLY environment variable to).  To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o normal, you can 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L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ffectively change all of the "DELAY 10" commands to "DEL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which will then react the same way as if you had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AY 0".  After you have fixed whatever problems you were having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o back in, re-edit the batch file, and remove the DE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just leave the DELAY commands in the batch fil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since they probably won't even slow the batch file down enoug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notice (as long as the DLY environment variable is either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t to 0).  Then, if you ever start having problems again,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SET the DLY environment variable appropriately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even have to edit the batch file to begin 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lace to leave the DELAY lines intact might be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t is a batch file that can get changed a lot, and when it do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can really start going nuts.  The only thing is, you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do the "SET DLY=10" thing at a DOS prompt, since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finish running before you will even see a DOS prompt.  Bu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dit your AUTOEXEC.BAT file, put a "SET DLY=10" somewhere n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, and 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 1.00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 above, DELAY is also extremely handy in combination with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 program, especially when you are trying to use SCANCOD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You need to read the documentation for SCANCODE for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to do this, however.  I will not repeat those details aga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ter, believe it or not, is not very good at keeping ti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seconds you tell DELAY to wait for are approximate, not exa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 use DELAY to try and measure exact (small) incr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It is more than close enough, though, to be extremely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was designed to do - help you run your computer more effici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powerful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 1.00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one else in return.  I will accept niceties to mysel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$, but that is not why I wrote DELAY.  I wrote it mostly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d for myself to be able to use SCANCODE mor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copy and distribute DELAY.COM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long with this DELAY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You cannot charge anyone in any way for DE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"handling").  You do need my permission to distribute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 1.00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DELAY (or even if you don't), I have written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you may find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(s)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keystrokes automatically in the middle of other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getting past the "starting screens" of most progra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.  Can also be used to remap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 1.00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LAY.  As with any software, it may or may not work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r hardware that you may have.  I have done my bes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DELAY 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please let me know.  I can only improve DELAY if I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for DELAY is available to you, for free, if you want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istribute the source code with the program itself, though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size of the download small, and because most people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, anyway.  If you want it, you can download it from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age (http://members.aol.com/bretjo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john@juno.com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tend to always keep the latest versions of all of my program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web page.  The UR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looking there for updates to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 1.00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9-04-23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 1.00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