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Print this Manual: Press M (Mark)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Go to the end of the Manual and press M (Mark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int option to prin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ts Master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0-95 Robert K. Summer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 Roots Master o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as-is basis. There is no registration fe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-sell it for profit. NO TECHNICAL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 2 is provided on an "AS IS" basis, with n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regarding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RKS Software, Inc., and the author,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r warranties with respect to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of, and specifically disclaim any implied warranti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you agree that RKS Software, Inc.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will not be liable to you or any third party for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or inability to use) this software, or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 or indirect) whatsoever, even if RKS Software, In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gents are apprised of the possibility of such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.  In no event shall RKS Software, Inc. or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loss of profit or any other commercial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special, incidental,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.  The entire risk related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 is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working copy of the program disk and put the original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working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A:\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install program will install Roots Master 2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you have specified, in a directory called 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oots Master 2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start Roots Master 2 any time in the future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directory, and type 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oots Master 2 is compatible with Roots Master 1 and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oots (DOS version). To use your Roots Master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Personal Roots (DOS version) records with Roots Maste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2 files called NAMEFILE.DBF and NAMEFILE.DB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s Master 1 directory, or your Expert Person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nto the Roots Master 2 directory. Roots Master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se files and convert them to Roots Master 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ses the CONFIG.SYS file to set certain defaul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It MUST be in the root directory of your fixed disk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lready have a CONFIG.SYS file you MUST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is line, and place it in your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=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use a CONFIG.SYS file that does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tting, you MUST add the line above to the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with any text editor.  If your CONFIG.SYS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ILES setting greater than 21, you can leave i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ROOTS MAS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M at the DOS prompt of the RM directory to start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Roots Master 2 will be able to det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lor or monochrome monitor.  If you hav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the Roots Master 2 screens appear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washed out look, type RM M to start Roots Mas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M tells Roots Master 2 to use monochrome, no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Roots Master 2, go to the Servi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oots 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 is a modern, easy to use genealog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ets you build a file of family members so you can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cestors, descendants, family groups, alphabetical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lists, longevity analyses, etc.. You can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 also lets you import and export your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DCOM files so can exchange your data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 allows you to easily enter name, address,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, marriage date and place, death date and place, and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lative.  Once entered, you can easily tie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oper father, mother, and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 supports an unlimited number of multiple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 also prints out family history workshee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help collect family his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OOTS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s' main screen shows all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person, his/her spouse, and his/he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urrently selected person's children are shown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children. The program can handle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but there is only space on the screen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ven. All reports and charts contain all the childre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ly selected person has more than one sp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erson to whom the person is currently marri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pouse and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"Spouse" label becomes yellow to alert you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sp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ildren of former spouses are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one of the currently displayed person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s the displayed spouse, press F3 and pick that othe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displayed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S ARE IN dd/mm/yyyy FORMAT, WHICH IS THE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GENEALOGICAL FORMAT F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ptions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options by pressing the first letter of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lacing the lite bar over the option using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s, and pressing the Enter key, or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sc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the Esc key at any place in the program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screen or operation and return to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ration.  For example, if you are in the middle of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record and decide to abort editing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you will be returned to the main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cor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, select Add, and enter the name, address,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ata for a family member.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, Roots Master will ask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Press the Enter key or Y (Yes) key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answer.  If you decide not to save the data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(No) key,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ate format for genealogical research is dd/mm/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used by Roots Master. Please keep thi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 your family records. In many cases you may k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. Roots Master allows you to enter partial dates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year if that is all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the sex of each person. Roots Master rely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en performing man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rrect any information for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, select Edi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Next, Previous, or Locate to display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you select Locate, Roots Master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ast name of the person you are looking fo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st name, any first portion of the last name,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and press Enter.  Roots Master will display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ames, starting at the name you have entered.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er a name, but just pressed Enter, the scrolling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o the record you want by using the up arrow, down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or PgDn keys. When the lite bar is over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press Enter. You will be returned to the main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cord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tell Roots Master who is related to whom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family members, select Relate from the main menu. 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will prompt you to specify father, mother, or sp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ick one of these, Roots Master will display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Move to the appropriate father, mother, or spou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Roots Master will redisplay your main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including the name of the relat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lating the spouse, Roots Master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e and place of marriage, and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, .e.g., Married or Div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ell Roots Master who the children 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is when you tell it who the fathers and m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relation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in telling Roots Master who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, mother, or spouse is, you can use Relate to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erson, or you can use Clear to clear the ent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Clear, you will be given four choices, person (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howing on the screen), father, mother, and sp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ather, mother, or spouse will clear that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record, plus all corresponding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erson will clear all data from the displayed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and clear all relationships to other perso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to display a list of importa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Print reports - Select this option to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ports.  You can either view the repor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 them out.  If you view them on the scree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, down, left, and right arrow keys, or mouse,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.  Press the Esc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cestors Report: with this report, you can select an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 and have Roots Master produce a chart, often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 a pedigree chart, of four generations of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estors.  If you choose condensed print, Roots Ma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everyone on one page. If you prefer regular size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s Master will split the chart over two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scendants Report: with this report, you can selec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file and have Roots Master produce a ch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's descendants. There is no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s it will display.  You will probably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s Master print this in condensed print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carriag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erson has more than one spouse, the other spo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brackets to the right of the current spous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ersonal Data Sheet: with this report, you can selec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file and have Roots Master produce a repor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n that person, including all the data in the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port can be sent to other family member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verification and elab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amily Group Report: with this report, you can selec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file and have Roots Master print a ch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, the spouse, and the children of that pair of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s Master will ask you if you want to include memo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. Memo data is data you have entered into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(F2 key)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s Master will also ask you to confirm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use is the correct one to use for the Family Group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, the answer will be Y (Yes)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has had children by another spouse, you may answ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), and Roots Master will let you specify the other spou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get a Family Group report for that oth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lphabetical Report: with this report, you can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everyone in your file, including or excluding de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irthday Report: with this report, you can produc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in your file, including or excluding de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s, showing the birthday month and day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's age at the next upcoming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edding Anniversary Report: with this repor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list of all married couples on your list, by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iversary date, and showing the number of the next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i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nniversary of Death Report: with this repor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list showing death anniversaries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upcoming anni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5, 6, and 7 can be very useful in planning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for significant upcoming family mile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Longevity Report: with this report, you can produc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ceased relatives displayed in order by their 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y died.  Since one's longevity, barring acci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rant lifestyles, is determined in large part by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s, this report can be encouraging or dismaying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Report Writer: the Report Writer allows you to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your ow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Select Printer - Use this feature to tell Roots Mas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Reindex files - Roots Master uses automatically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lled indexes to keep your records in order.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ges, power surges, brownouts (voltage reductions)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related problems affecting your system can adverse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dex files without your knowing it. If your record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out of sequence, just use this feature to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Print Family Data Sheet - Use this feature to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Data Sheet which will prove useful in collecting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nformation from other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Print Ancestors Data Sheet - Use this feature to print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Data Sheet which can also be used as a work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family history information from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Check for duplicates - Use this feature to fin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entered by mistake.  Roots Master consider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ecord in which the first name, last name,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are identical to anot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 GEDCOM Import/Export - Use this featur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data with others, or to read a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lect option 1 to Create a GEDCOM file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the name of the destination program, e.g.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estral File (PAF), the name you want to give the GEDC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, address, and phone number. All o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. If you do not enter a file name, the name ROOTMSTR.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matically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DCOM data standard provides that GEDCOM files have a .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 You may name the GEDCOM file anything you want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characters, and the Roots Master GEDCOM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ive it a .G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nish entering this optional information,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create the GEDCOM file and then display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o you can view or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option 2 to import data from a GEDCOM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rogram. You may add the new data to your exist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rase all existing data before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DCOM standard does not provide data fields for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, State, or Zip Code.  The GEDCOM data field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plus address CONTinuation fields. Roots 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data from the GEDCOM ADDRess field into the Root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field, and will insert any address CONTinuation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s Master C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LEASE make a backup copy of your data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n case you need to restore your data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 option 4 to view or print any GEDCOM fil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s 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 Mailing Labels - use this feature to print mailing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you have entered into Roots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Form Letters - use this option to create and pri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At your option, this utility can merge data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s file into these letters as they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A GEDCO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COM is an acronym for GEnealogical Data COMmunication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veloped by the Family History Department of 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esus Christ of Latter-Day Saints to meet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requirements. This GEDCOM data form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s to create standardized GEDCOM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ad by other genealogi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COM files begin with a line that says 0 HEAD an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says 0 TR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that begins with 0 (ZERO) indicate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Lines after the 0, up to the next 0, contain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starts 0 @I1@ INDI is where the first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ive record begins with 0 @I &lt;next number&gt; @ IN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individual's record, you will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at person. Each piece of data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, preceeded by a TAG which tells you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 is. The TAGs are pretty much self-explanatory, e.g.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erson's name, ADDR is address, PHON is phone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information for a TAG than will fit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data CONTinued on successi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ndividual record TAGS are particularl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S means family spouse and cites the family recor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spouse. For example, a line that reads 1 F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22@ means that you can look at GEDCOM record @F22@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record for this person and his/her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C means family child and cites the family record in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s a child. For example, a line that reads 1 FAMC @F66@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 look at GEDCOM record @F66@ for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is person is a chil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dividual records run out, you will see 0 @F1@ F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beginning of the FAMIL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ive record begins with 0 @F &lt;next number&gt; @ F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record TAGs are also pretty self-explanatory. HUSB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, WIFE means wife, CHILD means child, and DIV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d. DIV is usually followed by a Y (for Yes), e.g. DIV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usband, wife, and child record is followed by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INDIvidual GEDC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how to read a GEDCOM file makes it eas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conversion programs such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ore TAGs used by the GEDCOM system, bu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you will see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unction key - press F1 to read or print the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function key - use this feature to edit the text i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current record. Press F10 to save any change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exit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function key - if the individual currently on the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ore than one spouse, and you have already used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Roots Master about these different spouses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3 key to display these spouses, and select the 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on the screen as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's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function key - use this feature to display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of your records. Use the PgUp, PgDn, and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. Ctrl-PgUp goes to first record. Ctrl-PgDn goes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Ctrl-Home goes to first field. Ctrl-End goes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function key - use this feature to display your recor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function key - use this feature to set a filt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o that only a selected sub-set of records ar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only Last Name = "SMI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regular backup copies of your record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ccidental erasures or system malfunction.  Al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ll fail eventually. The only question is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ords are in the files called NAMEFILE.D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FILE.DBT. These two files MUST be backed up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OS backup and restore programs which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ith each copy of DOS, there are several commerci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aving and restoring copies of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ver need to restore backed-up files, please 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ords (Services Menu) after 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