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=[ R H B V S ]=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BVS: ROSE's heuristic base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a virus scanner for DOS based file- and hybri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ly heuristic scan technologies!  Thus RHBV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s a normal virus scanner.  RHBVS uses furtherm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code analyzer.  Detection modules for batch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s, malware, scripting viruses like Corel Draw, VBS, 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tch (WBT), Java-Script, SHS (Windows Shell Scra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script worms are also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urrently a unique feature - no other scanner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IRC, HTML or VBS worms with heuristics!  RHBV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tailed virus analysis based on the built-in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as mainly written to be a test plattform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by ROSE SWE.  All improvements done in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RHBVS and vice versa.  For this reason RHBV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exibility (e.g.  checking boot sectors or the M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BM compatible AT with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00 KB of free memory and DOS v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Options &amp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H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RHBVS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an option set by setting RHBVS=..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at the end of the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                set RHBVS=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can disable /all with   rhbvs c: -al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HBV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to see the current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 or /UNDOC to see a list of the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an as many drives and directories as you want p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b Code Analyser (past the switches /ANALYZE or /ANALY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RHBVS gives you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the heuristic scan engine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bk  then RHBVS waits for a key stroke after eve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to save the analysis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irsort  One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ose undocumented switch RHBVS supports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you can sort in viruses AVP/FProt/VSP/DrS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misses. With this option RHBVS creates a log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Sort or Zoo-Sort. Take a look 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OOSORT.BAT which is included in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undocumented switches try also rhbvs -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. German users should request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can Plus (VSPxxxx.*) and read the documentatio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Virus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lassifies the different virus types, their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ification has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irkit:}[Main Class]{.Length{.Minor Class}{.Germs} (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Virkit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reated with a virus ki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iological Warfar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ther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RLG,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S-MPC, MPC,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PE, MtE, GCAE, RTF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Main Class ]=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ckdoor- Backdoor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at     - DOS Batch file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oot    - Bootvirus and EXE header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SC     - Corel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anion - small compani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ypt   -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ast    - fast infector, like Dark_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le    - append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LLx    -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stands for [C]ompanion, [O]verwriting, [P]ara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oke    - Joke/Fun program. This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S      - Java scrip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i    - larger overwriting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rc    - M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lti   - Hybrid (multipartite) file and boot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oly    - Polymorph encryp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irc    - Pirc script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illyR  - trivial memory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tealth - virus with stealth capabilities (size or file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SR     - virus stays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iny    - trivial appending file infectors (e.g. D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rivial - overwriting file infectors (e.g. Trivial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BT     - Windows Ba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     - Visual Basic Script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BS+VBS - multiple VBS infections of one host - yes RHBV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multiple inf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32,  - Windows platform specific virus or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in95,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, when using the switch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ct virus name if found by the polymorph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e, MtE, BW, Grief, TPE, Lucky.Got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Length ]=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the virus size. If there is a question-mark (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name.438? the code analyzer assumes this as the viru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Germ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 Generation-1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[ Flags ]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flags as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tidebugging or antiheuristi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an overwrite the bootsector/mbr (used by the pay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bootsector inf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found a decryptor routine (virus seems to be 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Infects EXE headers like Headerbug 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uspiciou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uses hardware related instructions - common for boot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uses INT 21h calls in a suspici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mory resident. Code will remain resident or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DOS functions. Typical for resident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pens files for writing cod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suspicious relocation code, typical for file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hecks the date or time (usually used for a payloa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Virus tries to stay resident in UMB (upper memory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- uses at least FCB and/or directory steal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is encrypted or uses code to confuse a cod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will be "compressed" if more than three flag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will show them as "flag:number of occurrence", e.g.: 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RHBVS is a rule based virus scann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s are normal.  Just send me the executabl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lse alarm and to improve the scanner. 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s RHBVS triggers no false posi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alse Pos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HBVS flags some hacker tools like unHS etc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 has such stuff on this drive - so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x it.  Other well-known false positives a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TBAV and FProt 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flags th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WINDOWS\TBAV_WIN\TBSCANX.EXE  Fast.TSR.File (MBIBBMF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code to stay resident and to inter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like opening or execution of executables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code analyzer of RHBVS we see that TBSCANX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(M-flags+TS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sub functions 3D, 3E &amp;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ypical for a fast infector (F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h subfunction 02 which is typical for bootviruses (B-fl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BSCANX stays resident it relocates (R-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SOLUTELY RIGHT - SO RHBVS ONLY REPORTS A PROGR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TANDARD FILE VIRUS.... 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s causes by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reported that the DSAV.VxD intercept the "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t Test" and reports an unknown virus.  This i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ositive of the DSAV.VxD - it can be re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art of RHBV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 Please send me also viruses RHBVS misses.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the following DOS return codes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HBVS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suspiciou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by Quick Memor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One of the signatures files (RHBVS.S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IRSCAN.TRJ) is damaged or the access is den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Path specified to scan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suspicious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uses currently more than 350 modul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kind of computer viruses.  RHBVS can also e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a polymorph hidden jump to the virus body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Nostradamus.3584 (a.k.a.  Grief) virus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odules has been taken from the virus scann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from ROSE SWE.  RHBVS will skip files smaller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even can detect and emulate anti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code!  RHBVS has detection for Trivial an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with detection rate above 98% as well as a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(images files) and hybrid viruses above approx. 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detection is (tested on my virus col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0.01          0.10           1.00 /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-Testset Germany    30.1 [412]    36.9 [412]     39.3 [4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viruses�    N/A           64.1 [6037]    66.7 [61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viruses   22.4 [1867]   27.5 [1867]    29.5 [20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1.03 (1)      1.05 (1)       1.07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60.4 [379]    60.4 [379]     66.8 [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7.7 [????]   77.3 [6808]    77.9 [8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4.1 [2007]   45.6 [2371]    41.0 [12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0 (1)      2.02 (1)       2.03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                    75.3 [402]    80.8 [647]     80.9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2.1 [8122]   84.0 [9284]    84.4 [92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5.3 [1289]   48.8 [1296]    49.6 [1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04 (1)      2.05  (1)      2.1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1.2 [649]    84.8 [649]     76.3 [25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9 [9408]    85.1 [95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8.2 [1480]   50.1 [2532]    49.4 [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11 (1)      2.20 (1)       2.2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4.1 [649]    76.3 [2503]    85.8 [6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84.6 [9301]   85.3 [10181]   79.2 [124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42.8 [998]    42.4 [1962]    55.3 [9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2.30 (1)     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W���                 86.2 [17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�            76.4 [183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��         84.5 [1438]   86.8 [7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C scripts          100.0 [1018]  100.0 [108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2.50 (July 1999)        3.01 (Jan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         75.8 [19236/253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         72.1 [546/757]          88.2 [1871/21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70.2 [10392/14801]      65.1 [9789/1505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(IRC, VBS, JS) 100.0 [1233/1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[Samples]    3.20 (July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[Percent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assifi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ot, un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, unique             66.9 [11.731/17.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able by F-Prot (includes more than 700 HLL viruses &amp; Troj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 are unique (VirSor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virus referen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hese are REAL viruses in my incoming directori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able by the newest AVP and F-Prot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ITW test set based on Joe Wells ITW lists. Included are all I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oot infectors. Some viruses used by the VTC ITW tes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 to the RHBVS ITW test bed as well as some RIM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With switches /TROJ and 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goal is to increase the overall detection ra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Bugs &amp;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+12 chars length (including paths) because the MS-DOS-Box of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nger filenames (Win95/98/NT: supports IMHO 25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currently not able to scan inside archives (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etc.) as well as macro- and boot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cannot run under some debuggers like SoftI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Stop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limited in scanning MS Office documents, boo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Win32 executables (PE/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Usage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 virus scanner is not an easy task and sh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experts on a large viru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Option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bvs &lt;path&gt; /all /high /log=c:\tmp\vt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trj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ot viruses (on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not designed to scan for boo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th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can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uristic boot virus checker Chk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VS is distributed as AnyWare.  That means, the author (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) holds the full copyright o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program is for free (just like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 and you want to see i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me anything you think could be helpful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viruses, bug, 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9.2000  3.30        Added Win32 Stealth Bait tes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07.2000  3.21        Added .VBA as default extension. /Ren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7.2000  3.20        Faster scanning due to rewrite of the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irc analyser. Add option /N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ame as /NoVBS). New viruses. Adde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. Added MS Mail scanning (MS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generic VBS detection (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ts etc.). Added generic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6.2000  3.11        Added detection for 680 backdoors. 2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 added. Added .VXD and .S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extensions. Added 70 trojans.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w be scanned too (VBS.Life_St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5.2000  3.10        Added detection for 250 Win/Win32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doors and password stea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for 20 new 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.DLL extension as default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5.2000  3.03        Due to the various VBS.LoveLet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 added to the virusname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. When you use RZOOSORT.BA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oveLetter variants, they go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4.2000  3.02        Added mIRC detection in .PIF file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NoVBS. /NoVBS is also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SCAN.VBS was not found!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s /NoTrj and /NoT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2000  3.01        Added HLP, AVI, CHM, FTS, C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Joke class to RHBVS. New virus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VBS detection eng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anti RHBVS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.12.1999  3.00        Added ACE and (WAV) Wave detec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" flag (time/date). Added 7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new scan enginees. Add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VB, /VBK (code analyser) and /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er Java script detection added.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output. The switch /stdo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solete and not supported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9.99  2.56          Added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amed /ANALYSE to /WHOLE (pla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switch /ANALYSE[=language.d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HBVS can now handle multiple inf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8.99  2.54          New viruses. Tested RHBVS under Win2000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rver and fixe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7.99  2.52          Added new VBS, JS and Mirc virus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detec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7.99  2.51          WBT (Windows Batch) virus clas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7.99  2.50          HTML, JS, CS and VBS detection adde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and other malw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5.99  2.35          Approx. 500 viruses added. Basic PIRC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VBS detection added. Option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neric companion detection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2.99  2.34          Option /NoMem added.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1.99  2.33          Option /RAW added. Bug with lo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Win-NT fixed. Tons of new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s added. Added Natas de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SP. Enhanced the rhbvscum.aw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1.99  2.32          Commandline handling improved. mI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ode analyser and option /vir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. New viruses and troja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areing handling for Window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2.98  2.31          Fixed some bugs and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the mIRC classific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hbvscum.awk script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11.98  2.30          Added mIRC script worm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Improved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/RENAME capatilities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ojans. If VIRSCAN.TRJ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ly option /TROJ i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10.98  2.24/2.25     Non public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08.98  2.23          New viruses and trojans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jan detection. Added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 Bugfixes. RHBVS use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"smart renameing" engine like RF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 virus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5.98  2.22          New viruses. Added new scan engines (V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, Trivia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4.98  2.21 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 Better Live Bait Test. RZO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. Added a new internal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s of new viruses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3.98  2.20          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dvanced check for resident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 (Stealth Live Bait Test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 40 boot viruse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 file infectors. Improve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uristics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I am working on a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HBVS so it many take a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releas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2.11          Added or fix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more than 50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Fixed some false positives (R. Borg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More compatible file access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hristian Ghisler &amp; Ralf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dded new search engine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RHBVS can now only be ab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ape key (SR by R. Borg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Heuristic flag compression/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/Renumber=Value switch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ly (one of thos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1.98  2.10          Enhanced check for stealth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 infectors added. Added 35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Enhanced compan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boot virus detection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engines. Improved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code analyzer. Fixed som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s. Adde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ZOOSORT.BAT to the package. RHBV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a much better class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using his new code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heuristic to produ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se positives than the 2.0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2.97  2.04          Now the /LOG switch support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g. /LOG=C:\TMP\RHBVS.NEW etc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rror level (DOS return co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ed them in RHBVS.DOC.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, fixed some false pos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New flag "A" added.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 group "Poly". Added a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ver for the _310 virus. AV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t viruses enhanc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ity (integrity) self check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12.97  2.03          Fixed again some false positiv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Ralf Borgman. About 230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signature file RHBV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contains flags. Added n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ines. Modified the live bait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ol the DSAV.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11.97  2.02          Fixed about 10 false positives (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f Borgman). Added new 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ew viruses. Overall detec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w 84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11.97  2.01          Fixed two false positives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new scan engines. Enhanced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rivial scan engine. Add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 viruses! RHBVS now scans al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extensions .IMG, .BOT and 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11.97  2.00          Added the option /LOG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more than 80 new scan eng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y are the compressed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trings from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97  1.07          Added new viruses. Adde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 detection for the _1015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9.97  1.06          Windows 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8.97  1.05          Added some viruses and a new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engine for the DemoFrau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-NT compatibility enhanced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IF file for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07.97  1.04          Added the switch /FILETYPE. Add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orrupted files. Added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.07.97  1.03          Enhanced the Mini-AVR module.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Fixed some minor bug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HEUR.  Release for SAC ft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06.97  1.02          Fixed two false positives.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ne searchengine for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. Changed access mod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ing write protected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'E'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6.97  1.01virnet    Changed some DOX. Release for Vi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6.97  1.01          Added the Option /CONT and /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hanced one searcheng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2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.06.97  1.00          Added the option /T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 the Tiny code analyzer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 'H' and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5.97  0.10�         Improved the detection rate more than 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05.97  0.02�         Added the option /AUTO and /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HBVSGER.FAQ, enhanced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a bug when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stdout option (rhbvs -stdout&gt;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 on exepack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5.97  0.01� 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elped to improve this product or have give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ak            code analyser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    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Pettinger          m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sten Kruse           Mr. "enhanc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Ghisler       technical consult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Ziemann           Backdoor, Trojan and IWo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o Boeck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Hodges       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Hartmann            mIRC, false positives,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 Abdinghoff         initial idea for /ANALYZE, now /vb or /v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as-Fabian M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ias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Hering          checksum, FP, RHBVS.DOC, easi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ert Kirch            stdou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osinar           FP, miss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f Borgmann           Mr. RHBVS beta te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logaus-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bastian Bo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head        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         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alv Dirro            RIM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ntino Tosatti       Mr. "false positives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t Kanneg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?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HECK.TXT    checksum file of the wh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BBS.TXT    the author's address and ROSE support BBS, WWW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short descrip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XXX    checksum file for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MSG    Message/language file for switch /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PIF    Win 3.1/9x/NT/2000 program interface fil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BVS.SIG    some heuristic sca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TRJ    signature file for HLL viruses and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SCAN.VBS    signature file for script viruses (IRC, VBS, JS, C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BVSCUM.AWK    AWK script to create statistics reports from RHBV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OOSORT.BAT    handy batch file to sort your unknown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RHBVS.EXE such a small program? Well it i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o called online compressor. Here are some result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ompressor for RHB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ize (10.06.2000) =    3425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s (always new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-9                          114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x                             116349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3.05                     13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5.1                     14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exe                          14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Pack                          1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       14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2.01                     15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       152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b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R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, PGP, Fido, Email address o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e into file ROSEBBS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