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[ R H B V S ]=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BVS: ROSE's heuristic base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a virus scanner for DOS based file- and hybri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ly heuristic scan technologies!  Thus RHBV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s a normal virus scanner.  RHBVS uses furtherm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de analyzer.  Detection modules for batc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s, malware, scripting viruses like Corel Draw, VBS,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tch (WBT), Java-Script, SHS (Windows Shell Scr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script worms are also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urrently a unique feature - no other 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IRC, HTML or VBS worms with heuristics!  RHBV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virus analysis based on the built-in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as mainly written to be a test plattform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by ROSE SWE.  All improvements done in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RHBVS and vice versa.  For this reason RHBV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exibility (e.g.  checking boot sectors or the M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BM compatible AT with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00 KB of free memory and DOS v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Options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H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RHBVS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an option set by setting RHBVS=..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at the end of th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               set RHBVS=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can disable /all with   rhbvs c: -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HBV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see the current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 or /UNDOC to see a list of th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an as many drives and directories as you want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b Code Analyser (past the switches /ANALYZE or /ANALY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RHBVS gives you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the heuristic scan engin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bk  then RHBVS waits for a key stroke after eve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to save the analysi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rsort  One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ose undocumented switch RHBVS supports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you can sort in viruses AVP/FProt/VSP/DrS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misses. With this option RHBVS creates a log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Sort or Zoo-Sort. Take a look 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OOSORT.BAT which is included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undocumented switches try also rhbvs 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. German users should request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(VSPxxxx.*) and read the documentatio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Virus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lassifies the different virus types, their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cation has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irkit:}[Main Class]{.Length{.Minor Class}{.Germs} 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Virkit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reated with a virus ki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ological Warfar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ther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RLG,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S-MPC, MPC,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PE, MtE, GCAE, RTF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Main Class ]=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ckdoor- Backdoo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oot    - Bootvirus and EXE heade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SC     - Corel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anion - small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ypt   -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    - fast infector, like Dark_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   - append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LLx    -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tands for [C]ompanion, [O]verwriting, [P]ara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oke    - Joke/Fun program. This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S      - Java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i    - larger overwrit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rc    - M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lti   - Hybrid (multipartite) file and boot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oly    - Polymorph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irc    - P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llyR  - trivial memory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tealth - virus with stealth capabilities (size or file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SR     - virus stay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iny    - trivial appending file infectors (e.g. D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rivial - overwriting file infectors (e.g. Trivial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BT     - Windows Ba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     - Visual Basic Scrip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+VBS - multiple VBS infections of one host - yes RHBV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multiple inf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32,  - Windows platform specific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95,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, when using the switch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 if found by the polymorph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e, MtE, BW, Grief, TPE, Lucky.Got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Length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the virus size. If there is a question-mark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name.438? the code analyzer assumes this as the viru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Germ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Generation-1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Flag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flags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tidebugging or antiheuristi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an overwrite the bootsector/mbr (used by the pay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bootsector inf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found a decryptor routine (virus seems to be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Infects EXE headers like Headerbug 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uspiciou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uses hardware related instructions - common for boot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uses INT 21h calls in a suspic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ry resident. Code will remain resident or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DOS functions. Typical for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pens files for writing cod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suspicious relocation code, typical for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hecks the date or time (usually used for a payloa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Virus tries to stay resident in UMB (upper memory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- uses at least FCB and/or directory steal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is encrypted or uses code to confuse a cod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will be "compressed" if more than three flag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ill show them as "flag:number of occurrence", e.g.: 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RHBVS is a rule based virus scann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s are normal.  Just send me the executabl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se alarm and to improve the scanner. 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 RHBVS triggers no false posi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alse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HBVS flags some hacker tools like unHS etc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 has such stuff on this drive - so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x it.  Other well-known false positives a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TBAV and FProt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flags th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WINDOWS\TBAV_WIN\TBSCANX.EXE  Fast.TSR.File (MBIBBMF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code to stay resident and to inter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like opening or execution of executables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code analyzer of RHBVS we see that TBSCANX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(M-flags+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sub functions 3D, 3E &amp;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ypical for a fast infector (F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subfunction 02 which is typical for bootviruses (B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BSCANX stays resident it relocates (R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SOLUTELY RIGHT - SO RHBVS ONLY REPORTS A PROGR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TANDARD FILE VIRUS.... 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s causes by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reported that the DSAV.VxD intercept the "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 Test" and reports an unknown virus.  This i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 of the DSAV.VxD - it can be re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art of RHBV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Please send me also viruses RHBVS misses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DOS return codes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HBVS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suspicio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by Quick Memor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One of the signatures files (RHBVS.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IRSCAN.TRJ) is damaged or the access is den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Path specified to scan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suspicious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currently more than 350 modul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ind of computer viruses.  RHBVS can also e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 polymorph hidden jump to the virus body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Nostradamus.3584 (a.k.a.  Grief) viru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odules has been taken from the virus scann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from ROSE SWE.  RHBVS will skip files small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even can detect and emulate anti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code!  RHBVS has detection for Trivial an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with detection rate above 98% as well as a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(images files) and hybrid viruses above approx. 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detection is (tested on my virus col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0.01          0.10           1.00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-Testset Germany    30.1 [412]    36.9 [412]     39.3 [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viruses�    N/A           64.1 [6037]    66.7 [6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viruses   22.4 [1867]   27.5 [1867]    29.5 [2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1.03 (1)      1.05 (1)       1.0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60.4 [379]    60.4 [379]     66.8 [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7.7 [????]   77.3 [6808]    77.9 [8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4.1 [2007]   45.6 [2371]    41.0 [12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0 (1)      2.02 (1)       2.0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75.3 [402]    80.8 [647]     80.9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2.1 [8122]   84.0 [9284]    84.4 [9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5.3 [1289]   48.8 [1296]    49.6 [1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4 (1)      2.05  (1)      2.1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1.2 [649]    84.8 [649]     76.3 [2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9 [9408]    85.1 [95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8.2 [1480]   50.1 [2532]    49.4 [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11 (1)      2.20 (1)       2.2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4.1 [649]    76.3 [2503]    85.8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3 [10181]   79.2 [124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2.8 [998]    42.4 [1962]    55.3 [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30 (1)    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6.2 [17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6.4 [183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84.5 [1438]   86.8 [7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C scripts          100.0 [1018]  100.0 [10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2.50 (July 1999)        3.01 (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         75.8 [19236/253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         72.1 [546/757]          88.2 [1871/2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70.2 [10392/14801]      65.1 [9789/150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IRC, VBS, JS) 100.0 [1233/1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able by F-Prot (includes more than 700 HLL viruses &amp; Troj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 are unique (VirSo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irus referen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se are REAL viruses in my incoming directori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able by the newest VirScan Plus, AVP and F-Prot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TW test set based on Joe Wells ITW lists. Included are all 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oot infectors. Some viruses used by the VTC ITW tes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the RHBVS ITW test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ith switches /TROJ and 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goal is to increase the overall detection r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Bugs &amp;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+12 chars length (including paths) because the MS-DOS-Box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nger filenames (Win95/98/NT: supports IMHO 25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currently not able to scan inside archives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tc.) as well as macro- and boot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annot run under some debuggers like SoftI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top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limited in scanning MS Office documents, boo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Win32 executables (PE/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Usage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 virus scanner is not an easy task and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xperts on a large viru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p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bvs &lt;path&gt; /all /high /log=c:\tmp\vt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trj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t viruses (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not designed to scan for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uristic boot virus checker 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distributed as AnyWare.  That means, the author (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) holds the full copyright o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program is for free (just like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you want to see i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me anything you think could be helpful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viruses, bug, 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6.2000  3.11        Added detection for 680 backdoors. 2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 added. Added .VXD and .S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xtensions. Added 70 trojans.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w be scanned too (VBS.Life_St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5.2000  3.10        Added detection for 250 Win/Win32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doors and password stea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for 20 new 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.DLL extension as default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5.2000  3.03        Due to the various VBS.LoveLet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added to the virusname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. When you use RZOOSORT.BA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oveLetter variants, they go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4.2000  3.02        Added mIRC detection in .PIF fil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NoVBS. /NoVBS is also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.VBS was not found!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s /NoTrj and /NoT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2000  3.01        Added HLP, AVI, CHM, FTS, C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Joke class to RHBVS.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VBS detection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anti RHBVS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12.1999  3.00        Added ACE and (WAV) Wave detec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" flag (time/date). Added 7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new scan enginees. Add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B, /VBK (code analyser) and 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r Java script detection added.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utput. The switch /stdo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olete and not supported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9.99  2.56          Added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d /ANALYSE to /WHOLE (pl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switch /ANALYSE[=language.d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BVS can now handle multiple inf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9  2.54          New viruses. Tested RHBVS under Win20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and fixe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7.99  2.52          Added new VBS, JS and Mirc virus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99  2.51          WBT (Windows Batch) virus cla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7.99  2.50          HTML, JS, CS and VBS detection add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nd other malw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5.99  2.35          Approx. 500 viruses added. Basic PIRC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VBS detection added. Option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neric companion detection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99  2.34          Option /NoMem added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9  2.33          Option /RAW added. Bug with lo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Win-NT fixed. Tons of new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 added. Added Natas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SP. Enhanced the rhbvscum.aw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99  2.32          Commandline handling improved. mI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ode analyser and option /v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nd troja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areing handling for Window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2.98  2.31          Fixed some bugs an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the mIRC classif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hbvscum.awk scrip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1.98  2.30          Added mIRC script worm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Improve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/RENAME capatilities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ojans. If VIRSCAN.TRJ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ly option /TROJ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8  2.24/2.25     Non public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8.98  2.23          New viruses and trojans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 detection. Added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Bugfixes. RHBVS us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"smart renameing" engine like R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 virus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98  2.22          New viruses. Added new scan engines (V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, Trivia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4.98  2.21 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 Better Live Bait Test. RZO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. Added a new internal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s of new viruses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3.98  2.20          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dvanced check for resident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(Stealth Live Bait Test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40 boot viruse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 file infectors. Improve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I am working on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HBVS so it many take a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relea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2.11          Added or fix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more than 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Fixed some false positives (R. Bor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More compatible file access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hristian Ghisler &amp; Ralf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new search engin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RHBVS can now only be ab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key (SR by R.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euristic flag compression/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/Renumber=Value swit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ly (one of tho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98  2.10          Enhanced check for stealth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 infectors added. Added 3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Enhanced compan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boot virus detection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engines. Improved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code analyzer. Fixed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. Add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ZOOSORT.BAT to the package. RHBV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a much better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using his new code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heuristic to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se positives than the 2.0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2.97  2.04          Now the /LOG switch support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/LOG=C:\TMP\RHBVS.NEW etc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 level (DOS return co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ed them in RHBVS.DOC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fixed some false pos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New flag "A" added.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group "Poly". Added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ver for the _310 virus. AV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viruses enhanc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ity (integrity) self check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2.97  2.03          Fixed again some false positiv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Ralf Borgman. About 230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signature file RHBV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flags. Added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ines. Modified the live bait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the DSAV.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1.97  2.02          Fixed about 10 false positives (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f Borgman). Added new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ew viruses. Overall detec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w 84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1.97  2.01          Fixed two false positives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new scan engines. Enhanced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ivial scan engine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viruses! RHBVS now scans al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extensions .IMG, .BOT and 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11.97  2.00          Added the option /LO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ore than 80 new scan eng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are the compress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s from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97  1.07          Added new viruses. Adde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detection for the _1015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9.97  1.06          Windows 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8.97  1.05          Added some viruses and a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engine for the DemoFrau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-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IF fil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07.97  1.04          Added the switch /FILETYPE. Add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orrupted files. Adde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7.97  1.03          Enhanced the Mini-AVR module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minor bug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HEUR.  Release for SAC ft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6.97  1.02          Fixed two false positives.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ne searchengine for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access m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ng write protected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E'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6.97  1.01virnet    Changed some DOX. Release for Vi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6.97  1.01          Added the Option /CONT and 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one searcheng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2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7  1.00          Added the option /T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the Tiny code analyzer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'H' and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5.97  0.10�         Improved the detection rate more than 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05.97  0.02�         Added the option /AUTO and /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HBVSGER.FAQ, enhance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stdout option (rhbvs -stdout&gt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on exepack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5.97  0.01�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elped to improve this product or have give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ak            code analyser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    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Pettinger          m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Kruse           Mr. "enhanc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Ghisler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Ziemann           Backdoor, Trojan and IWo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o Boeck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Hodges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Hartmann            mIRC, false positives,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 Abdinghoff         initial idea for /ANALYZE, now /vb or /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as-Fabian M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ias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Hering          checksum, FP, RHBVS.DOC, easi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ert Kirch            std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osinar           FP, miss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          Mr. RHBVS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gaus-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bastian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head  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         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alv Dirro           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tino Tosatti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?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HECK.TXT    checksum file of the wh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BBS.TXT    the author's address and ROSE support BBS, WW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short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XXX    checksum file for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MSG    Message/language file for switch /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PIF    Win 3.1/9x/NT/2000 program interfac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SIG    some heuristic sca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TRJ    signature file for HLL viruses and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VBS    signature file for script viruses (IRC, VBS, JS, C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BVSCUM.AWK    AWK script to create statistics reports from RHBV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OOSORT.BAT    handy batch file to sort your unknow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RHBVS.EXE such a small program? Well it i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o called online compressor. Here are some result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ompressor for RHB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 (10.06.2000) =    3425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s (always new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-9                          114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                            116349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3.05                     13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5.1                     14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exe                          14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ack                          1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       14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2.01                     15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       152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b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R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, PGP, Fido, Email address 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e into file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