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=[ R H B V S ]=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HBVS: ROSE's heuristic based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a virus scanner for DOS based file- and hybri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nly heuristic scan technologies!  Thus RHBV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s a normal virus scanner.  RHBVS uses furtherm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code analyzer.  Detection modules for batch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s, malware, scripting viruses like Corel Draw, VBS, 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Batch (WBT), Java-Script and IRC script w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urrently a unique feature - no other scanner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IRC, HTML or VBS worms with heuristics!  RHBV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virus analysis based on the built-in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was mainly written to be a test plattform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 Plus by ROSE SWE.  All improvements done in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RHBVS and vice versa.  For this reason RHBV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lexibility (e.g.  checking boot sectors or the M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BM compatible AT with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00 KB of free memory and DOS v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Options &amp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T case sensitive.  You can use the slash "/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phen "-" to start an option.  Options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RHB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RHBVS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an option set by setting RHBVS=..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 at the end of the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                set RHBVS=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 can disable /all with   rhbvs c: -a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HBVS.EX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to see the current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? or /UNDOC to see a list of the adva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an as many drives and directories as you want p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b Code Analyser (past the switches /ANALYZE or /ANALY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RHBVS gives you a detailed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the heuristic scan engine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bk  then RHBVS waits for a key stroke after ever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to save the analysis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rsort  One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ose undocumented switch RHBVS supports.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you can sort in viruses AVP/FProt/VSP/DrS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misses. With this option RHBVS creates a log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rSort or Zoo-Sort. Take a look a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OOSORT.BAT which is included in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undocumented switches try also rhbvs -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. German users should request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 Plus (VSPxxxx.*) and read the documentation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Virus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classifies the different virus types, their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ification has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irkit:}[Main Class]{.Length{.Minor Class}{.Germs} (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Virkit ]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reated with a virus ki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iological Warfare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ther_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RLG,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S-MPC, MPC,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PE, MtE, GCAE, RTFM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Main Class ]=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oot    - Bootvirus and EXE heade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SC     - Corel scrip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anion - small compani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ypt   - encryp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st    - fast infector, like Dark_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le    - appending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HLLx    -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tands for [C]ompanion, [O]verwriting, [P]ara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oke    - Joke/Fun program. This is no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S      - Java scrip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i    - larger overwriting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rc    - Mirc scrip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ulti   - Hybrid (multipartite) file and boot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oly    - Polymorph encryp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irc    - Pirc scrip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illyR  - trivial memory resident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tealth - virus with stealth capabilities (size or file 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SR     - virus stays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iny    - trivial appending file infectors (e.g. D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rivial - overwriting file infectors (e.g. Trivial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BT     - Windows Bat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BS     - Visual Basic Script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BS+VBS - multiple VBS infections of one host - yes RHBV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multiple inf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act virus name, when using the switch /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act virus name if found by the polymorph de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re, MtE, BW, Grief, TPE, Lucky.Got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Length ]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the virus size. If there is a question-mark (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name.438? the code analyzer assumes this as the virus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Germs ]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Generation-1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Flags ]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the following flags as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tidebugging or antiheuristic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an overwrite the bootsector/mbr (used by the pay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bootsector inf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found a decryptor routine (virus seems to be 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Infects EXE headers like Headerbug 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suspicious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uses hardware related instructions - common for boot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uses INT 21h calls in a suspiciou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mory resident. Code will remain resident or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DOS functions. Typical for resident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pens files for writing cod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suspicious relocation code, typical for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checks the date or time (usually used for a payloa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Virus tries to stay resident in UMB (upper memory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- uses at least FCB and/or directory steal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is encrypted or uses code to confuse a cod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will be "compressed" if more than three flag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will show them as "flag:number of occurrence", e.g.: R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False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RHBVS is a rule based virus scanne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s are normal.  Just send me the executable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lse alarm and to improve the scanner. 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s RHBVS triggers no false posit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False Pos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HBVS flags some hacker tools like unHS etc.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 has such stuff on this drive - so no ac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x it.  Other well-known false positives ar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TBAV and FProt anti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flags the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WINDOWS\TBAV_WIN\TBSCANX.EXE  Fast.TSR.File (MBIBBMF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code to stay resident and to interce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like opening or execution of executables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the code analyzer of RHBVS we see that TBSCANX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(M-flags+T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 sub functions 3D, 3E &amp;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ypical for a fast infector (Fa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3h subfunction 02 which is typical for bootviruses (B-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BSCANX stays resident it relocates (R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SOLUTELY RIGHT - SO RHBVS ONLY REPORTS A PROGR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STANDARD FILE VIRUS.... 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positives causes by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orgmann reported that the DSAV.VxD intercept the "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t Test" and reports an unknown virus.  This is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positive of the DSAV.VxD - it can be reprodu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art of RHBV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 Please send me also viruses RHBVS misses.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the following DOS return codes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m in batch files or tools like Skull Che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�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�   RHBVS completed without any erro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finding any suspiciou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�   Misc. errors, like videomode or 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�   The help scree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�   A virus was found in memory (by Quick Memory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�   One of the signatures files (RHBVS.S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IRSCAN.TRJ) is damaged or the access is den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�   An error occurred creating the log file (/LOG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�   Path specified to scan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�   Insufficient memory/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�   One or more suspicious files have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.18     �   DOS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    �   Internal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currently more than 350 module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kind of computer viruses.  RHBVS can also em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a polymorph hidden jump to the virus body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Nostradamus.3584 (a.k.a.  Grief) viru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odules has been taken from the virus scanner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from ROSE SWE.  RHBVS will skip files small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 even can detect and emulate anti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code!  RHBVS has detection for Trivial an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with detection rate above 98% as well as a de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(images files) and hybrid viruses above approx.  8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detection is (tested on my virus coll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0.01          0.10           1.00 /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-Testset Germany    30.1 [412]    36.9 [412]     39.3 [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viruses�    N/A           64.1 [6037]    66.7 [61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viruses   22.4 [1867]   27.5 [1867]    29.5 [20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1.03 (1)      1.05 (1)       1.07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                    60.4 [379]    60.4 [379]     66.8 [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77.7 [????]   77.3 [6808]    77.9 [8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4.1 [2007]   45.6 [2371]    41.0 [12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00 (1)      2.02 (1)       2.0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                    75.3 [402]    80.8 [647]     80.9 [6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2.1 [8122]   84.0 [9284]    84.4 [9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5.3 [1289]   48.8 [1296]    49.6 [1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04 (1)      2.05  (1)      2.1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1.2 [649]    84.8 [649]     76.3 [25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4.6 [9301]   85.9 [9408]    85.1 [95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8.2 [1480]   50.1 [2532]    49.4 [10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11 (1)      2.20 (1)       2.2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4.1 [649]    76.3 [2503]    85.8 [6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4.6 [9301]   85.3 [10181]   79.2 [124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2.8 [998]    42.4 [1962]    55.3 [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30 (1)     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6.2 [17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76.4 [183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84.5 [1438]   86.8 [7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C scripts          100.0 [1018]  100.0 [10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 2.50 (July 1999)        3.01 (Jan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ot, unique �         75.8 [19236/253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��         72.1 [546/757]          88.2 [1871/2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, unique             70.2 [10392/14801]      65.1 [9789/150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(IRC, VBS, JS) 100.0 [1233/12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able by F-Prot (includes more than 700 HLL viruses &amp; Troj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iruses are unique (VirSor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virus referenc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hese are REAL viruses in my incoming directorie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able by the newest VirScan Plus, AVP and F-Prot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ITW test set based on Joe Wells ITW lists. Included are all I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boot infectors. Some viruses used by the VTC ITW test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 to the RHBVS ITW test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With switches /TROJ and /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goal is to increase the overall detection ra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Bugs &amp;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only handle filenames wit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+12 chars length (including paths) because the MS-DOS-Box of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longer filenames (Win95/98/NT: supports IMHO 25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to map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has been added for LAN-Manager, NetW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and Microsoft 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currently not able to scan inside archives (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tc.) as well as macro- and boot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cannot run under some debuggers like SoftI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top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limited in scanning MS Office documents, boo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Win32 executables (PE/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Usage &amp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 virus scanner is not an easy task and sh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experts on a large virus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Option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bvs &lt;path&gt; /all /high /log=c:\tmp\vt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trj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oot viruses (on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not designed to scan for boo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uristic boot virus checker Chk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distributed as AnyWare.  That means, the author (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) holds the full copyright on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he program is for free (just like 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you want to see i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end me anything you think could be helpful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viruses, bug, reports or even money .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5.2000  3.03        Due to the various VBS.LoveLett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 added to the virusname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. When you use RZOOSORT.BA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LoveLetter variants, they go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04.2000  3.02        Added mIRC detection in .PIF fil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NoVBS. /NoVBS is also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SCAN.VBS was not found! New virus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ptions /NoTrj and /NoT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1.2000  3.01        Added HLP, AVI, CHM, FTS, C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Joke class to RHBVS. New virus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VBS detection eng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anti RHBVS specif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12.1999  3.00        Added ACE and (WAV) Wave detec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" flag (time/date). Added 750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new scan enginees. Adde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VB, /VBK (code analyser) and /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ter Java script detection added.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output. The switch /stdo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solete and not supported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9.99  2.56          Added ARJ and LZH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amed /ANALYSE to /WHOLE (pla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switch /ANALYSE[=language.da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BVS can now handle multiple inf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8.99  2.54          New viruses. Tested RHBVS under Win2000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 and fixed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7.99  2.52          Added new VBS, JS and Mirc virus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det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7.99  2.51          WBT (Windows Batch) virus clas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7.99  2.50          HTML, JS, CS and VBS detection added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and other malw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5.99  2.35          Approx. 500 viruses added. Basic PIRC,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VBS detection added. Option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eneric companion detection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2.99  2.34          Option /NoMem added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of HTML, 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DB (MS Access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1.99  2.33          Option /RAW added. Bug with lo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Win-NT fixed. Tons of new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s added. Added Natas de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VSP. Enhanced the rhbvscum.awk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1.99  2.32          Commandline handling improved. mIR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. Code analyser and option /vir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. New viruses and troja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hareing handling for Window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12.98  2.31          Fixed some bugs and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the mIRC classific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hbvscum.awk script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11.98  2.30          Added mIRC script worm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uristics. Improved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 /RENAME capatilities.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rojans. If VIRSCAN.TRJ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ly option /TROJ i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0.98  2.24/2.25     Non public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8.98  2.23          New viruses and trojans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 detection. Added new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 Bugfixes. RHBVS use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"smart renameing" engine like RF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 virus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5.98  2.22          New viruses. Added new scan engines (V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, Trivia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4.98  2.21          Fixed a lot of minor bugs in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. Better Live Bait Test. RZO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. Added a new internal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s of new viruses add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3.98  2.20          /Rename, /Renumber now supports mor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s (.XLA, .XLS etc.), credits: A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dvanced check for resident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(Stealth Live Bait Test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than 40 boot viruses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 file infectors. Improve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uristics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I am working on a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HBVS so it many take a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releas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2.98  2.11          Added or fix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more than 50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Fixed some false positives (R. Borg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More compatible file access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hristian Ghisler &amp; Ralf Borg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new search engine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RHBVS can now only be ab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ape key (SR by R. Borg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Heuristic flag compression/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/Renumber=Value switch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ctly (one of thos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1.98  2.10          Enhanced check for stealth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 infectors added. Added 3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Enhanced compan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boot virus detection.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engines. Improved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code analyzer. Fixed som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s. Adde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ZOOSORT.BAT to the package. RHBV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a much better class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using his new code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heuristic to produ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se positives than the 2.0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12.97  2.04          Now the /LOG switch support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 /LOG=C:\TMP\RHBVS.NEW etc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rror level (DOS return co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ed them in RHBVS.DOC.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, fixed some false pos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. New flag "A" added.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group "Poly". Added a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olver for the _310 virus. AV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t viruses enhanc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ity (integrity) self check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2.97  2.03          Fixed again some false positiv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Ralf Borgman. About 230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Now the signature file RHBVS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contains flags. Added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gines. Modified the live bait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ol the DSAV.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11.97  2.02          Fixed about 10 false positives (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lf Borgman). Added new 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ew viruses. Overall detec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w 84 per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11.97  2.01          Fixed two false positives. Ad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new scan engines. Enhanced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rivial scan engine. Ad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 viruses! RHBVS now scans al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extensions .IMG, .BOT and 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11.97  2.00          Added the option /LOG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p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more than 80 new scan eng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y are the compressed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strings from Vir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0.97  1.07          Added new viruses. Adde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detection for the _1015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9.97  1.06          Windows NT compatibility enhanc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8.97  1.05          Added some viruses and a new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 engine for the DemoFrau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-NT compatibility enhanc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IF file for Windows NT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07.97  1.04          Added the switch /FILETYPE. Adde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orrupted files. Added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Fixed som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.07.97  1.03          Enhanced the Mini-AVR module.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Fixed some minor bug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HEUR.  Release for SAC ft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06.97  1.02          Fixed two false positives.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Chang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ne searchengine for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Changed access mod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ing write protected disc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'E'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6.97  1.01virnet    Changed some DOX. Release for Vi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6.97  1.01          Added the Option /CONT and /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one searchengin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2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6.97  1.00          Added the option /TR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 the Tiny code analyzer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 'H' and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5.97  0.10�         Improved the detection rate more than 5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05.97  0.02�         Added the option /AUTO and /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RHBVSGER.FAQ, enhanced th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when re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stdout option (rhbvs -stdout&gt;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 on exepack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5.97  0.01� 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elped to improve this product or have given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ak            code analyser 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Marx            technical consult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l Pettinger          m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sten Kruse           Mr. "enhanc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Ghisler       technical consult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o Boeck      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Hodges       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Hartmann            mIRC, false positives, RIM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 Abdinghoff         initial idea for /ANALYZE, now /vb or /v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as-Fabian M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ias B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Hering          checksum, FP, RHBVS.DOC, easi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ert Kirch            stdou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osinar           FP, miss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orgmann           Mr. RHBVS beta tes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Flogaus-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bastian Bo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head        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rk Auerbach         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alv Dirro            RIM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ntino Tosatti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t Kannegi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?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HECK.TXT    checksum file of the who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BBS.TXT    the author's address and ROSE support BBS, WWW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short descrip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XXX    checksum file for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MSG    Message/language file for switch /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EXE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PIF    Win 3.1/9x/NT/2000 program interface fil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SIG    some heuristic sca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SCAN.TRJ    signature file for HLL viruses and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SCAN.VBS    signature file for script viruses (IRC, VBS, JS, C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BVSCUM.AWK    AWK script to create statistics reports from RHBV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OOSORT.BAT    handy batch file to sort your unknown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b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R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, PGP, Fido, Email address o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e into file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happy year 2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