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.EXE - A Table of HTML color he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(Red, Green, Blue) was written to display the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watch of corresponding colors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) with writing HTML document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pted to use Netscape's calulation rather tha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ormer is based on the original *NIX valu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however, that the codes are the sam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marily designed as an add on for the TAG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rowing compilation of macros for the editor VDE)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dependent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GB make sure you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least a VGA card that support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cards may work - EGA, CGA, but I cant be sur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least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will attempt to autodetect you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GB prefers real DOS and may not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may be able to coax RGB into working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F file for RGB that runs in a full scree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're mileage may v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 line switches that RGB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    - Allow keyboard hits to abor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GB with a question mark 'RGB ?' th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use RGB from VDE is via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mple macro to launch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 &gt;[RGB    ]&lt;QN&gt;[AltR]X:\PATH\RGB[Enter]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above would launch RGB from the function key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X:\PATH\RGB equals the drive letter; complete pa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compiled under Graphic workshop th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to reduce its size. On my display in pure DOS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screen, if for some reason it's not on you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PCX file which could of course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iewer. LXPIC comes to mind if you need a smal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or VD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unky.com/v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macro set and RGB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rt.stop.home.att.ne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al thanks to Steven Adelewitz for the help in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undocumented features' 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is free, use it as you see fit. However, if you brea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keep both pieces. 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GB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 &lt;mjs@nts-online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