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W - ROSE's FILE WEEDER      (C)opyright by ROSE SW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FW?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W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 adds checker (like AntiAD or Skull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32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rus sample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-Sort for packaging large viru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an utility to weed out duplicate files.  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ceive large virus collections tha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.  Not all anti-virus vendors use the sa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, and often a virus sample is renam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 printed by the scanner used to identif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named files are copied into other collection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named but equal files floating around in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ollections.  Furthermore RFW can be used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assembler files, your JPG/MP3 collection :-))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ption /ALL.  Files with size zero byt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o the database and will be dele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ith option /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helps you to identify duplicate files and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.  Duplicate files are files with the same 32-bit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ngth.  RFW can also maintains a databas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rescan all files over and over agai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RFW can also be misused as a CRC32 checker, 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s been changed etc. We recommend to use the 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nti-AD program. You can use RFW to kill those annoy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. For this reason other programs exists (Anti-AD, Skull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FW is for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o use option /ALL and /FILE too. If you use RF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ation with SkullCheck, REARJ or RCVT etc.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RR to set the errorlevel to zero. A sample REARJ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RFW-Archive. The included RFW.DAT/RFW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contains goat files and BBS ad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Smart File Renamer:  RFW has the same "smartrenam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HBVS. When using the options /RENAME, /RENMARX, /R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DOM, RFW analyses the file, traces (soft emulator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renames the file extension to the according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recognizes batch, COM/EXE/SYS/IMG/BIN, DOC, XLS,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Virus collection "Pre-Sorter" for RAR: Use rfw -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-s (solid) to get the smallest possibl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l AT (80286++), 550 KB of free memory and DOS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! If you have not enough conventional free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 version of RFW needing 130 KB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rfwsmall.ex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FW.EXE /? to see the current supported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s many drives and directori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FW (set RFW=...).  To disable an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RFW=...  you can use the "-" at the en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: set RFW=/all -&gt; rfw a: -all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lazy bone then set RFW=.  /add /Del /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RFW will add and delete all kind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option, RFW additionally print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ample. This could be useful to track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nother interesting feature is /FILE in conjuc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 - in this case files will not be deleted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ath name! See also /DEL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upes with the same path will no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is is useful for CRC32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QUICK &amp; /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option make sure that you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and TEMP are set. We suggest to set TMP &amp; TEMP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tool like VRAM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amount of files RFW can handle is near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^32 entries, that is a database with 12 GB siz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elet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Very flexible o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isplay the fil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 kind of files can be scanned, even your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able to output a report file with all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fast (due to big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uses 2 different CRC32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as written because all current progra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can not handle unlimited files or sto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tried to sort a collection with 450.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00 sub directories on a CD-ROM using a drive letter "X: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to use this collection with a CD-ROM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E:"   :-))   currently I did know only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handle different file names as well 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.000 (tested!) files....  it's: 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virus collection in directory C:\MYV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sorted out.  In directory C:\NEWVIRUS you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FW c:\MyVirs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generate a database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which viruses in directory C:\NEWV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 -file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put all duplicate files in a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log or automatically delete the dupl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directory VIRUSES and you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W Viruses /add /Del  /Base=c:\tmp\loc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build a database and dele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know whether viruses from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is the same ones you have.  Run RFW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and distribute RFW and the RFW.DAT fi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.  RFW can now be used to create a log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FW is used "in house" on 480.000 samples.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set the TMP enviroment variable to your fas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use a RAM drive or the VRAMDIR utility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use a file cache like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scan a directory you have already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ption /DEL, because RTW will delete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in the database!  You can avoid this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 can not be used with databases created with RFW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0.80 RFW uses a new database format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o earlier versions (all beta vers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DAT contains the 32-bit CRCs and length of al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C is the standard ANSI CRC-32 used by packer'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RC32 is a simple checksum over the first 32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s used for a major speedup (most time RF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the whole file instead only 32 bytes) -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ually sufficient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duplicate or not. The chance that tw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length and CRC-32 are identical are basically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the second CRC must fit too,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false ala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LST contains the full file name of the adde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 size and checksum (for debugging &amp;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). See also option 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uses the following DOS return codes when termina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FW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duplicat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gener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The database RFW.DAT is corrupted/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Incorrect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duplicate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You can set (force) the Errorlevel with the option /Err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distributed as AnyWare.  That means, the author 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full copyright on the program,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The use of the program is for free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).  If you find this program useful and you want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just send me anything you think could be helpfu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Email, viruses, enhancement requests, patches,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ney 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uthors call this distribution concept: Freeware or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2000  1.02        Added more file types. Smal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source code included. Inhou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0.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1.2000  1.01        Added ACE,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Wave detection. Fixed Tele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, added AVI, CHM, FTS, HLP and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No known bugs, in us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480.000 virus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8.99  1.00          After three month of inhouse using: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Tested under Win-2000 Server Bet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5.99  0.95          Added 65 KB of new hash tables for the 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2.99  0.94          Added the options /FC (file comp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KEEP and /UNIQ. Fixed a bug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s. /UNIQ &amp; /QUICK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ir logs into the %TMP% director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.INI extension (mIRC script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RENPE. Added .RA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9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/99  0.92/0.93    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8.98  0.91          Bugfix for 0.90. Enhanced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7.98  0.90          Added a new hash table for the RFW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up: 31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6.98  0.83          Added enhanced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. Minor bug fixes. /RENA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.GIF, .TXT, .MAC). Added timer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LBAK.CFG (to weed tras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FWFAQ.DOC. Minor small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5.98  0.82          Option /DIR added. IMG/B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RC of dupes are now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same position, if you use 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 from Joe Hartmann). Improved /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 /QUICK. Improved /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98  0.81          First official release. Added som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at files to the database.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4.98  0.80�         Options /Err=x and /FileSh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W now uses an additionally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over the head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results in a major speedup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4.98  0.15�         Option /File added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3.98  0.12�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3.98  0.11�         Options /RANDOM and /INF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3.98  0.10�         Eight times better hashing for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ZOO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3.98  0.04�         Eight times better hashing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added. Deleted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leted (in previous ver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3.98  0.03�         /Renumber renames the Log fi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if they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weed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3.98  0.02�         Added another hash table.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Under Win 0.95 /Base=xx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Under Win 0.95 crea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requires restart of R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0.01�        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2.98                Initial creation, based on RHBV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act, the programming took my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-32 routin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AntiLink and C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ource code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SIZE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H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0fff;      { ID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ILELOOKUP = $07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ILELOOKUP = $1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MALL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3FFF;    { if not enough memory availiabl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7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Buffer    = Array[0..MAXBUFSIZE-1] of Byte;  { changed 14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BufferPtr = ^Length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Buffer       = Array[0..MAXCRCSIZE] of Byte; { changed 15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BufferPtr    = ^Crc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Record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Size, lCrc, l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File         = File of DB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ookup      = Array [0..MAXFILELOOKUP] of LongInt; { 19.07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ookupPtr   = ^File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BLen      : LengthBuff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shCrc    : Array[0..3] of CrcBufferPtr;  { 16.02.98, 03.03.98, 15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shCrc32  : Array[0..3] of CrcBufferPtr;  { 25.04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le       : FileLookup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  [�] Adding a smart hash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                    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COPY and /MOVE                                (R: Ralph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SMALLER=x  /BIGGER=x                          (R: Ralph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Option /File                    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32 bit CRC for the first 32 bytes of the file. (R: Marx/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1:1 file compare when used /File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max. 67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including paths).  If you have longer filenames (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Win-NT supports IMHO 250 chars)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ba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vell NetWare this is an easy job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&amp; credi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Roth - author, concept, desig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- concept, 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, Lubos Vrtik, Joe Hartmann, Pierre Fouc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, Howard Fuhs, Stefan Kurtzhals,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Companies using RFW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hs Security Consultants (AVP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A Software (TSCAN,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+BEDV (Anti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arus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bos Vrtik, author of H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SWE (VSP, RHBV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S, Trend Micro (Joe Hart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?    send a email if you want to be included/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2000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 for FAX, Fido and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-Ke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