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W - ROSE's FILE WEEDER      (C)opyright by ROSE SWE,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FW?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W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ti adds checker (like AntiAD or Skull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C32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rus sample re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-Sort for packaging large virus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is a utility to weed out duplicate files.  Virus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receive large virus collections that conta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files.  Not all anti-virus vendors use the sam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ing convention, and often a virus sample is renam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ame printed by the scanner used to identif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enamed files are copied into other collections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renamed but equal files floating around in al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collections.  Furthermore RFW can be used to we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assembler files, your JPG collection :-))) etc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ALL.  Files with size zero byte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to the database and will be delet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with option /D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helps you to identify duplicate files and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m.  Duplicate files are files with the same 32-bit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ngth.  RFW can also maintains a database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rescan all files over and over again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using R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RFW can also be misused as a CRC32 checker, e.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has been changed etc. We recommend to use the option 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Anti-AD program. You can use RFW to kill those annoy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. For this reason other programs exists (Anti-AD, SkullChe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FW is for fre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to use option /ALL and /FILE too. If you use RF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ration with SkullCheck, REARJ or RCVT etc.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RR to set the errorlevel to zero. A sample REARJ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RFW-Archive. The included RFW.DAT/RFW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contains goat files and BBS ad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Smart File Renamer:  RFW has the same "smartrename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HBVS. When using the options /RENAME, /RENMARX, /RE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NDOM, RFW analyses the file, traces (soft emulator)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and renames the file extension to the according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recognizes batch, COM/EXE/SYS/IMG/BIN, DOC, XL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) Pre-Sorter for RAR: Use rfw -quick and rar -s (solid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llest possibl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l AT (80286++), 550 KB of free memory and DOS 4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! If you have not enough conventional free memo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pecial version of RFW needing 130 KB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 rfwsmall.ex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RFW.EXE /? to see the current supported op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as many drives and directori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NOT case sensitive.  You can use the slash "/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hen "-" to start an option.  Options can b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RFW (set RFW=...).  To disable an op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tting RFW=...  you can use the "-" at the end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xample: set RFW=/all -&gt; rfw a: -all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lazy bone then set RFW=.  /add /Del /a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and RFW will add and delete all kind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by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is option, RFW additionally prints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ample. This could be useful to track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Another interesting feature is /FILE in conjuc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L - in this case files will not be deleted if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path name! See also /DEL warning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dupes with the same path will not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is is useful for CRC32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QUICK &amp; /UNI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option make sure that you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P and TEMP are set. We suggest to set TMP &amp; TEMP to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 a tool like VRAM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eature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amount of files RFW can handle is near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^32 entries, that is a database with 12 GB siz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FW can optionally delete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Very flexible o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FW can optionally display the file name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All kind of files can be scanned, even your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FW is able to output a report file with all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FW is fast (due to big hash 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RFW uses 2 different CRC32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was written because all current program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can not handle unlimited files or stor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tried to sort a collection with 370.0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000 sub directories on a CD-ROM using a drive letter "X: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to use this collection with a CD-ROM us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"E:"   :-))   currently I did know only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handle different file names as well 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0.000 (tested!) files....  it's:  R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purpose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have a virus collection in directory C:\MYVI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sorted out.  In directory C:\NEWVIRUS you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FW c:\MyVirs /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RFW to generate a database with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out which viruses in directory C:\NEWV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FW c:\NewV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fw c:\newvirs -file 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ptionally put all duplicate files in a log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ption /log or automatically delete the duplic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ption /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have a directory VIRUSES and you want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FW Viruses /add /Del  /Base=c:\tmp\loca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RFW to build a database and delet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want to know whether viruses from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is the same ones you have.  Run RFW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and distribute RFW and the RFW.DAT fi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or.  RFW can now be used to create a log fi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FW is used "in house" on 370.000 samples.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up we sugg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set the TMP enviroment variable to your faste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use a RAM drive or the VRAMDIR utility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use a file cache like Smart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escan a directory you have already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ption /DEL, because RTW will delete these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ready in the database!  You can avoid this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ILE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FILE can not be used with databases created with RFW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sion 0.80 RFW uses a new database format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to earlier versions (all beta version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.DAT contains the 32-bit CRCs and length of all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RC is the standard ANSI CRC-32 used by packer's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CRC32 is a simple checksum over the first 32 by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is is used for a major speedup (most time RFW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read the whole file instead only 32 bytes) -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usually sufficient to find out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 duplicate or not. The chance that two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e length and CRC-32 are identical are basically ze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the second CRC must fit too,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false alar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.LST contains the full file name of the add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ize and checksum (for debugging &amp;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). See also option /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uses the following DOS return codes when terminat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m in batch files or tools like Skull Chec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 �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�   RFW completed without any error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finding any duplicat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�   Misc. errors, like videomode or DO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�   The help screen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�   A virus was found in memory (generic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�   The database RFW.DAT is corrupted/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�   An error occurred creating the log file (/LOG=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�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�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�   Insufficient memory/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�   Incorrect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�   One or more duplicate files have been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.18     �   DOS error, please report it to ROSE SW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      �   Internal error, please report it to ROSE SW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You can set (force) the Errorlevel with the option /Err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W is distributed as AnyWare.  That means, the author (ROSE SW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s the full copyright on the program and documentation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is for free (just like Freeware)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seful and you want to see it improved j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think could be helpful, that means Email, viruse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or even money .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uthors call this distribution concept: Freeware or C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.xx.xx  x.xx          Added the lfn (long file names) un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reas Killer. This adds Windows 9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 2000 (not NT 4) long file nam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R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01          Added ACE, ARJ and LZH arch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Wave detection. Fixed Tele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08.99  1.00          After three month of inhouse using: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s. Tested under Win-2000 Server Beta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05.99  0.95          Added 65 KB of new hash tables for the CRC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detection of HTML, PDF (Adobe Acro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MDB (MS Access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02.99  0.94          Added the options /FC (file comp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KEEP and /UNIQ. Fixed a bug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names. /UNIQ &amp; /QUICK now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ir logs into the %TMP% directory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.INI extension (mIRC scripts)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/RENPE. Added .RA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/9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/99  0.92/0.93     Intern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.08.98  0.91          Bugfix for 0.90. Enhanced the 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07.98  0.90          Added a new hash table for the RFW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up: 31 perc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06.98  0.83          Added enhanced critical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it. Minor bug fixes. /RENAM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.GIF, .TXT, .MAC). Added timer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DELBAK.CFG (to weed trash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RFWFAQ.DOC. Minor small in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5.98  0.82          Option /DIR added. IMG/B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roved. CRC of dupes are now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the same position, if you use /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R from Joe Hartmann). Improved /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option /QUICK. Improved /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.05.98  0.81          First official release. Added som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at files to the database. Fix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04.98  0.80�         Options /Err=x and /FileSh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FW now uses an additionally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sum over the header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results in a major speedup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04.98  0.15�         Option /File added.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03.98  0.12�         Fixed a lot of minor bugs in the 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03.98  0.11�         Options /RANDOM and /INF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3.98  0.10�         Eight times better hashing for the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. Now the packag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ZOO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03.98  0.04�         Eight times better hashing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ngth added. Deleted fil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leted (in previous vers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ld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.03.98  0.03�         /Renumber renames the Log file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base if they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to weed: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Rename, /Renumber now supports more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s (.XLA, .XLS etc.), credits: A.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.03.98  0.02�         Added another hash table.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) Under Win 0.95 /Base=xxx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) Under Win 0.95 creat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base requires restart of R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02.98  0.01�         Fir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02.98                Initial creation, based on RHBVS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fact, the programming took my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ing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C-32 routine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s AntiLink and Cr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s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rce code available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BUFSIZE    =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SH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CRCSIZE    = $0fff;      { ID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ILELOOKUP = $07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ILELOOKUP = $1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SMALL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CRCSIZE    = $3FFF;    { if not enough memory availiabl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CRCSIZE    = $7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Buffer    = Array[0..MAXBUFSIZE-1] of Byte;  { changed 14.03.9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BufferPtr = ^Length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Buffer       = Array[0..MAXCRCSIZE] of Byte; { changed 15.03.9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BufferPtr    = ^Crc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_Record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Size, lCrc, lCrc32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_File         = File of DB_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ookup      = Array [0..MAXFILELOOKUP] of LongInt; { 19.07.9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ookupPtr   = ^FileLook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BLen      : LengthBuffe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ashCrc    : Array[0..3] of CrcBufferPtr;  { 16.02.98, 03.03.98, 15.03.9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ashCrc32  : Array[0..3] of CrcBufferPtr;  { 25.04.9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ile       : FileLookup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:   [�] Adding a smart hash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ength                                        (R: Andreas Ma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/COPY and /MOVE                                (R: Ralph R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/SMALLER=x  /BIGGER=x                          (R: Ralph R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] Option /File                                   (R: Andreas Ma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] 32 bit CRC for the first 32 bytes of the file. (R: Marx/R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] 1:1 file compare when used /File               (R: Andreas Mar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only handle filenames with max. 67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(including paths).  If you have longer filenames (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/Win-NT supports IMHO 250 chars) you have to map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has been added for LAN-Manager, NetWare base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icrosoft compatib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vell NetWare this is an easy job, just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&amp; credit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ph Roth - author, concept, design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Marx - concept, technical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o Schwarz, Lubos Vrtik, Joe Hartmann, Pierre Fouc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ark Auerbach, Howard Fuhs, Stefan Kurtzhals,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Companies using RFW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hs Security Consultants (AVP 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A Software (TSCAN, Andreas Ma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+BEDV (Anti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arus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bos Vrtik, author of H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E SWE (VSP, RHBV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S (Joe Hartma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?    send a email if you want to be included/remov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-1999 by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Ralph Roth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OSEBBS.TXT for FAX, Fido and Email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-Key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