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W - ROSE's FILE WEEDER      (C)opyright by ROSE SW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W?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W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 adds checker (like AntiAD or Sk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32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amp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-Sort for packaging large viru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a utility to weed out duplicate files. 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ceive large virus collections tha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.  Not all anti-virus vendors use the sa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, and often a virus sample is renam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 printed by the scanner used to identif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named files are copied into other collection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named but equal files floating around in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ollections.  Furthermore RFW can be used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ssembler files, your JPG collection :-)))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LL.  Files with size zero byt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o the database and will be dele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ith option /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helps you to identify duplicate files and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  Duplicate files are files with the same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.  RFW can also maintains a databas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scan all files over and over agai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FW can also be misused as a CRC32 checker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s been changed etc. We recommend to use the 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nti-AD program. You can use RFW to kill those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. For this reason other programs exists (Anti-AD, Skull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FW is for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o use option /ALL and /FILE too. If you use RF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ation with SkullCheck, REARJ or RCVT etc.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RR to set the errorlevel to zero. A sample REARJ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RFW-Archive. The included RFW.DAT/RFW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goat files and BBS ad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HBVS. When using the options /RENAME, /RENMARX, /R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DOM, RFW analyses the file, traces (soft emulator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renames the file extension to the according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recognizes batch, COM/EXE/SYS/IMG/BIN, DOC, X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Pre-Sorter for RAR: Use rfw -quick and rar -s (solid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est possibl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l AT (80286++), 550 KB of free memory and DOS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! If you have not enough conventional free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 version of RFW needing 130 KB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rfwsmall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FW.EXE /? to see the current supported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s many drives and directori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FW (set RFW=...).  To disable an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RFW=...  you can use the "-"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set RFW=/all -&gt; rfw a: -all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lazy bone then set RFW=.  /add /Del /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RFW will add and delete all kind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option, RFW additionally print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. This could be useful to track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nother interesting feature is /FILE in conjuc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 - in this case files will not be delete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th name! See also /DEL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upes with the same path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is is useful for CRC32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UICK &amp; /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 make sure that you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and TEMP are set. We suggest to set TMP &amp; TEMP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tool like VRAM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amount of files RFW can handle is near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^32 entries, that is a database with 12 GB siz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ele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flexible o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isplay the fil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kind of files can be scanned, even your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able to output a report file with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fast (due to big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uses 2 different CRC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as written because all current progra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can not handle unlimited files or sto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ried to sort a collection with 370.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00 sub directories on a CD-ROM using a drive letter "X: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to use this collection with a CD-ROM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E:"   :-))   currently I did know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andle different file names as well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.000 (tested!) files....  it's: 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virus collection in directory C:\MYV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sorted out.  In directory C:\NEWVIRUS you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W c:\MyVirs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generate a database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which viruses in directory C:\NEWV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 -file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put all duplicate files in a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log or automatically delete the dupl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directory VIRUSES and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W Viruses /add /Del  /Base=c:\tmp\loc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build a database and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know whether viruses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s the same ones you have.  Run RFW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and distribute RFW and the RFW.DAT fi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.  RFW can now be used to create a log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FW is used "in house" on 370.000 samples.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et the TMP enviroment variable to your fas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use a RAM drive or the VRAMDIR utility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use a file cache like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scan a directory you have already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tion /DEL, because RTW will delet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in the database!  You can avoid thi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 can not be used with databases created with RFW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0.80 RFW uses a new database forma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o earlier versions (all beta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DAT contains the 32-bit CRCs and length of al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C is the standard ANSI CRC-32 used by packe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RC32 is a simple checksum over the first 32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s used for a major speedup (most time RF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the whole file instead only 32 bytes) -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ually sufficient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duplicate or not. The chance that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length and CRC-32 are identical are basically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he second CRC must fit too,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false ala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LST contains the full file name of the add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and checksum (for debugging &amp;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). See also option 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uses the following DOS return codes when termina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FW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duplicat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gener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The database RFW.DAT is corrupted/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Incorrec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duplicate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You can set (force) the Errorlevel with the option /Er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 and documentation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for free (just like Freeware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ful and you want to see it improved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hink could be helpful, that means Email, virus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uthors call this distribution concept: Freeware or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.xx.xx  x.xx          Added the lfn (long file names) un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Killer. This adds Windows 9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 2000 (not NT 4)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8.99  1.00          After three month of inhouse using: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Tested under Win-2000 Server Be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5.99  0.95          Added 65 KB of new hash tables for the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2.99  0.94          Added the options /FC (file comp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KEEP and /UNIQ. Fixed a bug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s. /UNIQ &amp; /QUICK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logs into the %TMP% direct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.INI extension (mIRC script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RENPE. Added .RA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9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/99  0.92/0.93    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8.98  0.91          Bugfix for 0.90. Enhanced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7.98  0.90          Added a new hash table for the RF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up: 31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6.98  0.83          Added enhanced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. Minor bug fixes. /RENA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GIF, .TXT, .MAC). Added tim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LBAK.CFG (to weed tras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FWFAQ.DOC. Minor small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.98  0.82          Option /DIR added. IMG/B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RC of dupes are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position, if you use 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 from Joe Hartmann). Improved /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 /QUICK. Improved /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98  0.81          First official release. Adde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at files to the database.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4.98  0.80�         Options /Err=x and /FileSh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W now uses an additionall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over the head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esults in a major speed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4.98  0.15�         Option /File added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3.98  0.12�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3.98  0.11�         Options /RANDOM and /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3.98  0.10�         Eight times better hashing for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ZOO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3.98  0.04�         Eight times better hashing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added. Deleted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leted (in previous ver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3.98  0.03�         /Renumber renames the Log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if they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eed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3.98  0.02�         Added another hash table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Under Win 0.95 /Base=xx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nder Win 0.95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requires restart of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0.01�     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2.98                Initial creation, based on RHBV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act, the programming took my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-32 routin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tiLink and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code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SIZE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H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0fff;      { ID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07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1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MALL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3FFF;    { if not enough memory availiabl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7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    = Array[0..MAXBUFSIZE-1] of Byte;  { changed 14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Ptr = ^Length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       = Array[0..MAXCRCSIZE] of Byte; { changed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Ptr    = ^Crc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Record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ize, lCrc, l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File         = File of DB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      = Array [0..MAXFILELOOKUP] of LongInt; { 19.07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Ptr   = ^File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BLen      : LengthBuff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    : Array[0..3] of CrcBufferPtr;  { 16.02.98, 03.03.98,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32  : Array[0..3] of CrcBufferPtr;  { 25.04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       : FileLooku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  [�] Adding a smart hash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    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COPY and /MOVE      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SMALLER=x  /BIGGER=x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Option /File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32 bit CRC for the first 32 bytes of the file. (R: Marx/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1:1 file compare when used /File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max. 6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0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vell NetWare this is an easy job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&amp; credi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Roth - author, concept, desig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- concept, 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, Lubos Vrtik, Joe Hartmann, Pierre Fou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, Howard Fuhs, Stefan Kurtzhals,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Companies using RFW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hs Security Consultants (AVP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A Software (TSCAN,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+BEDV (Anti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arus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bos Vrtik, author of 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 (VSP, RHBV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S (Joe Har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?    send a email if you want to be included/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9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AX, Fido and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-Ke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