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structions for RESTAR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ond version of the RESTART.COM program that I wro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8, one afternoon. It is a somewhat more flexibl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ontribute this program to the Public Dom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Al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_almy@ieee.org (latest address, 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26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entary text after first lin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than one config name can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and more instructiv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white space(s) separate config names from line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ite space removed around input and outpu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pty lines allowed and ignored i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Birnth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nthal@forwiss.uni-erlang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25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itional config names can be defined based on presence or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ther config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ld boo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Al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24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is a system configuration management program. The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y device drivers, tsrs, tradeoffs on ramdisks, etc, was d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nuts having multiple CONFIG.SYS and AUTOEXEC.BAT files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. Restart maintains all the configurations in a sing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.DAT. This file contains a list of allowab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followed by descriptions of the contents of any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ically CONFIG.SYS and AUTOEXEC.BAT in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ing drive, but can also be used for command alias files, a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, etc.). The file descriptions are lines to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Lines can be conditionally included or exclude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s are created, restart can reboot the system.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can be specified for systems using staged-write disk ca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 disable the reboot, or writing what would b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to the display rather than to the files (for debugg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A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arguments gives a short message on the allowed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all possible configurations, and all the (commentary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irst *filename in CONFIGUR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&lt;config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files for configuration(s) "&lt;config&gt; ...", and then reb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More than one configuration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-n &lt;config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, but won't reboo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-c &lt;config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, but does cold reboot, like when powered up, rather than warm (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, like ctrl-alt-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-s &lt;config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what would be the file contents for configuration(s) "&lt;config&gt;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ndard output (you might want to pipe the output through 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-4 &lt;config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s four seconds before rebooting (any integer delay, in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, CONFIGUR.DAT, is expected to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 of the boot drive (It looks at the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SPEC environment variable to decide which drive is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). If the environment variable BOOTDRIVE is defin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of that variable specifies the boot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rst line of the configuration file specifies the all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s. Configuration names are separated by apostroph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ostrophes are used at the beginning and end of the line as well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spaces or other extraneous characters are allowed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first lin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386'med'noram'small'c++'max'c6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 seven possible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ero or more lines of commentary text follow, describing 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configurations. This commentary text ends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specifying a file to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ero or more subconfiguration lines (may be mixed with commentary 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lines follow the format of the conditionally included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below. As an example,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'b' ram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efine the configuration ramdrive if either configuration 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b have been defined. This allows the use of 'ramdr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than 'a'b' in conditional lines, and can be more descrip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t least one line must specify a file to generate.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ing files start with an asterisk. File name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with full drive and pathnames. My first file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s that follow, up until the next file specification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file, describe the lines which go in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a line starts with a list of one or more configurations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one or more white spaces, then that line is only included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s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oram'small' shell=c:\4dos.com /s:dc:\temp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 starting at "shell" is only placed into the fi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is noram or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line that starts with a tilde is handled in the same mann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ense reversed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'noram'small' shell=c:\4dos.com /s:dk: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nly placed in the file if the configuration is not no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. In this case, it would be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386'med'c++'max'c60' shell=c:\4dos.com /s:dk: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y having a line that cannot match any configuration,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lines in the CONFIGUR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' THIS IS A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line that starts with neither * ' nor ~ is alway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pty lines are skipped, leading and trailing white spac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input and outpu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mall sample CONFIGUR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clean'small'larg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ar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: maximum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: sma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: larg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'clean' notc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tclean' driver=\sys\mous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'large' driver=\sys\fastdrive.sys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'large' buffers=5</w:t>
      </w:r>
    </w:p>
    <w:p>
      <w:pPr>
        <w:pStyle w:val="PreformattedText"/>
        <w:bidi w:val="0"/>
        <w:spacing w:before="0" w:after="0"/>
        <w:jc w:val="left"/>
        <w:rPr/>
      </w:pPr>
      <w:r>
        <w:rPr/>
        <w:t>~'large' buffers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'large' pcshell/r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tclean' neattsr/p/q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\bin;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