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EMOVE 3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Windows-Version included in the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text converter (DOS, UNIX, MAC), also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markable SPEED-improvement (only 10 seconds for 1 MB tex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aster and easier use of options in the command lin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or improvements (outfit, ...)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no full support of wildcards :-( (This would result in a 'bat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  version' feature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 integra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. Promised 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