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AWNO v2.0    9/15/90</w:t>
        <w:tab/>
        <w:t xml:space="preserve">   disk/XMS swapping replacement for spaw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0 Ralf Brown.</w:t>
        <w:tab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associated header file, libraries,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may be freely copied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ll of the files are copied as a group (such a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).  See below for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files are not modified in any way (including remov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ation of copyright notices or this lice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no charge beyond a cost-recovery fee not to exceed $5 i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 brief mention in your documenta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 program which uses SPAW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both I and others have tested the code which comprises SPAW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ntirely possible that SPAWNO may malfunction in environ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ircumstances in which it has not been tested. 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IS, and the author disclaims any and a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(both consequential and incidental)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f SPAWNO.  Sole responsibility for determining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de rest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or archive you received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O.H</w:t>
        <w:tab/>
        <w:t>the header file providing prototypes for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x.LIB</w:t>
        <w:tab/>
        <w:t>libraries for each of [T]iny, [S]mall, [C]omp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M]edium, and [L]arge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VTC.ZIP</w:t>
        <w:tab/>
        <w:t>archive containing Turbo C/C++ versions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SPAWNVx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VMS.ZIP</w:t>
        <w:tab/>
        <w:t>archive containing _SPAWNVx.OBJ for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C</w:t>
        <w:tab/>
        <w:tab/>
        <w:t>source for the spawn...o() functions (sorry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releasing source for the actual swapp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nctions provided in this archive--spawnvo(), spawnlo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vpo(), etc--as you would the corresponding spawnv(), spawnl()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replace the first argument by a string containing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ap file is to be stored.</w:t>
        <w:tab/>
        <w:t>The spawn?p?o() functions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.COM and .EXE files in the current directory and then in the p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f no extension is given, but use the specified exten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preprocessor macros REPLACE_SPAWN and OVERL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#including SPAWNO.H, you should be able to use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code with minimal changes.  See SPAWNO.H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, you should include _SPAWNVx.OBJ *before* any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your main program, to minimize the amount of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resident.  A sample TCC l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 -ms &lt;other-flags&gt; -esample _spawnvs.obj sample spawns.lib library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 slightly under 1K remaining in memory while th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ecutes.[1]  However, if you want to keep an interrupt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ight be invoked while spawned, you must link in _SPAWNVx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* code and data that might be invoked by that interrupt.  INT 23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 24h are automatically deactivated by SPAWNO and resto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two separate sets of _SPAWNVx.OBJ fil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/C++ (in the archive SPAWNVTC.ZIP), the other for Microsoft C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VMS.ZIP).</w:t>
        <w:tab/>
        <w:t>Extract only the version you need, as both se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864 bytes for Microsoft C, 848 bytes for Turbo C 2.0, and ~9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urbo C++ 1.0.</w:t>
        <w:tab/>
        <w:t>The Turbo C size can be reduced to 560 by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ing the size of the startup code (but see also below)--RB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only 576 bytes while swapped due to reduced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O only swaps out the memory block initially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cause additional memory blocks to be allocate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rbo C's allocmem() or MS C's halloc() or large-data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), the additional blocks are not swapped out.  This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fragmentation that prevents optimal us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's environment is large enough that the copy DO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write the entire code segment and the initialized data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O will probably fail, as the name of the program to spaw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efore DOS uses it.  This should not be a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since a program small enough that it is likely to encou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large enough to cause the problem won't gain m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st char **arg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p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*args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e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*args,const char **env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vpeo(const char *overlay_path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st char **args,const char **env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o(const char *overlay_path, const char *name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po(const char *overlay_path, const char *name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eo(const char *overlay_path, const char *name, ...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pawnlpeo(const char *overlay_path, const char *name, ...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__spawn_xms ;  /* 0 = use disk swapping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* 1 = use XMS if available, disk otherwi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/* (default = 1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called by SPAWN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malloc(int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ree(void *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trlen(char *)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scal __IOERROR(int) ; /* Turbo C only--internal run-time fun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variables used by SPAWN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errno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_doserrno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_psp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urbo C version overwrites the first 160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, which contains startup code that is nev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.</w:t>
        <w:tab/>
        <w:t>This yields a slightly smaller executable than the M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(which must provide its own space for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).  However, you need to keep this in min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down the Turbo C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ments, bug report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 Ralf Brown 1:129/3.1 (or post to DR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ralf@cs.cm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lf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ol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tsburgh, PA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: 129/3 has been down, with no projected up-time as of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 I can be reached on 129/26 until 129/3 resumes operation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