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                 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Color    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16      256    32768    24bit    32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RPHZD  NRPHZD  NRPHZLD  NRPHZD  NRPHZLD  NRPHZ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,DIB,RLE     Wr----  Wr----  WW-----  r?----  W------  r?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,CDT,PAT *)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            ------  ------  W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*)          r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------  ------  -W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          ----W-  ----W-  ----W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 **)         ?????-  r????-  ?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ICO         W-----  W-----  W------  r-----  r------  ?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/LBM/HAM     W-W---  W-W---  W-W----  ------  W-W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Soft. set   ------  ------  r------  ------  +------  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GEM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-Vivid       ------  ------  --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 ***)        ?????-  ?????-  r????--  ?????-  ?????--  ?????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F,JPE,JPG *)) ------  ------  -+---W-  ------  -+---W-  -+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--r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            -r--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,PGM,PPM,PNM W-----  W-----  W------  W-----  W------  W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             ------  --r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          ------  ------  -------  ------  r+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            r-r---  r-r---  r-r----  r-r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          -W----  -W----  -W-----  -W----  -W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PC Paint    -W----  -W----  -W-----  -W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Dr.Halo     +-----  r-----  r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             -----r  -----r  ------r  ------  ------r  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D             ------  ------  r-r----  ------  r-r----  r-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             ------  r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             ---r--  -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        Wr----  ------  Wr-----  ------  Wr-----  W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Intergraph  +W----  ------  ++-----  ------  ++---+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-Utah RLE    ------  ------  -W-----  ------  -r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**))        r-----  r-----  r------  ------  r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x             ------  W+----  W+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,BW,RGB,RLE  ------  ------  WW-----  ------  WW-----  r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          W-----  ------  WW-----  WW----  WW-----  WW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SEP,CPT    W-WW--  W-W-W-  W-W-W--  W-W-W-  W-W-W+-  r-r-r+-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             r-----  ------  r------  r-----  r------  r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          -r----  -r----  -r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BR             ------  r-----  -------  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,FLC  -  Animations compressed by various R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LE (RunLength Encoded) compression, there ar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 compression, nearly every format uses a 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ckBits compression, actually a version of the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LZW (Lempel-Ziv-Welche)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ssy compression, the best ratio, but does not preserve every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flating compression, very goo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PictView only read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reads and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PictView only wri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This subformat exists, but PictView cannot read or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This subform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Existence of this subformat is unknown to the author of Pic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 CDR, CDT, CMX and PAT are vector file formats, PictView reads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orted bitmaps attached to every CDR, CDT, CMX and P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 ICN is not an official file format, but an image format of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JMX is not official file format, it is a format of the Tetr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)  JPG can be 256colors (grayscales only), 24bit RGB,YCbCr,YI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bit CM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) SAM is not an official file format, but a format of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