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files distributed with PictView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Jan Patera 1994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&amp;FTP.Lst  - List of BBSs a FTPs with the newest version of Pic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PV.EXE    -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rief description of Pic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Doc  - List of graphics file formats supported by PictView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View.Doc - Documentation of PictView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View.EXE - PictView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LC.Doc  - Documentation of PlayFL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- List of new fea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