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ctView 1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pascal.fjfi.cvut.cz/~pa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era@km1.fjfi.cvut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-99 by Jan Pa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6-99 by Dement -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ict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View is a mouse-driven viewer and converter of images. It run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, VGA,  SuperVGA and  Extended-VGA  video  adapters. PictView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mages  stored in approximately  37 graphics  file formats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to  another format. All functions are extremely fast, up to 10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mats of graphic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X - Thumbnail from PC PaintBrush IV Deluxe for Windows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- Windows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- OS/2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  - SGI image in gray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 - CorelDraw! 2.0, 3.0, 4.0, 5.0, 6.0, 7.0, 8.0 read preview and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T - CorelDraw! 5.0 - 7.0 Template, read preview and imported bitmap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 - MS Windows Clipboard, bitmaps only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X - CorelDraw! 5.0 - 7.0 - Corel Metafile Exchange Fileformat, read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T - Corel PhotoPaint 6.0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 - MS Windows cursors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- Dr. Halo/Dr.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X - Multipage facsimili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 - Windows Device Independent BitMap ( =B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 - AutoDesk Animator Pro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 - AutoDesk Animat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- CompuServe Graphics Interchan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- IFF/ILBM in HA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Z - Slow scan television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N - RIPterm images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 - MS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 - OS/2 Icon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- Amiga Interchang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 - IMG Software set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 - GEM IMG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 - Vivid Raytracer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MX - Images from the Tetris game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F,JFF,JPG - JPEG and JFIF, images in gray scales and YCbC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 only, including progress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 - InterLeaved BitMap ( =I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- MacPaint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 - Microsoft Paint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X - OLIFAX fax package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- CorelDraw! 6.0, 7.0 patterns, preview only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 - Portable BitMap, raw/binary form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2 - Degas Elite medium resolution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 - Kodak PhotoCD, Base/16, Base/4 and Base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 - Macintosh PICT, including HiColor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- ZSoft PC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 - Portable GrayMap, raw/binary form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- PC Paint/P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- Dr. Halo/Dr. Genius, read only some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 - Portable Network Graphics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NM - Portable aNyMap, actually one of PBM/PGM/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M - Portable PixelMap, raw/binary form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 - Adobe Photoshop 2,5 - 4.0, including CMYK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X - An old Epson Scanner format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FX - QuickLink II Fax file format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 - Raster Sun Microsystem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- TrueColor SGI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 - Intergraph Raster Image, bilev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 - RunLength Encoded Windows BitMap  ( =B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 - Utah RunLength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 - RunLength Encoded SG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- Images in text documents from Am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x - ColoRIX, uncompres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 - Silicon Graphics Imag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- TIFF 6.0 Separated CMYK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 - TrueVision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- Aldus / Microsoft Tagged Interchange File Format ( TI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PG - WordPerfect Graphics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BR - Zoner Zebra for Windows 1.0 - 1.5, preview only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can be up to 32000 pixels wide , sometimes les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can be up to 4800 lines high, 16 colors images up to 12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ideo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video adapter supporting VESA BIOS with up to 4MB of Video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32bit True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dent 89xx/9000 with 512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dent 8900 with 1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dent 89xx/91xx/92xx with 1MB RAM a and HiColor modes (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AC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dent 89xx/91xx/92xx with 1MB RAM and TrueColor and Hi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 037c UNIQUE with 256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 067/077 with 512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 087 with 1MB RAM and True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tek with 512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ng ET3000 with 256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ng ET3000 with 512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ng ET4000 with 1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C VGA with 256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C VGA with 512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C VGA with 1MB RAM and Hi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alon Microelectronics Corporation VGA HMC8630x with 512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q QVision with 1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VGA with 256KB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VIEW IS ALWAYS ABLE TO WORK WITH ALL IMAGES EVEN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DISPLAY THEM ON CURRENT VIDEO ADAPTER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View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00 KB RAM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A adapter or VGA, SuperVGA, Extended-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MS is not required, but enables work with 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ic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View can be run in two modes, either with its menus,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(menus)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: Pic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ed info, issue PictView.exe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View  parro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View \users\johnp\images\parro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View c:image.tif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View   bambus.bmp     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View.EXE File [Wid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- a  name and an extension (may  include a path) of the 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PictView  automatically  chooses  the  best  graphics  m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 image. You can influence  this mode selection if 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al parameter. This parameter is a number saying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s  of the graphics  mode you  want  to display the  image 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can be  for example:  320  for  320x200 mode,  640 (640x480),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x600),  1024  (1024x768),  1152   (1152x864)  1280  (1280x1024),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00x1200) or any other number, but  this mode width must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adapt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 like to thank  Douglas Bashford  for his careful read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 in this package  and corrections of my mistakes. Release of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ictView would be impossible without 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ictView with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, MS Windows don't  provide more XMS memory than 2MB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ufficient  for large images. I suggest you to create a shortcu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F file in case of Win3.1; in fact, a shortcut is  represented by a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Specify  concrete amount of memory you think would be engough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 with 2MB and if PictView  complains, increase the value and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video  drivers for MSWin 95/98 under some circumintances do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programs to use any Super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 NT from their nature do not allow DOS programs to u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than standard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hing for law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Graphics  Interchange  Format(c)   is  the  Copyright  proper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Inc.  GIF(sm)  is  a   Service  Mark  property  of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duct name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 They are used for identification in this packa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of the JFIF file format and algorithms for Forward and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s  are borrowed  from the   source texts  of JPEG's  Independent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 of  the Progressive images file structure is borrow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ource texts, Releas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 freeware, so you may use  it as freely as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you want to. No fees for the author are required.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laimed, including  damage to hardware and/or software  from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In no event will I be held liable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 lost savings or  other incidental or 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 of your use  or inability  to  use the program, 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notes, questions, error reports etc. are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use the English, Czech or Russian language in your mail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: Jan Patera, 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atera@km1.fjfi.cvut.cz, xpatera1@br.fjfi.cvut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patera@atlas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ascal.fjfi.cvut.cz/~patera/pic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iconValley/Pines/9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ictview.com (soo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