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IA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your keyboard into a p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ro Audio Spectrum sound card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up' or 'down' buttons to change the PAS MID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bits can also be toggled by clicking on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 the register display. The right Shift and right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functional (B-flat and B, respective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program is great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someday I will upgra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nelson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