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eruse, Version 1.1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E R U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e package, version 1.1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eruse, Fal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use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use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files - CAN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 than that mentioned in the following paragrap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er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use, Version 1.1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eruse package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Falk Data Systems.  If the version you hav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