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eruse, Version 1.11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 E R U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P D A T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changes and correc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se with each version.  Versions are lis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nological order (most current version first,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1 - March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inor improvements to the online help system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use and Can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orrected some spelling errors in the Peru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mproved the speed of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ompressed the executable files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pdated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0 - November 3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Search Control Option for "ignore case sensi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changed from the Wordstar compatible "U"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uitive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memory usage strategy was modifi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ance on large files (this may reduc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files Peruse is able to handle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se Update History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eruse, Version 1.11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mproved error handling when Peruse attempts to pop up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find its swap file.  Now instead of forc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, it simply beeps and refuses to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veral improved safety features regarding the use of 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any improvements were made in terms of status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ometimes the Buffer List would not display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f a full path name (depending upon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files being examined)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xed the link in the online Help System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Commands and the Cursor Movem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in hex mode there was a problem scrolling right p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76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pick list was incorrectly displaying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a SUBST drive as ".."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ocumentation (and help system) for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d that &lt;F5&gt; and &lt;F6&gt; were for "Search Forward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earch Backward", respectively.  However, &lt;F5&gt; and &lt;F6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nothing.  Peruse was modified so that these keys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as the documentation says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ommand line option ("-S" - Snow Prevention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ONIZE.EXE did not work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- October 1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itial producti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Beta Release  - 9/25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Beta Release   - 9/24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Beta Release  - 9/22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Beta Release - 9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use Update History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