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0. It is released as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nd modify at will. No guarantees are made or implied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also specifically permitted, 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the term PCI in this document, you can substitute AG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instead. AGP is just a new physical and electrical form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; software-wise, they're virtu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 &amp; AGP devices fitted to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PCI.EXE and PCIDEVS.TXT together in the same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" that directory before running PCI; in other words, do NOT run P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This is because PCI looks in the CURRENT directory for i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as of version 0.41�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-mail it to m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. For best speed run from within windows and/or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This is because the data file is more than 200k in siz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cached in memory. To improve speed under DOS a littl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 in your config.sys 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. 3.x/98/98/Millennium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ug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I] [/?]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(Some Award v4.51 on Intel 430FX Chipset, early Compaq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x Bridge chip) that incorrectly report some information. By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not a physical slot. You can work out which slot is whi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parameter to display the Device &amp; Bus info for each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 this info up by looking physically at which card is in which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lots of the same bus run in order, either left to right,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different busses may be ordered differently to each other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lots of a given bus are physically next to each other rather than bi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staller mode. Special mode for use with external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river installations and the like. Documented sperately bel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Windows needs to know a few things such as which INT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hich IRQs, which INT-to-IRQ mappings are fixed, and which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exclusively to PCI. With that data in hand, Windows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for PCI devices when/if required to resolve resource conflic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l the other resource data that Device Manager hol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 has requested a specific resource setting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ck event, Cardbus PC 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A, PCI IRQ resources are fixed (Windows us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signed at boot time, and can't alter them) which is yet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95A, if you still do! 95A is particularly lousy at managing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kable/Cardbus equipped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motherboards should support the ROM routing table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n't, or the table is faulty; PCI therefore is able to tell u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wether IRQ management within windows is possible on that moth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ther the ROM table is in working order or not. I strongly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vest in any motherboard that has a non-existent o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OM IRQ routing table. Needless to say, a docka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equipped laptop without a working routing table is going to b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ing.be/bios) for the latest FlashBIOS and see if that helps.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to any vendor with a buggy routing table; with the advent of Win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wing popularity of dockable laptops, this sort of thing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bsolute minimum requirement (along with ACPI support) for a tru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any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speed (BIOS ROM's were shadowed for speed back in the '286 days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done because the PCI bus is unlikely to offer that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range, for legacy compa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 C:06 U:04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 C:06 U:01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 C:01 U:01 P: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 C:0C U:03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 C:03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 C:02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normal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 PCIDEVS.TXT isn't processed and isn't requir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on diskspace and also that the program runs much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; it's virtualy instant to run no matter how complex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[V]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[D]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[S]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[B]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[E]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[F]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[I]RQ number, or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[N]T assignment, or -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CI [C]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PCI s[U]bc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CI [P]rogramming interface (Hexadecimal)</w:t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 or 2000. If you run NT/20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oot with DOS or Win95/98 to run PCI. This is because NT's HAL denie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ystem BIOS and I/O ports necssary for PCI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a copy of the 'official' PCI specification document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get them as they cost $$$ and I don't live in the USA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asy way to transmit payment...presuming I wanted to pay for them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am reliant on snippets of information collated from books, data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, etc etc. See the web page for more info, and the tex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PCI is now a very mature product (developed now for near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and it is 'virtually' complete. There isn't much lef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And it's not c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. Try to kee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bout 70 chars for display legibilty (excessive display wordwra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2� : fix up class code FF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, subclass &amp; prog IF info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