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 a g e B r e a k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_________________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Screenplay pagination for users of VD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Version 1.0 (beta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Copyright (C) 1996 Joel Wilf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AGEBREAK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Break is a collection of four MS-DOS command-line ut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paginate a screenplay, then print, edit, or u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.EXE is the most important of the four.  It scroll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play and makes it easy to set page breaks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m.  If you break in the middle of dialog, it ins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(MORE) and (CONTINU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DIT.EXE works on scripts formatted with PB.  It lets you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ingle page of your script, while preserving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RINT.EXE prints all or part of the formatted 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DO.EXE unformats the screenplay.  It strips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ation.  Then it breaks the script into smaller files,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DE editing.  (These programs were designed to work with 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yer's VDE editor.  But they should work with any edit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plain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STA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PKUNZIP to extract all the files in PBREAK1.ZIP.  Then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 a directory on your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r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d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r4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kr41 is a run-time library used by the other program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any PageBreak program, awkr41 must be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,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ep 1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 screenplay with VDE.  Use Fred Haines' screenplay mac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similar method, to keep description and dialog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.  But write in a "continuous scroll" -- don't w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your work in up to eight files.  For feature script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-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1 - roughly the first 30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2a - roughly pages 31-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2b - roughly pages 61-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3 - roughly page 91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ep 2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mand line, run PB.  Using the files given in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/t title act1 act2a act2b ac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/t option indicates that the first file is a titl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uld not be numbered.  (See SYNTAX below for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act1, for every page of your script, PB will sh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ine 5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ine 51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ine 52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ine 53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ine 54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ine 55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ext page, line 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ext page, line 2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ext page, line 3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ext page, line 4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ext page, line 5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ext page, line 6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tted line represents the location of the page brea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use the &lt;ARROW KEYS&gt; to move the page break to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,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bout five minutes to format a feature length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ep 3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he formatted screenplay.  By default, it's saved 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.PB.  (You can specify a different name on the PB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ee SYNTAX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ny text viewer to browse through SCRIPT.PB or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script.pb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PB has inserted form-feeds at the top and spac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-hand margin.  SCRIPT.PB is a "locked draft"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ep 4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your script from the command line.  DOS's PRIN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ork, provided there's no underlining.  But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underlining with ^PS inside of VDE, then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ith PPRIN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RINT script.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RINT will prompt you for the starting and ending pag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&lt;RETURN&gt; twice, it will print out the whol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ep 5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read the printed script, you'll probably find typ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you want to change.  You can edit any page in SCRIPT.PB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,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DIT script.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DIT will prompt for a page to edit.  Then it will find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eed it to VDE.  You can use VDE to edit and print the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f course, for this to work, you must have VDE on your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pecify a different editor to use.  See SYNT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edit your first page, PEDIT will prompt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 You can edit a new page or press &lt;RETURN&gt; to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ed script is saved in a file SCRIPT.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ep 6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Break utilities let you keep, print, and edit a "lock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of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delete your original files -- eg. title, act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2a, act2b, act3.  After all, if you've edited SCRIPT.PB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s aren't even accurate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if you want to write another draft of your scri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where PUNDO comes in.  PUNDO undoes the work of PB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DO script.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DO will create up to five files, with the following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- the unnumbered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1 - pages 1-30 in script.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2a - pages 31-60 in script.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2b - pages 61-90 in script.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3 - pages 91 to the end in script.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be no page formatting in these files. 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ready for editing by VDE.  And the old draft, SCRIPT.P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ffected.  You're ready to start the cycle over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raf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GO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ach of these programs expects a certain type of input file.  P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only be fed unformatted screenplay text files.  P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RINT, and PUNDO should only be given files FORMATTED by PB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these programs the wrong input, they will not work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'M WRITING TV LONG FORM OR 1-HOUR DRAMA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writing a script that's broken into separate act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mat/edit/print/undo the act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if you type PB with no parameters, it will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input filename, an output filename, and a starting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ll it to format ACT7 and make ACT7.PB the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starting on page 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nformat thi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DO/k act7.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k option will keep the unformatted pages in a single scri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7.PU as the default name.  (See SYNTAX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COMPLETE SYNTAX FOR THESE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, PEDIT, PPRINT, and PUNDO run from the MS-DOS command-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, where "[]" indicates an optional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: Sets proper page breaks for screen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B/[t] [file1...file8] [=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ile1...file8 are consecutiv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s the formatted output file (default = script.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 = file1 is a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one-hour drama or MOW, you can process ea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ly, by entering PB with no parameters.  PB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will promp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eatures, the standard u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/t title act1 act2a act2b act3 = my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IT: Edit a series of pages in formatte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EDIT/[editor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= editor to use (defaults to V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= formatted scrip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 prompts for filename if not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must be o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saved in filename.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PRINT: Utility for printing formatted screen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PRINT [filename] [start]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= formatted scrip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= first pag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= last pag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[end] is omitted, only page [start]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[start] is omitted, program prompts for start an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[filename] is omitted, program prompts for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DO: Unformats script and breaks into a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UNDO/[k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= formatted scrip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output files = title, act1, act2a, act2b, ac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= keep output in one file (filename.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filename, program prompts for it (default = script.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k option to unformat hour dramas or MOWS act by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UTURE PLANS FOR PAGEBREAK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riginally wrote PageBreak for my own use.  I've te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ersion on my 486/DOS 5.0 machine, but no others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Break carefully.  It's definitely a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in mind, my first priority is fixing any bugs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up.  Please contact Joel Wilf, on the Glendale Liter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-956-6164, if PageBreak doesn't perform as advertis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features I am considering for future 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on my to-do list is to include separate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for MOWs and hour dramas.  Next is the ability to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s.  Third, perhaps, is adding an automated page-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if these (or any other) features are of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f you have any comments, good, bad, or ugly,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Break, drop me a line.  I would like to know if PageBreak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l usefulness to the screenwriter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HAT'S THIS GOING TO COST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PageBreak is freeware, subject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documentation for any non-commercial purpose and without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ereby granted, provided that the copyright notice (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file) appear in all copies and both the copyright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permission notice appear 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AS IS with no warranties of any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shall have no liability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ringement of copyrights, trade secrets or any patents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any part thereof. In no event will the autho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for any lost revenue or profits or other special, in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Break was written with TAWK (tm), a commercial compile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 of the AWK text-process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 # 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