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vr�til Softwar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S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a powerful program which provides lot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equipment - installed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 is a freeware -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processor able to execute 80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MDA (any videoadapter capable of 80x25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a 430 KB of free conventional memory (382 KB on PC-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AT, processo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50 KB of free XMS or EMS memory for swapping and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AT, processor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5.0 -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12+ KB of free XMS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64 KB large free UMB block, NSSI will use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ducing conventional memory requirements to 36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make NSSI member of sysinfo extra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yt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uristic polydetectors, algorithmic detection, particu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Crash(tm)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 Mode for problematic hardware/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trac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, reliable, accurate and intelligent detec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ior detection rate, large, up-to-date databases, trus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alternate detection methods for s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-of-art design - comfortable, intuitive, syn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control comfort from keyboard and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graphic draw engine based on assembler microkern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cache for slowly detectable and/or 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haustive detection of hardware and soft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oder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world's unique det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ular display output of det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rated tests, tool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adaptability to unfavoura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well in V86 mode, under Windows 3.1x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run under Windows NT, resp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6+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zes advantages of PC-AT, EGA/VGA, 386+ CPUs, DOS 5-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st system requirements, PC-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tle possibility of crashes in spite of high detecti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practical information - can assist also as a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tip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ifty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Windows9x techniques for better performanc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anti-debugging/anti-hacking techniques, level C5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a system support for many PC systems and I need to know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Unfortunately, I didn't find any suitab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providing both hardware and software information in enoug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form. So I decided to write my own sy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NSSI started in February 1996. I originally write it on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age, but me and other ascertained that it is not so ba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infos usually used. So NSSI has started to spread..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ined access to Internet and found that there are lots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sable for NSSI (and more). Without I-net, NSSI would neve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 of sys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ugh NSSI is not completed yet, it is available to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nce November 1997. I guess that it will be completed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9. I didn't plan to develop version 1.00 more than 2 y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goes slowly. It namely depends on my free time.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ably low on free time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NSSI is still primarily designed for m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ROTE ABOUT N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program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annes R. My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c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m�s Mik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releasing this GREAT software as 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gi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great package, many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send me report file(s) of your computer(s)! I will be gl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send me images of BIOSes, Video BIOSes, hints and ide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will contribute to improving of NSSI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se files into a single master archive and send as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. I can unpack archives of almost all common pac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/ZIP/ARJ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and/or like this program, please send me an e-mail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nice to feel useful :). This also helps me to monitor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donate something (information, code, money, hardware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contact me. It will help me in developmen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ave screen to report file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o not want to press &lt;F2&gt; for each screen,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|Automatic Report. Or, for full-automatic oper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ssi /ar /exit'. If you want to control amount of informatio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le|Options|Report sty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encounter Critical Error message, please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isplayed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mber: All features you didn't find in NSSI will be added in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versus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designed to run well in V86 mode. But in V86 mode it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slightly reduced - eg. identification of some older CPU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with DMA access, BIOS scan. So real mode is prefer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Windows 3.1x and Windows 9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ndows 3.x is only GUI and Windows 95 is still DOS + GUI, 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under these dingy "systems". But some results may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be) incorrect - cache sizes, memory sizes, pres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tc. Also, detection of Plug and Play devices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should be able to run under Windows NT. But it may crash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proper detection/operation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may run under OS/2, depending on settings of DOS box.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; also, I cannot guarantee proper detection/operation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values used to calculate graph are only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ors, so please don't be surprised if your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higher or lower than it should be. Results als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 (mainboard, cache, software in memor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m with �10% tolerance. Results are relative to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 will adversely aff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values used to calculate graph are only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-processors, so please don't be surprised if your co-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higher or lower than it should be. Note that in V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slightly lower than in real mode. Result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onfiguration (mainboard, cache, software in memor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m with �10% tolerance. Results are relative to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 will adversely aff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rn BIOSes support so called DMI (Desktop Managemen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ally means that mainboard or computer manufacturer has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arious configuration information which may be used to obtai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puter's configuration remotely and so on. NSSI only dis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formation, it doesn't detect them, so I cannot guarante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formation. Better trust to original results of NSSI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valid DMI information altough they state that are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; NSSI is yet unable to detect it and therefor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send you the report file of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report can contain small bugs you cannot find, but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which I should fix. And your machine may contain a st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hardware or software component, which NS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or identif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NSSI with switch '?'. Complete context-sensitive on-line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blems occur running NSSI, try to press Scroll Lock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or specify 'safe' switch on command line. This will run NSSI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afe Mode", where hardware checks which may crash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ses of crashes at startup, NSSI has debug feature: use 'B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SSI will create file NSSIBOOT.LOG with records abou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Based on this file, I will know, what happened (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described some less important known bugs, which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File Viewer sometimes hangs while scrolling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)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is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my Website - se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all builds are necessary publishe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under development. New versions are released ofte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gfixes and new features. Current version is getting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will be superseded soon. It is recommended to u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�� Navr�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r�t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a Maluchy 39/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 30  Ostrava-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: ++420 69 672 22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420 603 716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: navsoft@navsof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 e-mail: +420603716623@sms.paegas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rect mail to my phone, max. 156 chars/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: http://www.navsof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e Help|About item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M. Zakharychev aka Bobby Z.  TMi0SDGL, Drv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                        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                      VG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yte aka Andrew Eigus             Drv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liy Sorokin                       Fir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                          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Baresel, Craig Jackson          Sound Blaster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 Research and Production         SB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lame aka Ale� Kop�iva             �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LICENS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! THIS PROGRAM IS UNDER DEVELOPMENT, USE IT AT YOUR OWN RIS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. In no event the author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free for noncommercial usage, it may not be sold. Also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 commercial wa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copyrighted by Navr�til Software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r�til Software and NSSI are trademarks of Tom�� Navr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trademarks and copyrights are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