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ro Software Systems  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 O Box 12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ong Beach NY  11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-800-PC-DIS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ree shareware/CD catalo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come AFTER all the notic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 * * * * * * *     NOTICES !           NOTICES !     * * * * * * * 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NOTEPAD alone, or as part of any pack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 both for a fee of ANY amount, as well as for fre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ComPr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item from you BBS so long as no fee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ownload (membership fee's excluded).  This means that if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e purely for downloading, you can't include this.  If conne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charged, it is not to exceed $3.00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note!        (exclusion of idiots and sav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o distributed on the Chinese mainland until the but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ien-amin square are punished!  Furthermor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distributed in Japan until the drop ALL of their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iers with the United States.  Finally, any national, politic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us group that does not recognize the right of the State of Isra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 in peace is forbidden from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copies of this away, so long as it is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MS OF DISTRIBUTION, take note!  This file, unmodified, MUST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PAD.EXE file for any typ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* * * * * * * *    END OF NOTICES !  ! !   !  ! ! !!  * * * * * * * 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is a multi-line "non-destructive" message display util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place of the DOS "ECHO" command for much more det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esthetically pleasing, messag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NOTEPAD at the DOS prompt, and press enter, you'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reminder of what it does.  This file gives you more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examples that should help you quickly 'master' it'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will present a centered, automatically sized window,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ing a stenographer's notepad, on your screen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, and wait for any key to continue, as would the DOS PAU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ccept multiple arguments (i.e., message lines)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display colors other than it's default black print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se commands to see what notepad give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 Tes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 "Test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by using parenthesis, you can include spaces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making your message much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mixed, to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 "Line 1" Two "and Line 3" "" "(lines can be skipped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e that it centers as best it can, but, since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ven, and odd, length lines, it will be off a space, some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a little trick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hat you begin the first "argument" with the ~ (til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If that is done, it will search the line for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and F, which stand for Background and Foreground.  The order a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.  You don't even have to specify both F and G. 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s that you have a number after each, 0 through 15 (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 through 7 (background).  These are related to the colo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video card.  Examples are 0 (black) 1 (blue) 4 (red),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8 to a color, you get the bright version (12 is bright 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doesn't allow bright, so it will ignore the "extra" 8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an ADDITIONAL 16 to the forground color, it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work a little:  experiment to get the rest of the 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