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ORE * Version 2.6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309 North Jefferson, #220 * Springfield Mo. 65806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places the standard DOS M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 erasing prompts and single lin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IR|SORT|MORE or TYPE DOLIST.DOC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              EMail: marc@ctym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ORE * Version 2.6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