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an Software Mark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candinavian Digital Systems AB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May be copied and distributed if no fee is char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done, and as no part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contribution of US$ 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gital Systems AB         Voice   +46-31-31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                             Fax     +46-31-31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40 42  Alafors                       Modem   +46-31-30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Handelsbanken, P.O. Box 264, S-442 23 Kungalv,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812 540 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wedish users: Postgiro 970159-0, Bankgiro 5316-7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 or find bug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lectronic mail to the author, Anders Danie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03/101. You may call the BBS AnDan &amp; SD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and other AnDan Software programs al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r all users. Telephone +46-31-307364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2, 2400 bps V.22bis, 9600 bps USR-HST and V.32, 14400 bps U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and V.32bis, MNP Level 5, V.42 and V.42bis, 8 data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ASM     The source code to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put "marks" in text file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stead of the DOS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is only about 2 Kb in size, and most of it is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no argument (no text string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y text string, that will be sent to STDOUT [&gt;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may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The charact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    The newline characters ASCII 13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Axxx   The character with the ASCII value xxx (00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xxx   Write until position xxx (00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C     Century, 19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DY     Year, 00 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DM1    Month, 0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M2    Month, short names of 3 characters, like "J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M3    Month, full names, like "Janu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1    Day, 0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2    Day,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3    Day, short names of 2 characters, like "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4    Day, full names, like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     Hour, 0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     Minutes,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TS     Seconds,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xB   Disk Size in Bytes for drive x (A - Z or 0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xK   Disk Size in Kb for drive x (A - Z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xM   Disk Size in Mb for drive x (A - Z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xB   Disk Free Space in Bytes for drive x (A - Z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xK   Disk Free Space in Kb for drive x (A - Z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xM   Disk Free Space in Mb for drive x (A - Z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     Current disk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ust be given with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- Date Mark:  $DD4, $DM3 $DD2$N- Disk Free:  $DFCB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DFCK Kb)$N&gt;&gt;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something like this,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 Mark:  Saturday, Nove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Free:  3979264 Bytes (3886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$N is newline, and it is used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- Date Mark:  $DD4, $DM3 $DD2$P042Disk Free:  $DFCB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DFCK Kb)$N&gt;&gt;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something like this,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 Mark:  Saturday, November 4       Disk Free:  397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(3886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osition is always 42 for "Disk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$DC$DY-$DM1-$DD1  $DD3  $TH:$TM:$TS$N&gt;&gt;MY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something like this,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-11-04  Sa  09:35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$N is used at the end of the writt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$P010This BAT-file is used to install this demo-program$N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$P010Please, check that COMMAND.COM have the path %comspec%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he following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AT-file is used to install this demo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, check that COMMAND.COM h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Mark may be used instead of ECHO with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