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xPic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1999 Stefan Peichl,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stefan.peich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stefan.peichl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 very fast, powerful and small DOS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just 16KB code and runs in 64KB memory on any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to decode and view pictur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LxPic ideal for use on the HP Palmtop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designed. On Windows systems, LxPic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in a full screen DOS box or in a DOS bo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rocesses BMP, PCX, JPG and GIF fil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nd PCX files may have 2, 4, 256 or True Colors (16 M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G files may have 256 gray scales or True Colors.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Version 87a or 89a (including multi images)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 low, medium and high {JKL} resolution lis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ew more than one picture as thumbnails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elected display mode, up to 132 thumb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one screen. See LIST MODE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configuration. It's default startup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situations. However you may overrid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through an appropriate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LINE SWITCHES section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recognizes your display adapter and sets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tandard modes. Use {F2} to cycle through thes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{Shift F2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equipped with a VESA bios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ardware access, LxPic starts in the 640x480x256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se {F3} to cycle through the higher resolutio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modes. {Shift F3} cycl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|  WIDTHxHEIGHTxCOLORS  | BIOS | THUMBNAILS |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95 |   240 x  128 x   2    |  20h |   2/ 4/ 6  |  LXPIC 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GA |   640 x  200 x   4    |  06h |   6/15/24  | 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|   640 x  200 x   2    |  06h |   6/15/24  |  LXPIC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|   640 x  350 x  16    |  10h |   9/16/36  |  LXPIC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320 x  200 x 256    |  13h |   4/ 9/12  |  LXPIC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640 x  480 x  16    |  12h |   9/16/36  |  LXPIC 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+-----------------------+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|   640 x  480 x 256    | 101h |   9/16/36  |  LXPIC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 |   800 x  600 x 256    | 103h |   9/16/36  |  LXPIC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A |  1024 x  768 x 256    | 105h |   9/36/81  |  LXPIC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GA |  1280 x 1024 x 256    | 107h |  16/64/132 |  LXPIC 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P Palmt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every VESA bios supports graphics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ith {F2} to the standard VGA modes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window {F1} and file info box {F} of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LxPic to autodetect the video mod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listed command line switches to force Lx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sired mode at startup. This is important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xPic in a window under Windows. All non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in Win95 windows but only CGA works under Win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you may use all modes in full scree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creen remains blank after startup 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, press {F2} to access the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r try {Alt F3} to use the slow SVGA bios pixe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ed by your VESA bios. See TECHNICAL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icture has more colors than the actua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, the colors are reduced and dither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colors, you may always switch color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}olor toggle key. If you don't want to see graysc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ways enable B&amp;W display using the {W} tog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support printing, but you may use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to copy the actual screen to a pri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S graphics driver GRAPHICS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P Palmtop resize command {H} corrects the di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almtops pixel ratio and of the color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face to use it as a 'subroutine'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See PROGRAMMERS INTERFACE section of this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e Graphics Interchange Format(c)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y of CompuServe Incorporated. GIF(s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2  -Omnibook DEL ke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-MAR-99)  -Limited support of Casio CAM and Kodak IM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1  -Complete command line control of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-APR-98)  -Command line conversion to B&amp;W PCX with /O or /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S}ubdirectory Scan available from within LxP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...therefore Slide Show key replacement {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an indicator '#' in front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now leaves pictur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efault palmtop startup mode rese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improvements for 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 -Low, medium, high resolution list modes {J,K,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DEC-97)  -640x200x4 grayscale CGA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rayscale/B&amp;W toggle key {W} added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ve CGA thumbnail screen as B&amp;W PCX file {F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Gamma correction added {6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etter text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Low resolution VESA startu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 -Multi image (animated)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OCT-97)  -Space bar acts as 'single step' in animated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ile name toggle key {X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ixel aspect ratio now from 0.5 -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eful for converted CA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factors 16 and 32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pression and Frame entry in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rrect display of SONY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4 (Save as B&amp;W PCX) di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Color reduction and color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-SEP-97)  -JPEG 'extended sequential DCT' support (SO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'progressive DCT' support (SO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DC coefficients ar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JPEG application segment processing toggle {F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art up with best possib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2  -Programmers interface adaptations for L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97)  -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  -Improved VESA support (direct hardwar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MAY-97)  -{Alt F3} toggles SVGA hardware/VESA pix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U}pside down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o more 'zoom in' restrictions concern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now keeps track of the im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rogrammers Interfac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M2JPG now also supports CASIO QV-100 CA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Intel MM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 -VGA, EGA Color/Greyscale display added {F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7)  -VESA SVGA 256 color mode pixel output added 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use support (see COMMAND section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C}olor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{W}   display on/off toggle ke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{E}rase screen toggle key replaces old {C}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F7} convert B&amp;W to Grey  replaces old {F3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how color palette key {F8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 -Interlaced G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-MAR-97)  -Cursor keys now move 1/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ge keys now always move 8 pixel 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pace{BAR} interrup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{Q}uit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lmtop {Menu} key added to work like Help {F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ommands from within the Help window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ore logical pixel aspect rati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tepwidth for contrast etc. reduced from 8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  -Rename/Move command {N}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6-JAN-97)  -Select pixel aspect ratio command {F6}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-Correct display of Fujifilm DS-7 JPE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JAN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-Version 3.1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More speed: Output interrupted at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DEC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JPEG 'baseline sequential DCT' support (SO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9-NOV-96)  -/S switch to scan drives or sub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-Zoom out 1:8 and zoom in 8: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01-NOV-96)  -Programmers Interfac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-Intrasegment call added to 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OCT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-Programmers Interfa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-SEP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BMP,GIF,PCX,ICN of any size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-AUG-96)  -VGA,EGA,CGA,HP95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ither for colo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P resiz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B&amp;W PC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Only B&amp;W BMP an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-APR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LxPic will be available on the Internet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t-online.de/home/stefan.peichl/lx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: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     :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r  :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  :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rage  : 16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IN YOUR LXPIC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COM      The pictur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GIF      Gamma correctio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2JPG.COM    Converts CASIO QV-10A CAM to greysca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SIO QV-100 CAM to True Col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COM          Screen reset to CGA mode 3 = 80x25x16 col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LxPic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Palmtop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.ICN      Icon for use with HP Palmtop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EED.COM     Double speed clock driver to prevent 4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cker on some speed upgraded HP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PALMTOP ADVICE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LxPic, you only need the file LXPIC.CO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are informational or for special purpos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needs no installation. If called withou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searches the current directory for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MP,GIF,JPG,PCX or ICN and display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und in the directory. If no files are found, Lx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nd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no file select feature, but it behaves lik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DOS and accepts the /S command line switch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directories too. Which files are display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name them and where you keep them.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icture, use its full or relative path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LxPic. The wildcards * and ? are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 a group of pictures with simila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in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EMO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DEMO.PCX, DEMO.GIF and DEMO.JP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\PIC\V?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or example V1.PCX and V2.PCX in the directory 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pictures on your D: drive as thumbnai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put from you. Very useful for CD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GAMMA.GIF/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your whole C: drive for the file GAMMA.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if present with the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can switch /S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mmand {S} from within LxPic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have been displayed. Without /S, LxPic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until you press ESC. If you want to go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thin a subdirectory you reached in a sca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ff with the {S} toggle key. Later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can on again to reach fur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switch filenames ON with {X} during a s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not get lost on larg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LxPic to the Application Manager of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, copy LXPIC.COM and LXPIC.ICN in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reside, for example C:\PIC, and enter a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the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IC\LXPIC.COM|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xPic under Windows, you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a full screen DOS box or in a window.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OS box, you have access to all video mod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s. If you want to run LxPic in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stricted in the video modes and you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ic with an appropriate command line video mod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1: LXPIC/1  (C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  : LXPIC/4  (VGA or worse with /3,/2,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a PIF file to start LxPic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See your Windows documentation for the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IF file for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AND MO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key {F1} pops up a window with all comma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marked with the �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v6.2 (c)1998 stefan.peichl@t-online.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LXPIC [file.BMP|GIF|JPG|PCX][/Switch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* ? Wildcards ok,�=Command Line Swit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JKL�ListMode On/Off�F1  Help Menu   ?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FX �FileInfo On/Off�F2  VGA  Mode 0-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  �SubDirSc On/Off�F3  VESA Mode 5-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H  �HPResize On/Off�F4  Save BW PCX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  �EraseScr On/Off�F5  SaveScrOnly 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I  �InvtPict On/Off�F6  PixelRatio R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U  �UpsiDown On/Off�ESC Exit (or Q) 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  �AutoZoom On/Off�����COLOR/GREY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T  �TextZoom On/Off�C  �Col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+=-�ZoomPict In/Out�W  �B&amp;W Dsp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YV �Slid/Vid On/Off�D  �Dither  On/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&gt; &lt; Slid/Vid Fa/Slo�RGB RGB Col Sele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AR Slid/Vid Suspnd�M   Mix RGB Col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DEL Delete  Picture�/   Reset   Valu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   Rename  Picture�6 9 Gamma   Gx�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   Prev    Picture�7 8 Shadows 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R  Next    Picture�4 5 Highlight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G..Move  8 Row/Col�1 2 Contrast  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U..Move  � Screens�0 . Brightness -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{F1} again or press {ESC} to close the Help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 valid command key, the Help window is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ction is immedia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s are single key strokes and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eaningful keys to the commands. The action tak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is valid for the actual and all follow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, for example, a sequence of picture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you have to adjust contrast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command at any time. The command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nterrupting the actual outpu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ith command input until the pictur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key click, the pressed key had no func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 not apply to the actual picture type, or you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he mouse to scroll an image.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croll the image by 1/2 screen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keys (Palmtop: Fn+cursor) scroll the image by 8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in the indicated direction. I exchanged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for single key strokes on the Palmtop.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x/y offset in consecutive pictures to allow you zo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same position in a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automatically enables mouse support if it find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stalled and a mouse connected. Mouse and key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concurrently. The supported mou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                  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right                   Previous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click right     Zoom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ight + click left     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left  + move mouse      Move picture, as if you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 on the pictur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se slowly for best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BOARD INP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High resolution thumbnai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LIST MODE section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Medium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Low resolution thumbnai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Display file and parameter informa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MA.GIF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ytes �  1244� Filesize   : in bytes or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ype  � COLOR� Picturetype: COLOR | GREY |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mprs�   LZW� Compression: SOFx_YCbCr|LZW|RLE|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rame �     1� Framenumber: usually 1 except in vid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eep  �     4� Colordepth : 1|2|3|4|5|6|7|8|24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ide  �   344� Pixelwidth 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igh  �    50� Pixelheight: ac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_0   �     0� Pixelcolumn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Y_0   �     0� Pixelline  : of upper left displaye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atio � 1:1.0� Pixel ratio: 1:0.5 -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oom  �   1:1� Zoom in/out: 32:1 - 1:32 in power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&amp;wDsp�    ON� B&amp;W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Dsp�   OFF� Col display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ither�    ON� Dither mode: ON |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lor �   RGB� Col  select: RGB | RED | GR�N | BLUE |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amma �     0� Gamma      : 0=unchanged,   5=max, -  5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hadow�     0� Shadow  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light�     0� Highlight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ontra�     0� Contrast  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right�     0� Brightness : 0=unchanged, 127=max, -127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40x200x4  � Screenmode : width x height x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Display only file name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Subdirectory scan toggle key. If subdirectory sca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rrow '#' appears in fron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Resizes the picture to a pixel aspect ratio of 1: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ture with 640x240 pixel is resized to 64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. The actual aspect ratio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fo box. HP resize is off by defau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general pixel aspect ratio command {F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Erase screen between two pictures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Invert screen. LxPic inverts pictur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on a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Center picture in the middle of the screen (O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Display picture upside down and mirrored. Thi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on the save commands {F4} and {F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Auto zoom. If switched on, the zoom mod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plays most of the picture. Auto zoom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switched on, you see the letter 'A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oom' entry of the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Text zoom out mode. Zooming out for B&amp;W im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by default as 'drop two, keep two'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ire effects from previously dithered pict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ggles zoom out mode to 'drop one, keep o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better for viewing B&amp;W pictures inclu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witched on, you see the letter 'T' in the 'Zoom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info box. Text zoom is OFF by defaul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B&amp;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Zoom out to 1:2, 1:4, 1:8, 1:16 and 1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Reset Zoom to 1:1 and start display with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set to 0,0. (Use also {*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Zoom in to 2:1, 4:1, 8:1, 16:1 and 32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Perform a slide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Perform a video. Same as slideshow, but at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ase screen between pictures.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also displayed at maximal speed,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 of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Slideshow/Video faster up to maxim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Slideshow/Video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Enter 'single step' mode for Slideshow/Video/List o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GIFs. Press Spacebar again for next picture/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ingle step mode with {CR} or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elete the actual displayed picture. You have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l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Rename/Move picture filename. You may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ifferent drive because this would be a 'cop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not supported. After the rename, the nex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 May not wor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Display previous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so changes the direction for Slide/Video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it to run a vide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  Display next picture, as found in the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resets the direction for Slide/Video/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 LxPic. If you exit LxPic with {^C},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 is returned, which is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Quit LxPic and leave the pictu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Display Help window. (Also {Menu} and {?} on the Palm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Cycle through all standard VGA modes, if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 Use {Shift F2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Cycle through all VESA SVGA modes,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and hardware. Use {Shift F3} to cycl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lso {Alt F3} to switch between direct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SA bios pixe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Save the whole picture -as you see it- to a B&amp;W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ed for a filename. You mus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rom the original name and you have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PCX. The width of the saved picture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 pixels. Exceeding pixels are cut off. BMP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mirrored upside down. Use the {U}pside down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display. The {U}pside down command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d picture! To save a frame of a multi imag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use {Spacebar} to select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Same as {F4}, but only the visible part of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If you want to select an even smaller p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mtop, switch with {F2} to the HP95 mode and sa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To invert a Palmtop topcard, load it, press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{F5} to save the inverted top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 this command to save a CGA thumbnail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Selects pixel aspect ratios in the range 1:0.5 to 1: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umber after the decimal point (= 0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storted camera pictures and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P resize command {H} is the shortcut of {F6}{8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aspect ratio is displayed in the file info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Converts B&amp;W picture to a 8 bit greyscale pic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edit a B&amp;W picture with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available for color or greyscal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Show color palette in the upper left corner. Only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better. The palette length depend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nd is 16 or 256. Show palette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JPEG application segments may contain 'baseline'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gressive' pictures. If processing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is turned on, the (better quality) 'base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If turned off, the 'progres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is displayed. Processing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PICTURES ONL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only available if a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col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Toggles between greyscale and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splay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Toggles between B&amp;W and color/greysca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&amp;W display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Switch Dithermode OFF/ON. (ON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Display Red 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Display Green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Display Blue  part of the pi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Mix Red, Green and Blue to Grey = 30%R + 59%G + 11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Reset Shadow, Highlight, Contrast, Brightness and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. Set color to RGB. Switch dither on. Swit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n. Switch B&amp;W displa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Decrease Gamma:      nonlinear brightness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Increase Gamma:      nonlinear brightnes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Decrease Shadows:    Colors &l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Increase Shadows: 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Decrease Highlights: Colors &gt;127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Increase Highlights: 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Decrease Contrast:   All colors  move towards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Increase Contrast:   Colors &lt;127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 &gt;127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Decrease Brightness: All colors  move toward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Increase Brightness: All colors  move toward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also {,} on desk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mand line switches are identical to thei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Adding them to the command lin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ent key while LxPic is running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mad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deo mode selection  /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 B&amp;W PCX file 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creen only      /@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 aspect ratio    /R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 correction      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not case sensitive and may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eparator '/' is only needed once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rom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 of the same switch is identical to sing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zoom switches + and -, which repeatedly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. Invalid switches are ignor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witch 'words' for better re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NG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Display help scree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Start with HP95 video mode (Palmt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tart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tart with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Start with VGA 256 colors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Start with VGA 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Start with VG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Start with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Start with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Start with S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utozo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lor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rase screen between pictur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ile info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Pre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Invert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Low 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Medium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High   resolution thumbn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utput image 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Output screen as B&amp;W PCX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Quit and leave last im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can all subdirectori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Text zoom mode ON (use for fax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Upside down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Video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B&amp;W display ON (Palmtop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Fil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Slide sh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Center pic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Zoom in  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Zoom out 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UBLE CHARACTER COMMAND LINE SWITCH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Gamma correction   (x=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 Pixel aspect ratio (x=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RTING FILES FROM THE COMMAND L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and /@ switches are very powerful if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ictures to the fast B&amp;W PCX format. Th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under the same name in the same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uns without displaying the pictures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to zoom, gamma correct and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CX file. You may even convert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rive with just one command. There is one drawback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/O  and /@ switches to convert color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&amp;W PCX files, because this would overwrite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e the online function key conversio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AMPL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JPG/O-HG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/O all JPEG files in the directory C:\QV100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iles at half size /- for the palmtop screen /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correction of 2 /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C:\QV100\*.PCX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verted files as low resolution thumbnails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/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in the current directory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/S autozoomed /A at maximal spee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*.GIF/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GIF's in the current directory in a slide show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s leaving the last image on the screen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PIC D: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pictures /S on your D: drive (CDROM) as thumbnail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 Using a standard picture viewer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take hours of mouse clicking to do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re very useful for batch programming of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/Q switch allows to exit LxPic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fter a series of pictures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VQ to exit after the display of a single pict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the /Q switch, the screen mod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raphics. This may cause problems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programs in text mode afterwards. Therefore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 utility 3.COM to LXPIC.ZIP. It re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default 80x25 CGA col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thank Tamas Feher, who convinced me of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 line switches and encouraged me to continue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d exit List mode by simpl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keys {J,K,L}. If you enter list mode, the nex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ill be the first pictur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nail. You may exit list mode at any tim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umbnail becomes the actu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screen is filled with thumbnails, press {Enter}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. LxPic stops output if all pic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ve been displayed as thumbnails. If you run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n mode (command line switch /S), LxPic stops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mage of all subdirectories has been displayed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eps to signal the end. Press any key to exit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LxPic displays filenames in list mode. Press {X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you may always press {Space Bar}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 mode. LxPic then stops after every thumbnai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press one of the three keys {J,K,L} to exit li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 the last thumbnail in full screen mod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o select a pictur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st mode, almost all command keys are availab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keys that require input from you, and those ke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utput, like the help key {F1} and the {F}ile inf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ands may be entered at any time. You m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s {P} to list backwards or switch dither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arper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, list mode uses the actual configuration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fore entering list mode (pixel aspect ratio,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GA screen mode, you may save a thumbnail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W PCX file with {F5}. This is useful for crea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gital camera pictures. On the Palmtop, thumbnail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in the 4 grayscale mode. Thumbnails, saved in the 4 g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mode, may also be viewed in this mode. In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you have to use a screen capture TS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MTOP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 GRAYSCALE CG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mplemented a 640x200x4 grayscale CGA mode on the HP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rogramming the display controller. You activat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{W} key once. As long as you only view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you will remark no difference. The new mo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for color and grayscale pictures.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displays contrast by pressing {On+}. The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mode is, that text output is blurred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simply press the {W} toggle key again to enable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peed upgraded Palmtops, the 4 grayscale dis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This is because of some clock driver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frame rate. You may replace your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SPEED.COM contained in the LXPIC.ZIP fi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problem. Be sure to replace your old cloc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your system. Do not simply add DSPEED.CO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lock driver, because two clock drivers surel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stallation of DSPEED.COM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not responsible for any damag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backup your Palmtop before reboo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RAG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cerned about little storage capacity, JPE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preferred picture format on the Palmtop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utput speed, B&amp;W PCX files have the best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io. In other words, it makes no sense to keep BMP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lor PCX files on you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color pictures to the speedy B&amp;W PC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H} to have the exact width/height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 contrast, brightness, shadow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in/out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4} to save the whole 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ss {F5} to save only the visible part of the im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select a smaller part than the HP100/200 scree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2} to switch to the HP95 mode and make your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P95 window and press {F5} in the HP95 mode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e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he original colo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es of pictures of the same quality (sour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vert all pictures together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e COMMAND LINE SWITCHE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recommend to use B&amp;W GIF files, because GIF's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slow compared to PCX's RLE decoding.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B&amp;W GIF file size does not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MP and PCX files with less than 33K, GI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21K and JPG files with less than 13K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because the whole picture can be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of LxPic. Larger files have to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oaded in portions, which might be tim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slow storag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PEG ON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understand some basics of JPEG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ectively on the Palmtop. This applies on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JPEG pictures you want to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ftware to produce the (or convert to the)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Pic implementation of JPEG supports the base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DC values only) mode of operation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y, that is, when the JPEG picture is created,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the original image is reduced to sav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formation that is lost may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Before saving a JPEG file, a good software asks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. You may go down to low quality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icture on the palmtop, because most of the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way in the B&amp;W representation on the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supports grayscale and True Color images. Tru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uminance and chromatic values instead of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blue components. Furthermore, the luminanc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weighted than the chromatic component of a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order to save space. The luminance component of a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nothing else than its grayscal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JPEG images only have the luminance component.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is luminance component and display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 components are ignored on the Palmtop.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no information if you use only greyscale JPE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ue Color JPEG image with low quality may have a 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rate of 0.2 bit/pixel, which is about 4K fo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image. The same BMP image needs 24 bit/pixel, which i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igger. Hence you save about 99% of storage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only little quality. Compression rates with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s are even better. Compared to B&amp;W PCX images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t/pixel, you still need only 20% of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performs best with low quality greyscale JPEG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duce the smallest files. The output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correlated with the quality, because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the more time consuming calculation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rse discrete cosine transform (ID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uses information provided by the VESA bio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rectly for better performance. Your VESA bi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inter to a 'bank switch subroutine' and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B memory window. If this is not the case, LxPic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VGA mode. But your VESA bios may st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They are slow but usable. You ac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F3} if your bios only supports pixel function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t F3} if your bios supports direct hardwar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unctions. In this case, {Alt F3} toggl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reduction to 256 or 16 colors is done by using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'nearest color' algorithm based on a stuctu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ther mode uses modified Floyd-Steinberg error diff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or error of a pixel is distrib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values are build from 30% Red + 59% Green + 11%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into account the luminescence of the col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y calculating Grey as R+G+B/3. A Grey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 Grey value of 127 means Grey and a Grey value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discrete cosine transform (IDCT) of JPEG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th only 4 multiplications, which I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go at some speed on the Palmtop's 80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does not use internal bitmap representat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memory. It decodes directly to the screen via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Any action leads to a completely new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developed on a HP200LX. It is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still exists and tends to produce small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also a demonstration of what can be don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KB code in 64KB memory on a 8088. Think of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1MB code in 32MB memory on a 80568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it to today's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RICTION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uncompressed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ompressed BMP (=.RL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ical and lossless JPEG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transparent GIF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has an internal interface for use with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r batch files. This interface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t a desired position in an already fi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You may select whether you want to gain ba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picture has been placed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want to pass intermediate control to LxPic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ontrol when the ESC key of LxPic is pressed.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may then write around or even into the pictur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may be positioned or overlayed on one scre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more than one color picture on a color scre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should use the same color palette,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last drawn pictur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uses 16 bytes of the bios data area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ddress 00450h (40h:50h relative).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se bytes for the cursor coordina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1-8 in an ascii text mode. In graphic modes,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zeroed and unused. Since LxPic only works in graphic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may be used as an interface for L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TERFACE SPECIF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0h   Interface selection flag. This byte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hole byte is 0, the interface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6 5 4 3 2 1 0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|_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    01 = exit via DOS EX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|____10 = exit via RET FAR i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       11 = exit via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 |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 |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 |___________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|_____________display only first gi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______________allow zoom/scroll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pass interm. control to Lx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7 in the interface selection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ommand keys are available excep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{F2} and {F3}. If you only wan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oom and scroll keys, set bit 6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bit 5 is set, only the first fram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GIF pictur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1h   Mode selection word. This word is bi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9 8 7 6 5 4 3 2 1 0 =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Meaning if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 |___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 |_____inver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 |_______cen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 |_________au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 |___________HP Palmtop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 |_____________dith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 |_______________tex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 |_________________convert to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 |___________________convert to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|_____________________display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_________________display file info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0453h   Zoom factor. Vali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5 = 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4 = 1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3 = 1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=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=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4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8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16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3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value is not valid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4h   Screen Pixel Column (SPC). If the SP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 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6h   Screen Pixel Row (SPR). If the SPR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actual graphic mode,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8h   X0 offset (upper left column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0045Ah   Y0 offset (upper left row) within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Ch   Virtual Screen Width (VSW) in pixel. If V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Width (PSW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W = PSW - S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LxPic output always starts a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, that are 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0045Eh   Virtual Screen Height (VSH) in pixel. If V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eds the Physical Screen Height (PSH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 to fit on the physical scree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in this value, then VSH = PSH - S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TURN CODE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exits via DOS funktion 04Ch or a RET FAR o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aving behind return codes in register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errorfre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  (reserved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2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invalid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4   unsupported signature/version of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5   uncompressed 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6   compressed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7   unknown GIF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8   invalid LZW cod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   unsupported JPEG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0  unsupported arithmetic coding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1  unsupported Y sampling factor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2  no default DQT table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3  no DNL support in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4  no OS/2 DIB support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5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AIL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xPic finds at address 00450h a value other than 0,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s back 0. That is, you always have to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f you want to use it. If the value was not 0, L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valid graphic video mode. If no vali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has been set by you, LxPic exits withou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graphic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= 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=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95 =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= 101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= 103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GA  = 105h (V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XGA = 107h (VE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of the video mode or any clear screen,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or DOS functions, resets the interface to 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ill in the interface *AFTER* you configure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center picture' in the mode word,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'autozoom' in the mode word, the zoom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row and pixel column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-C SAMPLE CODE FOR USE OF LXPIC VIA SYSTEM CA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example assumes that LXPIC.COM and GAMMA.GIF a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ored in the directory C:\PIC of your computer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ecause of inline assembly, you have to use TCC from th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and line, to compile this example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 proto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et a valid graphic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6                       /* select video mode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int  10h                        /* set it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  this i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output GAMMA.GIF half sized at column 16, row 1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(0,-1,16,10,"C:\\PIC\\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your code goes 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\n\n\n\n\n\n\n\n  this was GAMMA.GI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cture(int mode,char zoom,int column,int row,char *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xpic[100]="C:\\PIC\\LXPIC ";  /* full LXPIC pathnam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 in the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ax                        /* save A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bx                        /* save BX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ush ds                        /* save D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0                      /* load DS...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ds,ax                     /* ...with segment 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bx,0450h                  /* load bx with offse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1                      /* flag = use DOS EX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0],al                 /* set flag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mode                   /* load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1],ax                 /* set  mode sele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l,zoom                   /* load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3],al                 /* set  zoom facto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column                 /* load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4],ax                 /* set  pixelcolum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ax,row                    /* load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mov  [bx+6],ax                 /* set  pixelrow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ds                        /* restore D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bx                        /* restore B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  pop  ax                        /* restore AX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isplay the pi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system(strcat(lxpic,pic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OF LXPIC AS A SUBROUTIN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xPic as a subroutine using INTERsegment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allocate a whole segment of continuous memory (=64K)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egment address 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SEG: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SEG:80h with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you want to display. See a DOS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of the command tail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SEG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AR SEG: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 release the 64K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COM files, you have to use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LxPic. LxPic recognizes the intrasegment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s its internal buffers to fit in the rest of the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ind the first free paragraph in your 64k segment, s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load the LxPic code at FREE+100h using the DOS loader/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4Bh (subfunction 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set a valid graphic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fill in the command tail at FREE+80h with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fill in the interface, using interface selection flag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set DS=ES=FREE and execute LxPic as a subrouti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REE+100h. LxPic saves and restore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L, which holds the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eat steps 4-6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Pic is copyrighted freeware. If you bundle LxPi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use the internal interface of LxPic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me for permission and you have to mention LxP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omewhere in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xPi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xPic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LxP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