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8.ZIP "Files Manager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ile at a time.  All other functions can d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6.ZIP "Toolbox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5.ZIP "Extracto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