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possible interface circuits.  I will show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ircuit/s that I used.  Note: It depends on how you use L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ince parallel ports in older computers compared to new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actly the same, it is possible that you will hav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10k]" = 10K resitor, "PP" =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CIRC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 Pin 12 &lt;----[10K]----&lt; TTL device (0/+5V) Recording digit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TTL device", one device can be an IR receiver module from Radio 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CIRC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 Pin 2 or 3 or...9 &gt;----[10K]---&gt;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scope (or other) accross the 10K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a laptop that I bought new in early 1998 with above simpl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azine called "Electronics Now" occasionally publishes an I/O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ere are books on I/O projects (possibly other magazin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