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(parallel port) input/output (digital data acquisition, etc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for MS Dos systems.  Requires Color Graphics (C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or those who know little or nothing about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Some applications for using LPT will probably requir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simplest of which can be an isolation or load resis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k resistor to allow you to view the patterns on a scope (examp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 about electronics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 will be glad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involving the use of LPT, but know this, I am no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econd (older) PC, use it with this program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possible uses for LPT which I have not thought ab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PT allows you to capture (Record) into memory, digital data (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+5V) input) via pin 12 (parallel port), normally used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(printer).  Afterwards, you can view it in binary format (two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it to a file as reference, or for "playback"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digital source.  The digital data can be transmitted ("playb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ll the data pins (pins 2-9) in the parallel port, in ord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ata source.  Note: Only one of those data pin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nless you have a special use which requires more than one line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).  Tip: You can create your own digital data to transm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by creating a binary file with specific pattern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"OTH-PGMS.DOC") makes 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ulate a digital data sequence for testing purpo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example for using LPT is to Record the patterns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sing a simple inexpensive IR receiver, which you can buy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LPT to check your parallel port for defects (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n is "stuck" at on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 "LPT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a digital data file or simulate a digital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aved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LPT FILENAME" and press Enter.  "FILENAME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.  Doing this presets the filename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IGIT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data in two binary modes.  This allows you to se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digital data) which starts at the top (left) row (moving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displays in "1" and "0" format.  If you press the "S" (switch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is displayed, which is better suited for see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U" or "D" key moves the binary reference bar/scal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n point bit/s.  Other commands allow you to mo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.  Note: If you did not record or load a data file,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ue" from a previous appl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has different options.  Within the "Record, Playback...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tion to "Set Delay.....".  The effect of this delay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their CPU speed.  The delay setting determines how long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ample (bit) in "Record" mode or how long to wait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t during "playback".  Note: This delay number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back as it was for recording, in order to simul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.  On the other hand, you can slow down or speed up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information about the storage capacity in bits and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Use the bytes information, if you are creat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(experiment), so you don't create a file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in time, digital data can be recorded, depends o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will vary some from PC to PC, the CPU speed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: Only "conventional" memory is used for storage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n the Record or Playback procedures.  Note: Pressing E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 will abor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WAV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ustable square wave generator is one of the features in L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ope to view it, but I suggest you put a 10K resistor betw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ins (2 - 9) and ground.  Put your scope (or other)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 PIN 12 (INPUT) FOR ACTIV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eature I added for certain tests I was making.  It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nsitions from one state to the other that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OR P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"peek" or "poke" the Data and Status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his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