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  trim logfiles            Ver 1.7 (c) 1995-2001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TRIM keeps the size of logfiles within a given range (kilo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ways cut at the beginning of a line. The option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identify the beginning of a log section for proper cu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LOGTRIM logfile maxKB [minKB] ["string"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LOGTRIM fd.log  200 160 "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file:   Name of file to trim (drive, path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character of filespec must not be "@"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size not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KB:     There will be no action if the file size is not beyond max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file size &gt; maxKB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KB:     the file will be reduced to minKB, which defaults to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of maxKB. Comma separato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default the file is cut at beginning of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:    (optional, single or double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will search for the first occurrence of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rom the break point determined by minKB) and cu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of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tring cannot be found within the first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remaining file, the string op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feature: an empty string ("") will cause LOG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look for an 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A...  Alarm if maxKB exceeded, but don't tri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text (colon optional), up to th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slash, is assumed to be a message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: "max size exceed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LOGTRIM C:\path\that.log 200 /A:time to check it!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B     Bell in case of alarm (or any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LOGTRIM confirms the filename and adds comment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 "trimmed" if file was 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 message if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gt;&gt;  message of /A if maxKB exc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No action if logfile is opened by other task (but error ms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write or rename errors the temporary file LOG$$$$$.TM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the current directory. Before deleting this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riginal log file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 0      no action or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se:  error (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Reading parameters from a control file (optional) 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logfile handling LOGTRIM can read the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file holding the command arguments for each file to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by line)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LOG 30 20 '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D\FD.LOG 200 160 "-------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:\FD\FDTRANX.LOG 10,6,"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ol file will be used by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@ control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 path for control_file are optional. A space between @-sig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not requi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@lo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TRIM @ C:\util\logfil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file any lines starting with a semicolon (;) and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ignored. If an asterisk (*) is found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 rest of the file will be ignored. The size is limited to 4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read errors in one of the log files, LOGTRIM procee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in the control file, but LOGTRIM will abort on write/make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errors to avoid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: Ver 1.7: fixed bug that limited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at Lang for his contribution to the concept of LOGTR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Y 2001 - Horst Schaeffer, FIDO 2:240/2188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-mail: horst.schaeffer@gmx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