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  ��      ��  ��        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        ��      ��  ��        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        ��      ��  ��        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   ���  ��      ��  ��          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     �  ��      ��  ��       �  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  ����������  ����������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 O F T W A R 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                                                           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                      L O A D R E S                        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                                                            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 VERSION 1.00                             (c) 1991 G. Blumert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ar Blumert                                  Burg, im Dez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donner Chausse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4 Burg/D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: Postgiroamt Hamburg (BLZ 200 100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to - Nr. 3979 41-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Load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en Sie Ihre Lieblingsanwendung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erlaubt es, aus jeder beliebigen Anwendung heraus, die 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, beliebige andere Programme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st�ndlich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wendung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 wieder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zeichnis wieder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wendung erneut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sich auf des Bet�tigen des "Hotkeys", einer einstellbaren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r Schnelleinsti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LoadRes erhebliche Eingriffe in das Betriebssystem vornimmt, is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n Verst�ndnis der Arbeitsweise eine gewisse Kenntnis der "Innere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Rechner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, die das nicht interessiert, ist dieses Kapitel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sollten Sie alle Dateien von der Diskette auf Ihre Festplatt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en (falls die Stapeldatei START.BAT dies noch nicht getan 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nsatz auf Diskettenlaufwerken ist zwar theoretisch m�glich (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 oder 1,44 MB), aber wohl doch unbefriedi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sichtlichkeit halber sollten Sie ein eigenes Unterverzeichnis an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ieses dann zum aktuellen Verzeichnis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rbeitsschritte nehmen Sie mit folgenden Befehl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chritte werden von der Stapeldatei START.BAT ausgef�hrt, wen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aufrufen (und sich auf dem Laufwerk befinden, in dem di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steck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�ssen Sie eine Datei erzeugen, in die die Anwendungsprogramme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achen m�chen,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bedienen Sie sich bitte des Programmes LoadInst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selbsterkl�rend, einige Tips folgen sp�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wird eine Datei mit dem Namen STANDARD.LOD erzeugt, die da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eingele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geb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und ab sofort stehen Ihnen die eingestellten Programme jederze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technischen Gr�nden ist in einigen F�llen das Dr�cken einer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iebigen) Taste erforderlich, z. B. bei der Arbeit mit Betriebssyste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wie EDLIN oder auch am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ann ein &lt;CONTROL&gt;&lt;BREAK&gt; simuliert, um die laufende Eingab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t Ihr Rechner �ber Erweiterungsspeicher (EMS oder XMS), so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LoadRes das Programm LoadResX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, was in dieser Dokumentation �ber LoadRes geschrieben wird, triff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Programm LoadResX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code ist zwar etwas umfangreicher, daf�r geht das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, sofern der freie Erweiterungsspeicher ausreichend gro� ist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es DOS-Speichers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XMS-Manager installiert (z. B. HIMEM.SYS), so k�nnen Sie beid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in den Bereich "zwischen den Adaptern" oberhalb von Segment A000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, in das sog. "Upper Memory Area" (U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geben Sie beim Aufruf den Parameter /e an, 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WG /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das Programm wieder aus dem Arbeitsspeicher entfernen, so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s einfach ein zweites Mal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mit dem Programm LoadInst Konfigurationsdateien erzeugt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amen STANDARD.LOD tragen, so k�nnen Sie diese mit dem Paramete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, 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/LM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m L und dem Dateinamen darf kein Leerzeichen st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keine Namenserweiterung an, so wird automatisch .LOD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's schon - mehr brauchen Sie eigentlich nicht zu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e arbeitet LoadRes - technisc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ja, im Grunde ganz 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�berwacht den Interrupt 16hex, der f�r die Tastatureingabe zu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als "Hotkey" eingestellte Tastenkombination bet�tigt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liche Zustand des Systems gesichert, der Inhalt des Haupt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, DOS stattdessen freier Speicher vorgegaukelt und dann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e Programm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Beenden des Programms wird alles wieder r�ckg�ngig gemach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 an das unterbrochene Programm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mu� den Hauptspeicherinhalt in einer Datei sichern, bevor das "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e" Programm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wird in das Hauptverzeichnis des Datentr�gers, von de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gestartet wurde, geschrieben und nach dem Verlassen vo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installiert sich beim ersten Aufruf resident im Arbeits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dort keine 4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kommen 243 Bytes f�r jedes zu startend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naue Speicherplatzbedarf h�ngt davon ab, ob ein Mau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d um welche Version es sich konkret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ResX sind zus�tzlich Routinen zur Kommunikation mit EM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-Treibern implementiert, wodurch der Codeumfang etwas gr��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�ngt der Speicherbedarf zus�tzlich vom Vorhandensein und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MS-Treibers ab. Er liegt z. Z. aber bei maximal etwa 43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Zusammenarbeit mit anderen residen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merkt sich den Zustand, in dem das System sich bei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befand. Dieser Zustand wird dann nach dem Dr�cken des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hergestellt, um ein anderes Programm star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sollten Sie vor (!) LoadRes alle anderen residenten Programme la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ch benutzen m�chten, wenn eines der "residenten" Programme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geh�ren auch Maus- und Tastaturtreiber. Alle Prozesse, die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LoadRes gestartet wurden, werden angehalten, solang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per Hotkey aktiviert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residente Programme ziehen sich nach einem zweiten Aufruf wie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Hauptspeicher zur�ck, falls m�glcih (LoadRes �brigens a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nun ein Programm entfernt, da� vor (!) LoadRes geladen wur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auch LoadRes entfernen und erneu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merkt sich ja den Zustand, der beim Aufruf herrschte und stell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her, was u. a. bedeutet, da� alle Interruptvektoren wieder d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bekommen. Davon zeigen dann mit Sicherheit einige wied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, in dem sich ehedem das nun enttfernte residen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 ist ein mehr oder weniger spektakul�rer Absturz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peichererweiterungen  - UMA/EMS/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lbst ich habe einige Zeit gebraucht, um mich in dem Dschung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rweiterungen zurechtzu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also eine Erl�uterung der Begrif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Upper Memory (U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"historischen" Gr�nden kann DOS nur auf einen Adre�raum von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. Davon wurde auch noch ein erheblicher Teil (384 KByte) f�r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komponenten reserviert, so da� an freiem Arbeitsspeicher nur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KByte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ist aber der Bereich oberhalb von 640 KB nicht durchgehend bele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System finden sich einige freie Bereiche. Dorthin lassen sich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e Routinen, wie z. B. LoadWG, verschieben, so d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programme mehr freier Arbeitsspeicher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reich oberhalb der 640 KB - Grenze wird als "Upper Memory Are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�rzt UMA,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und LoadResX k�nnen Sie mit dem Befehlszeilenparameter /e veran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 Upper Memory zu installieren. Voraussetzung ist, da� Sie vorh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Memory-Treiber, z. B. HIMEM.SYS, install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 bewirkt ein erneuter Aufruf von LoadRes, da�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s dem Speicher entfernt wird. Dies auch dann, wenn es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s UMA verscho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LoadWG und Memory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nager wie beispielsweise QEMM beinhalten Utilities, mit de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e Programme in das Upper Memory verschieben k�nnen. Zwar kann Lo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ch selber (s. 3.3.1.), m�glicherweise erreichen Sie jedoch eine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utzung des zur Verf�gung stehenden Speichers, wenn Sie die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Memory-Manager geh�rigen Utilities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ist dann zu dem Zeitpunkt, zu dem LoadRes gestartet wird,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Programm aktiv, n�mlich der Programmlader Ihres Speicher-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ffekte sind �hnlich wie unter 3.2. beschrieben; aus der Sicht von Lo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Ladeprogramm n�mlich ein residentes Programm, das nach dem St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Grund m�ssen Sie nach dem Laden von LoadRes mittels eine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 B. LOADHI von QEMM ein weiteres Programm aufrufe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esUMA bzw. LResUMAX. Diese Programme ermitteln dann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vektoren und das momentane Speicher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EMS und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schreibt den Hauptspeicherinhalt stets auf die Festplatte. Das da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einige 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�ber gen�gend freien Erweiterungsspeicher verf�g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artezeiten drastisch verringern, indem Sie statt LoadRes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X (X f�r Extended Memory)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pr�ft zun�chst, ob nicht vielleicht ausreichend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der XMS - Speicher vorhanden ist. Erst wenn nirgendwo Platz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Festplatte zur�ckge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ist das Vorhandensein eines passenden Treibers, z. B. 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Expanded Memory) oder HIMEM.SYS (f�r Exte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hlerqu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Fehlermeldungen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cht genug Platz in Upper-Memory-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en Befehlszeilenparameter /e angegeben, jedoch ist kein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r Speicherblock im UMA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installiert sich in diesem Fall im konventionellen DO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Res konnte nicht de-installiert werden, da weitere 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nach LoadRes weitere residente Programme installiert, die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vektoren wie LoadRes benutzen, so ist es nicht m�glich, LoadR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peicher zu entfernen. Die Folgen w�ren unvorhersehbar,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w�rde der Rechner wohl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Res wurde de-aktiviert, jedoch konnte der belegte Speicher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befindet sich im Upper-Memory und sollte de-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ein Fehler in der Speicherverwaltung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r Meldung sollten Sie Ihr System neu starten, denn irgendw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urm d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Fehler beim Starten eines Programmes per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explizite Fehlermeldungen im residenten Teil habe ich verzicht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zu sparen (ich denke immer noch mit Grausen an die XT-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zige Fehler, der auftreten kann, ist mangelnder Speicherpl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ist auch der Wert f�r FILES in der Datei CONFIG.SYS zu nied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 LoadRes �ffnet zwei weitere Dateien und die jeweiligen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n in den meisten F�llen auch noch ein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F�llen ert�nt lediglich ein Sign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Sie im Grafikmodus, kann kein Programm gestartet werden.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ert�nt ein Sign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triebsart einer Hercules-Karte kann leider nur unzuverl�ssig 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s ist daher m�glich, da� Sie LoadRes �berlisten und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k�nnen, wenn Sie gerade im Grafik-Modus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werden Sie nach dem Verlassen von des Programms nicht mehr viel Fr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hrer Grafik haben, denn der Bildschirm wird nicht wieder in d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zur�ck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Rechnern, die mit einer Hercules-Karte ausger�stet sind, sollten S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nger vom Hotkey lassen, wenn Sie im Grafikmodus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Fehler nach dem Beend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eigentlich nicht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Dinge sind aber doch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beiten Sie mit einem Diskettenlaufwerk, auf das LoadRes den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t, so d�rfen Sie diese Diskette nat�rlich nicht entnehmen, be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 Zustand wieder restau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 tempor�re Datei, in die der Zustand des Hauptspeichers gesich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in das Hauptverzeichnis des Datentr�gers, auf dem sich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LoadRes befindet, geschrieben und erh�lt das Attribut verst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lso vom DIR-Befehl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ten dennoch �ber den Betriebssystemausgang eines Programmes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Utility, z. B. PC-Tools, starten und die "merkw�rdige" 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verzeichni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 w�ren nat�rlich fatal, denn der Inhalt des Hauptspeichers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restauriert werden. Also bleiben 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s Programm Load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st entspricht dem SAA-Standard und sollte von der Bedienung h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robleme be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ige kurz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eines Fensters bewegen Sie sich mit &lt;TAB&gt; oder &lt;SHIFT&gt;&lt;TAB&gt;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unkt zum n�ch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verschiedenen Fenstern k�nnen Sie mit &lt;F6&gt; oder &lt;SHIFT&gt;&lt;F6&gt; um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unkte, die mit einem hervorgehobenen Buchstaben versehen sind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ALT&gt; + Buchstabe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uptmen�zeile wird mit &lt;F10&gt;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�nnen Sie auch mit Cursor- und Enter-Taste oder der Maus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mit einem Plasma- oder LCD-Monitor oder einem Schwarz-We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 einer Farbgrafikkarte arbeiten, so geben Sie bitte vor d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oadInst den 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um eine bessere Lesbarkeit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ist bereits ein Fenster f�r die Datei STANDARD.LOD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 sucht in der Voreinstellung nach einer Datei dieses Namens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w�nschten Programme verzeichn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Ein Programm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N , um ein Programm auszuw�hlen, da� Sie resident ma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 komfortables Dialogfenster, in dem alle COM und EXE -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uellen Verzeichnisses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verzeichnisse sind durch den abschlie�enden Backslash (\) 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. Bei Anwahl wird deren Inhal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trag ..\ f�hrt in das �bergeordnet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tapeldateien resident m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Trick k�nnen Sie auch Stapeldateien oder DOS-Kommandos pe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, wenn Ihnen dies sinnvoll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�hlen als zu startendes Programm COMMAND.COM und geben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&lt;Programmname&gt; &lt;Parameter&gt; an, 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EDLIN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Startverzeichnis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sollte man in das Verzeichnis wechseln, in dem sich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findet, bevor man es 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rledigt LoadRes automatisch. Es kann jedoch vorkommen, da� m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Grundsatz abweic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n Fall ist die Option "Startverzeichnis"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nwahl �ffnet sich ein Dialogfenster, das die Verzeichnisstruktu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in die dargestellten Unterverzeichnisse wechseln, um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K w�hlen Sie das aktuelle 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Programme erwarten einige Argumente in der Kommandozeile; EDLIN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beim Aufruf den Namen der zu bearbeitenden Datei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Argumente k�nnen Sie in das Feld Parameter eintragen. Sie werd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Programm dann beim Start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Hotkey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unkt d�rfen Sie auf keinen Fall aus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iesen Punkt an, so werden Sie aufgefordert, einmal die Tasten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zu bet�tigen, mit der Sie demn�chst das gew�hlte Programm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Konfigurations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Verlassen von LoadInst (mit &lt;ALT&gt; X) werden Sie gefragt, ob die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�nderungen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ahen Sie diese Frage, finden Sie eine Datei mit der Extension .LO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oadInst gelesen werden kann, auf Ihrem Datentr�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ystemvoraussetzungen und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laufen erst ab der DOS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Einsatz macht eigentlich nur auf Rechnern mit Festplatte Sinn, auch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 mit Diskettenlaufwerken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LoadResX mit EMS - Speicher nutzen, so mu� der verwendet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IM-Standard der Version 3.2 oder h�her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Treiber f�r Extended-Memory mu� der XMS-Version 2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arten eines Programmes funktioniert nur aus dem Textmodus her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e Programm dagegen kann den Grafikmodus komplikationslos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de residente Programme haben ja bekanntlich ihre T�cken, so da�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freie Funktion in Verbindung mit beliebiger Hard- und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�ufe wurden auf einem XT-System und einem 386-AT-System unter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OS 4.0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urde festgestellt, da� selbst MS-WORD (immer ein schwerer Fall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us keine Probleme 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Hinweise auf Inkompatibilit�ten bin ich jederzei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nn es nicht funktioni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Probleme gibt, kann es (leider) viele Ursachen daf�r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ingrenzung ist folgendes Vorgehen zweckm��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sicher, da� LoadRes (bzw. LodResX) als letztes 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eladen wird, nach Tastatur- und Maus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 Sie LoadRes, bet�tigen Sie am DOS-Prompt den eingestellten Hotkey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die Sache jetzt, dann arbeitet die Anwendung, aus der herau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starten wollten, nicht mit LoadRes zusammen. Tut mir le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nfalls entfernen Sie nach und nach ein residentes Programm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und versuchen Sie es ern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am Maustreiber liegt, m�ssen Sie sich eine neuere Version bes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Sache auch am DOS-Prompt nicht zum Laufen zu bringen ist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Hardware oder am BIOS. Da hilft dann nur ein anderes BIOS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Rechner. Nix zu ma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die Hinweise in der Datei SHARE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regelm��ig mit LoadRes arbeiten, dann lassen Sie sich bitt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r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: 49,-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halten Sie Programmversionen ohne die Aufforder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stellformular k�nnen Sie �ber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GISTR.TX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s dem Programm LoadInst heraus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Stelle ein Tip, als Bonbon f�r alle, die die Dokumentation b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hierher durchgeles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LoadInst mit dem Parameter ! starten,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st !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, dann wird der Copyright-Vermerk beim Start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k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mir sind weiterhin folgende Programme erh�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GULB -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 eine umfangreiche Wiedervorlageautomatik und ber�cksichtig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Wunsch sogar die Feiertage (z. B. alle 3 Monate am vorletzten Werk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8,--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2 - Kalend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 den gregorianischen, julianischen, franz�sischen Revolutions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limischen und hebr�ischen Ka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t Notizen nach Eingabe eines Datums in die richtige zei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nfolge, unabh�ngig von der Chronol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hilfe. (68,--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d - Fonteditor f�r Epson-kompatible 9-Nadel-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gerne spielt...       (49,--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-Versionen je DM 5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ndkosten je Lieferung DM 4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skettenformat (5�" oder 3�") angeb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